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03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Перечень автомобильных дорог местного значения на тер-ритории Сокольского муници-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связи с включением в собственность Сокольского муниципального округа Вологодской области автомобильных дорог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700"/>
        <w:jc w:val="both"/>
        <w:rPr/>
      </w:pPr>
      <w:r>
        <w:rPr>
          <w:color w:val="000000"/>
          <w:szCs w:val="28"/>
        </w:rPr>
        <w:t>1. Внести изменения в Перечень автомобильных дорог местного значения на территории Сокольского муниципального округа, утвержденный постановлением Администрации Сокольского муниципального округа от 07.02.2024 № 158, изложив его в новой редакции (прилагаетс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 xml:space="preserve">2. </w:t>
      </w:r>
      <w:r>
        <w:rPr/>
        <w:t>Настоящее постановление вступает в силу с момента принятия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lang w:val="en-US" w:eastAsia="en-US"/>
        </w:rPr>
        <w:t>Глава округа                                                                                         В.А. Носков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18:00Z</dcterms:created>
  <dc:creator>1</dc:creator>
  <dc:description/>
  <cp:keywords/>
  <dc:language>en-US</dc:language>
  <cp:lastModifiedBy>User</cp:lastModifiedBy>
  <cp:lastPrinted>2025-03-25T12:18:00Z</cp:lastPrinted>
  <dcterms:modified xsi:type="dcterms:W3CDTF">2025-03-25T09:18:00Z</dcterms:modified>
  <cp:revision>2</cp:revision>
  <dc:subject/>
  <dc:title>№</dc:title>
</cp:coreProperties>
</file>