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ени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ю Муниципального Собрания  Сокольского муниципального округа «О внесении изменений в решение Муниципального Собрания от 20.10.2022 № 2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я в решение производится с целью приведения в соответствие с изменениями, вносимыми в статью 394 Налогового Кодекса РФ, вступающими в действие с 01.01.2024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не требует  внесения изменений в другие муниципальные правовые акты. Выделения дополнительных бюджетных ассигнований  из бюджета округа не треб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1309"/>
      <w:jc w:val="both"/>
    </w:pPr>
    <w:rPr>
      <w:sz w:val="28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2:43:00Z</dcterms:created>
  <dc:creator>sekretar</dc:creator>
  <dc:description/>
  <dc:language>en-US</dc:language>
  <cp:lastModifiedBy>Пашичев Ю.Н.</cp:lastModifiedBy>
  <cp:lastPrinted>2023-11-03T14:49:00Z</cp:lastPrinted>
  <dcterms:modified xsi:type="dcterms:W3CDTF">2023-11-10T12:43:00Z</dcterms:modified>
  <cp:revision>2</cp:revision>
  <dc:subject/>
  <dc:title>Пояснительная записка</dc:title>
</cp:coreProperties>
</file>