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0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</w:t>
            </w:r>
            <w:r>
              <w:rPr>
                <w:color w:val="000000"/>
              </w:rPr>
              <w:t>Положение о порядке управления и распоряжения муниципальным имуществом Сокольского муниципального округа Вологодской област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14 Федерального закона от 24 июля 2007 года № 209-ФЗ «О развитии малого и среднего предпринимательства в Российской Федерации», статьей 17.1 Федерального закона от 26 июля 2006 года № 135-ФЗ «О защите конкуренции» Муниципальное Собрание Сокольского муниципального округа </w:t>
      </w:r>
      <w:r>
        <w:rPr>
          <w:b/>
          <w:szCs w:val="28"/>
        </w:rPr>
        <w:t>РЕШ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статьи 8 Положения о порядке управления и распоряжения муниципальным имуществом Сокольского муниципального округа Вологодской области, утвержденного решением Муниципального Собрания Сокольского муниципального округа от 15 декабря 2022 года №90, изменение, дополнив абзац седьмой после слова «передаче» слов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 основаниям, установленным действующим законодательством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993" w:footer="0" w:bottom="164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79AD3D654216BE344BFEB057C7901BBF8B6069A5711492067A5E5D000D7DF4604C460B6427C860E34A84A6FE1DA96E79CB44BD8654D478D9A69CE8S1T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22:00Z</dcterms:created>
  <dc:creator>1</dc:creator>
  <dc:description/>
  <cp:keywords/>
  <dc:language>en-US</dc:language>
  <cp:lastModifiedBy>User</cp:lastModifiedBy>
  <cp:lastPrinted>2023-10-10T08:26:00Z</cp:lastPrinted>
  <dcterms:modified xsi:type="dcterms:W3CDTF">2024-04-05T05:56:00Z</dcterms:modified>
  <cp:revision>17</cp:revision>
  <dc:subject/>
  <dc:title>№</dc:title>
</cp:coreProperties>
</file>