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Муниципального Собр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коль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внесении изменений в решение Муниципального Собрания Сокольского муниципального округа от 14 декабря 2023 года № 221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ессию 15.02.2024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решения предлагается внесение изменений в решение Муниципального Собрания Сокольского муниципального округа от 14 декабря 2023 года № 221 “О бюджете Сокольского муниципального округа Вологодской области на 2024 год и плановый период 2025 и 2026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внесение изменений в текстовую часть решения, а также приложения: 1, 3, 4, 5, 6, 7,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С учетом предлагаемых изменений уточненный бюджет Сокольского муниципального округа на 2024 год определен:</w:t>
      </w:r>
    </w:p>
    <w:p>
      <w:pPr>
        <w:pStyle w:val="ConsPlus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доходам  в сумме 3 041 807,0 тыс. рублей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 3 151 092,0 тыс. рублей;</w:t>
      </w:r>
    </w:p>
    <w:p>
      <w:pPr>
        <w:pStyle w:val="ConsPlus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района в сумме 109285,0 тыс. рублей, или 33,4% от общего объема доходов без учета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Параметры бюджета (доходы, расходы, дефицит (профицит))  в плановом периоде 2025 и 2026 годов не изменяютс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Проектом решения предполагается корректировка данных приложения 1 «Источники внутреннего финансирования дефицита бюджета округа на 2024 год и плановый период 2025 и 2026 годов», в связи с изменением параметров бюджета округа в 2024 году и плановом периоде 2025 и 2026 годов.</w:t>
      </w:r>
    </w:p>
    <w:p>
      <w:pPr>
        <w:pStyle w:val="Header"/>
        <w:tabs>
          <w:tab w:val="clear" w:pos="4677"/>
          <w:tab w:val="clear" w:pos="9355"/>
        </w:tabs>
        <w:spacing w:before="0" w:after="120"/>
        <w:jc w:val="both"/>
        <w:rPr/>
      </w:pPr>
      <w:r>
        <w:rPr>
          <w:b/>
          <w:szCs w:val="28"/>
        </w:rPr>
        <w:t xml:space="preserve">          </w:t>
      </w:r>
      <w:r>
        <w:rPr/>
        <w:t xml:space="preserve">        </w:t>
      </w:r>
      <w:r>
        <w:rPr/>
        <w:t>Проектом решения предполагается внесение изменений в приложения 3-6 в связи с изменением параметров бюджета округа по расходам на 2024 год, а также перераспределением бюджетных ассигнований между муниципальными программами в плановом периоде 2025 и 2026 годов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9"/>
        <w:jc w:val="both"/>
        <w:rPr>
          <w:szCs w:val="28"/>
        </w:rPr>
      </w:pPr>
      <w:r>
        <w:rPr/>
        <w:t>Проектом решения предполагается внесение изменений в приложение 7 «Объем доходов и распределение бюджетных ассигнований дорожного фонда Сокольского муниципального округа на 2024 год и плановый период 2025 и 2026 годов»,</w:t>
      </w:r>
      <w:r>
        <w:rPr>
          <w:sz w:val="18"/>
          <w:szCs w:val="18"/>
        </w:rPr>
        <w:t xml:space="preserve"> </w:t>
      </w:r>
      <w:r>
        <w:rPr>
          <w:szCs w:val="28"/>
        </w:rPr>
        <w:t>в связи с перераспределением в 2024 году объема бюджетных  ассигнований дорожного фонда, за счет средств дорожного фонда Сокольского муниципального округа.</w:t>
      </w:r>
    </w:p>
    <w:p>
      <w:pPr>
        <w:pStyle w:val="Header"/>
        <w:tabs>
          <w:tab w:val="clear" w:pos="4677"/>
          <w:tab w:val="clear" w:pos="9355"/>
        </w:tabs>
        <w:spacing w:before="0" w:after="120"/>
        <w:ind w:firstLine="709"/>
        <w:jc w:val="both"/>
        <w:rPr/>
      </w:pPr>
      <w:r>
        <w:rPr/>
        <w:t xml:space="preserve">Проектом решения предполагается внесение изменений в приложение 9 «Программа муниципальных внутренних заимствований на 2024 год и плановый период 2025 и 2026 годов», в связи с изменением источников </w:t>
      </w:r>
      <w:r>
        <w:rPr>
          <w:szCs w:val="28"/>
        </w:rPr>
        <w:t>внутреннего финансирования дефицита бюджета округа.</w:t>
      </w:r>
    </w:p>
    <w:p>
      <w:pPr>
        <w:pStyle w:val="Header"/>
        <w:tabs>
          <w:tab w:val="clear" w:pos="4677"/>
          <w:tab w:val="clear" w:pos="9355"/>
        </w:tabs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точненный бюджет </w:t>
      </w:r>
      <w:r>
        <w:rPr>
          <w:b/>
          <w:sz w:val="28"/>
          <w:szCs w:val="28"/>
        </w:rPr>
        <w:t>по расходам</w:t>
      </w:r>
      <w:r>
        <w:rPr>
          <w:sz w:val="28"/>
          <w:szCs w:val="28"/>
        </w:rPr>
        <w:t xml:space="preserve"> на 2024 год составляет         </w:t>
      </w:r>
      <w:r>
        <w:rPr/>
        <w:t xml:space="preserve"> </w:t>
      </w:r>
      <w:r>
        <w:rPr>
          <w:sz w:val="28"/>
          <w:szCs w:val="28"/>
        </w:rPr>
        <w:t xml:space="preserve">3 151 092,0 тыс. рублей. Предполагается увеличение расходов бюджета округа  на сумму +75 143,4 тыс. рублей. 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  <w:szCs w:val="28"/>
        </w:rPr>
        <w:t xml:space="preserve">Изменение бюджетных ассигнований (с учетом заключенных соглашений, необходимого объема софинансирования расходных обязательств, расчетной потребности в средствах на 2024 год) в разрезе муниципальных программ составляет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культуры, туризма, спорта и реализация молодежной политики на территории Сокольского муниципального округа на 2023 - 2027 годы", увеличены бюджетные ассигнования в сумме  +3 208,8 тыс.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Развитие образования в Сокольском муниципальном округе на 2023-2027 годы", увеличены бюджетные ассигнования в сумме +25 915,8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Развитие топливно-энергетического комплекса и коммунальной инфраструктуры на территории Сокольского муниципального округа на 2023-2027 годы", увеличены бюджетные ассигнования в сумме +5 604,2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Обеспечение законности, правопорядка и общественной безопасности в Сокольском муниципальном округе на 2023-2027 годы», увеличены бюджетные ассигнования в сумме +14 208,1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Совершенствование управления муниципальным имуществом и земельными ресурсами Сокольского муниципального округа на 2023-2027 годы", увеличены бюджетные ассигнования +2 512,5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«Развитие системы муниципальной службы, кадрового обеспечения и социального партнерства в Сокольском муниципальном округе в 2023-2027 годах», увеличены бюджетные ассигнования в сумме +13771,5 тыс.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" Обеспечение населения Сокольского муниципального округа доступным жильем и создание благоприятных условий проживания на 2023-2027 годы", увеличены бюджетные ассигнования в сумме +200,0 тыс. руб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Управление муниципальными финансами Сокольского муниципального округа на 2023-2027 годы», увеличены бюджетные ассигнования в сумме +6822,2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ая программа "Экологическая программа по предотвращению загрязнения окружающей среды на территории Сокольского муниципального округа на 2023-2027 годы", увеличены бюджетные ассигнования в сумме +52,0 тыс. рублей.</w:t>
      </w:r>
    </w:p>
    <w:sectPr>
      <w:type w:val="nextPage"/>
      <w:pgSz w:w="11906" w:h="16838"/>
      <w:pgMar w:left="1644" w:right="851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1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21:19:00Z</dcterms:created>
  <dc:creator>cena_2</dc:creator>
  <dc:description/>
  <cp:keywords/>
  <dc:language>en-US</dc:language>
  <cp:lastModifiedBy>fonh_2</cp:lastModifiedBy>
  <cp:lastPrinted>2024-02-01T10:35:00Z</cp:lastPrinted>
  <dcterms:modified xsi:type="dcterms:W3CDTF">2024-02-01T07:40:00Z</dcterms:modified>
  <cp:revision>330</cp:revision>
  <dc:subject/>
  <dc:title>Пояснительная записка</dc:title>
</cp:coreProperties>
</file>