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</w:rPr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</w:rPr>
              <w:t xml:space="preserve">Порядка предоставления </w:t>
            </w:r>
            <w:r>
              <w:rPr>
                <w:sz w:val="28"/>
                <w:szCs w:val="28"/>
              </w:rPr>
              <w:t xml:space="preserve">меры социальной поддержки отдельным категориям работников образовательных организаций в виде частичной компенсации </w:t>
            </w:r>
            <w:r>
              <w:rPr>
                <w:bCs/>
                <w:sz w:val="28"/>
              </w:rPr>
              <w:t>расходов по договору найма жилого помещени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В целях привлечения работников к работе в образовательных организациях, расположенных на территории Сокольского муниципального района, на основании решения Муниципального Собрания Сокольского муниципального округа от       .05.2024 №       </w:t>
      </w:r>
      <w:bookmarkStart w:id="0" w:name="_Hlk166667567"/>
      <w:r>
        <w:rPr>
          <w:sz w:val="28"/>
          <w:szCs w:val="28"/>
        </w:rPr>
        <w:t>«О  мерах социальной поддержки отдельным категориям работников образовательных организаций»</w:t>
      </w:r>
      <w:bookmarkEnd w:id="0"/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600" w:leader="none"/>
          <w:tab w:val="left" w:pos="96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</w:t>
      </w:r>
      <w:r>
        <w:rPr>
          <w:bCs/>
          <w:sz w:val="28"/>
        </w:rPr>
        <w:t xml:space="preserve">предоставления меры социальной поддержки отдельным категориям работников образовательных организаций в виде частичной компенсации расходов по договору найма жилого помещения </w:t>
      </w:r>
      <w:r>
        <w:rPr>
          <w:sz w:val="28"/>
          <w:szCs w:val="28"/>
        </w:rPr>
        <w:t>(далее - Поряд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окольского муниципального района от 21.10.2020 № 949 «Об утверждении Порядка предоставления меры социальной поддержки отдельным категориям педагогических работников в виде частичной компенсации расходов по договору найма жилого помещ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с момента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делами Администрации Сокольского муниципального округа обеспечить размещение информации в Единой государственной информационной системе социального обеспечения в соответствии с Федеральным законом от 17 июля 1999 года  178-ФЗ «О государственной социальной помощ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Ю.А. Вас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287655</wp:posOffset>
                </wp:positionH>
                <wp:positionV relativeFrom="page">
                  <wp:posOffset>2019935</wp:posOffset>
                </wp:positionV>
                <wp:extent cx="246380" cy="16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pt;height:12.6pt;mso-wrap-distance-left:9.05pt;mso-wrap-distance-right:9.05pt;mso-wrap-distance-top:0pt;mso-wrap-distance-bottom:0pt;margin-top:159.05pt;mso-position-vertical-relative:page;margin-left:-22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Утвержден 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постановлением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Администрации округа</w:t>
      </w:r>
    </w:p>
    <w:p>
      <w:pPr>
        <w:pStyle w:val="Style2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от                         № </w:t>
      </w:r>
    </w:p>
    <w:p>
      <w:pPr>
        <w:pStyle w:val="Style26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отдельным категориям </w:t>
      </w:r>
      <w:bookmarkStart w:id="1" w:name="_Hlk164785629"/>
      <w:r>
        <w:rPr>
          <w:rStyle w:val="StrongEmphasis"/>
          <w:b w:val="false"/>
          <w:sz w:val="28"/>
          <w:szCs w:val="28"/>
        </w:rPr>
        <w:t xml:space="preserve">работников образовательных организаций </w:t>
      </w:r>
      <w:bookmarkEnd w:id="1"/>
      <w:r>
        <w:rPr>
          <w:rStyle w:val="StrongEmphasis"/>
          <w:b w:val="false"/>
          <w:sz w:val="28"/>
          <w:szCs w:val="28"/>
        </w:rPr>
        <w:t>в виде частичной компенсации расходов по договору найма жилого помещения</w:t>
      </w:r>
    </w:p>
    <w:p>
      <w:pPr>
        <w:pStyle w:val="Style26"/>
        <w:shd w:fill="FFFFFF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. Общие положения</w:t>
      </w:r>
    </w:p>
    <w:p>
      <w:pPr>
        <w:pStyle w:val="Style26"/>
        <w:shd w:fill="FFFFFF" w:val="clear"/>
        <w:tabs>
          <w:tab w:val="clear" w:pos="708"/>
          <w:tab w:val="left" w:pos="98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Порядок устанавливает правила </w:t>
      </w:r>
      <w:r>
        <w:rPr>
          <w:rStyle w:val="StrongEmphasis"/>
          <w:b w:val="false"/>
          <w:sz w:val="28"/>
          <w:szCs w:val="28"/>
        </w:rPr>
        <w:t>предоставления социальной поддержки отдельным категориям работников образовательных организаций в виде частичной компенсации расходов по договору найма жилого помещения (далее – Компенсация), установленной решением</w:t>
      </w:r>
      <w:r>
        <w:rPr>
          <w:sz w:val="28"/>
          <w:szCs w:val="28"/>
        </w:rPr>
        <w:t xml:space="preserve"> Муниципального Собрания Сокольского муниципального округа от      .05.2024 №    «О  мерах социальной поддержки отдельным категориям работников образовательных организаций».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2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аво на Компенсацию имеют работники образовательных организаций Сокольского муниципального округа (далее - Работники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) поступили с 01 января 2020 по 31 декабря 2027 года на постоянную основную работу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а должность руководителя в образовательные учреждения </w:t>
      </w:r>
      <w:bookmarkStart w:id="2" w:name="_Hlk161232649"/>
      <w:r>
        <w:rPr>
          <w:sz w:val="28"/>
          <w:szCs w:val="28"/>
        </w:rPr>
        <w:t>Сокольского муниципального округа</w:t>
      </w:r>
      <w:bookmarkEnd w:id="2"/>
      <w:r>
        <w:rPr>
          <w:sz w:val="28"/>
          <w:szCs w:val="28"/>
        </w:rPr>
        <w:t>, подведомственные Управлению образования Сокольского муниципального округа Вологодской области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педагогического работника с педагогическим стажем не более 5 лет,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а должность учителя по предметам: математика, физика, иностранный язык - без предъявления требования к педагогическому стажу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являются нуждающимися в жилом помещении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на территории Сокольского муниципального округ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частью 1 статьи 51</w:t>
        </w:r>
      </w:hyperlink>
      <w:r>
        <w:rPr>
          <w:sz w:val="28"/>
          <w:szCs w:val="28"/>
        </w:rPr>
        <w:t xml:space="preserve"> Жилищного кодекса Российской Федераци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не имеют на праве собственности, в том числе члены его семьи, жилых помещений </w:t>
      </w:r>
      <w:bookmarkStart w:id="3" w:name="_Hlk161235092"/>
      <w:r>
        <w:rPr>
          <w:sz w:val="28"/>
          <w:szCs w:val="28"/>
        </w:rPr>
        <w:t>на территории Сокольского муниципального округа</w:t>
      </w:r>
      <w:bookmarkEnd w:id="3"/>
      <w:r>
        <w:rPr>
          <w:sz w:val="28"/>
          <w:szCs w:val="28"/>
        </w:rPr>
        <w:t>, а также не занимают на территории Сокольского муниципального округа жилые помещения на основании договора социального найма муниципального или государственного жилищного фонда.</w:t>
      </w:r>
    </w:p>
    <w:p>
      <w:pPr>
        <w:pStyle w:val="Style2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Компенсация предоставляется Администрацией Сокольского муниципального округа (далее – Администрация) </w:t>
      </w:r>
      <w:r>
        <w:rPr>
          <w:rStyle w:val="StrongEmphasis"/>
          <w:b w:val="false"/>
          <w:sz w:val="28"/>
          <w:szCs w:val="28"/>
        </w:rPr>
        <w:t>работнику образовательной организации</w:t>
      </w:r>
      <w:r>
        <w:rPr>
          <w:sz w:val="28"/>
          <w:szCs w:val="28"/>
        </w:rPr>
        <w:t xml:space="preserve">  на основании договора о предоставлении частичной компенсации </w:t>
      </w:r>
      <w:r>
        <w:rPr>
          <w:rStyle w:val="StrongEmphasis"/>
          <w:b w:val="false"/>
          <w:sz w:val="28"/>
          <w:szCs w:val="28"/>
        </w:rPr>
        <w:t xml:space="preserve">расходов по договору найма жилого помещения (далее – </w:t>
      </w:r>
      <w:r>
        <w:rPr>
          <w:sz w:val="28"/>
          <w:szCs w:val="28"/>
        </w:rPr>
        <w:t>договор о предоставлении Компенсации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фактически понесенных расходов, за исключением расходов по оплате коммунальных услуг и платы за содержание и ремонт жилого помещения, но не более 8 000 (восьми тысяч) рублей в месяц.  Типовая форма договора о предоставлении частичной компенсации расходов по договору найма жилого помещения является приложением 1 к настоящему Порядку. В случае если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>аботник имеет семью, члены которой также работают в бюджетных образовательных учреждениях Сокольского муниципального округа (далее – Работодатель), Компенсация предоставляется только одному из них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Расходы, связанные с предоставлением Компенсации, осуществляются за счет средств бюджета Сокольского муниципального округа в пределах бюджетных ассигнований, утвержденных решением Муниципального Собрания Сокольского муниципального округа о бюджете округа на текущий (очередной) финансовый год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 предоставлении Компенсации Работодатель и Администрация осуществляют взаимосвязь в соответствии с заключённым соглашением о взаимодействии в рамках реализации мероприятий муниципальной программы «Развитие системы муниципальной службы, кадрового обеспечения и социального партнёрства в Сокольском муниципальном районе в 2023 - 2027 годах». Форма соглашения является приложением 2 к настоящему Порядку.</w:t>
      </w:r>
    </w:p>
    <w:p>
      <w:pPr>
        <w:pStyle w:val="Style2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II. Условия и порядок предоставления Компенсации</w:t>
      </w:r>
    </w:p>
    <w:p>
      <w:pPr>
        <w:pStyle w:val="Style26"/>
        <w:shd w:fill="FFFFFF" w:val="clear"/>
        <w:spacing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1. Право на предоставление Компенсации имеет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>аботник, заключивший в период с 1 января 2020 по 31 декабря 2027 года трудовой договор с Работодателем, находящимся на территории Сокольского муниципального округа, и договор найма жилого помещения, находящегося на территории Сокольского муниципального округа.</w:t>
      </w:r>
    </w:p>
    <w:p>
      <w:pPr>
        <w:pStyle w:val="Style2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Подбор вариантов жилых помещений и заключение </w:t>
      </w:r>
      <w:r>
        <w:rPr>
          <w:rStyle w:val="StrongEmphasis"/>
          <w:b w:val="false"/>
          <w:sz w:val="28"/>
          <w:szCs w:val="28"/>
        </w:rPr>
        <w:t xml:space="preserve">договора найма жилого помещения осуществляется Работником самостоятельно. </w:t>
      </w:r>
    </w:p>
    <w:p>
      <w:pPr>
        <w:pStyle w:val="Style2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предоставления Компенсации  Работник предоставляет Работодателю следующие документы: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заявление по форме, согласно приложению 3 к настоящему Поряд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и страниц паспорта заявителя, содержащих сведения о личности заявителя, месте жительства, семейном положении, детях (с предъявлением оригинала для сличения);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bookmarkStart w:id="4" w:name="_Hlk53133722"/>
      <w:bookmarkEnd w:id="4"/>
      <w:r>
        <w:rPr>
          <w:iCs/>
          <w:sz w:val="28"/>
          <w:szCs w:val="28"/>
        </w:rPr>
        <w:t>- реквизиты банковского счета для перечисления Компенсации;</w:t>
      </w:r>
    </w:p>
    <w:p>
      <w:pPr>
        <w:pStyle w:val="ConsPlusNormal"/>
        <w:jc w:val="both"/>
        <w:rPr/>
      </w:pPr>
      <w:bookmarkStart w:id="5" w:name="_Hlk53133722"/>
      <w:bookmarkEnd w:id="5"/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, выданные в отношении заявителя и всех членов его семьи Управлением Федеральной службы государственной регистрации, кадастра и картографии по Вологодской области, об отсутствии или наличии зарегистрированных прав на жилые помещения на территории Сокольского муниципального района, выданные не позднее, чем за четырнадцать календарных дней до даты подачи заявления;</w:t>
      </w:r>
    </w:p>
    <w:p>
      <w:pPr>
        <w:pStyle w:val="Style26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копию договора найма жилого помещения с предъявлением оригинала для сличения;</w:t>
      </w:r>
    </w:p>
    <w:p>
      <w:pPr>
        <w:pStyle w:val="Style26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пию трудовой книжки;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окумент, подтверждающий отсутствие жилого помещения, занимаемого по договору социального найма, договора найма служебного жилого помещения в населенном пункте по месту работы педагогического работника (справка Администрации поселения по месту работы педагогического работни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ю свидетельства ИНН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 согласие заявителя и всех членов его семьи на обработку их персональных данн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 (приложение 5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или иные документы, подтверждающие в соответствии с законодательством полномочия представителя (в случае подачи заявления через представител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предоставления Компенсации Работодатель направля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Управление образования Сокольского муниципального округа Вологодской области (далее - </w:t>
      </w:r>
      <w:bookmarkStart w:id="6" w:name="_Hlk164785258"/>
      <w:r>
        <w:rPr>
          <w:rFonts w:cs="Times New Roman" w:ascii="Times New Roman" w:hAnsi="Times New Roman"/>
          <w:iCs/>
          <w:sz w:val="28"/>
          <w:szCs w:val="28"/>
        </w:rPr>
        <w:t>Управление образования СМО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Работника о предоставлении Компенс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Работодателя о  нуждаемости  Работника в предоставлении Компенс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оговор о предоставлении Компенсации </w:t>
      </w:r>
      <w:r>
        <w:rPr>
          <w:rFonts w:cs="Times New Roman" w:ascii="Times New Roman" w:hAnsi="Times New Roman"/>
          <w:iCs/>
          <w:sz w:val="28"/>
          <w:szCs w:val="28"/>
        </w:rPr>
        <w:t>(в трех экземплярах), подписанный Работодателем и Работником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Управление образования СМО обеспечивает прием, регистрацию документов, указанных в пункте 2.4. настоящего Порядка в течение одного рабочего дня. Договор о предоставлении Компенсации передается для подписания руководителю Администрации. 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сле подписания договора о предоставлении Компенсации руководителем Администрации </w:t>
      </w:r>
      <w:bookmarkStart w:id="7" w:name="_Hlk53127179"/>
      <w:r>
        <w:rPr>
          <w:sz w:val="28"/>
          <w:szCs w:val="28"/>
        </w:rPr>
        <w:t xml:space="preserve">один экземпляр передается </w:t>
      </w:r>
      <w:bookmarkEnd w:id="7"/>
      <w:r>
        <w:rPr>
          <w:sz w:val="28"/>
          <w:szCs w:val="28"/>
        </w:rPr>
        <w:t xml:space="preserve">Управлению образования СМО, два экземпляра договора направляются Работодателю для дальнейшей передачи одного экземпляра Работнику. 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Договор о предоставлении Компенсации заключается сроком не более, чем на три календарных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мпенсация выплачивается в размере 100 % от размера платы, предусмотренной договором найма (за исключением расходов по оплате  коммунальных услуг и платы за содержание и ремонт жилого помещения), но не более 8 000 (восьми тысяч) рублей в месяц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назначении Компенсации являю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оформления заявления и приложенных документов требованиям, указанным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полного пакета документов, указанного в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лицом, не уполномоченным на осуществление действий от имени заявите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снований, исключающих предоставление Компенса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есоответствие заявителя требованиям, установленным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рок предоставления Компенсации составляет в совокупности более трёх ле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явление недостоверных сведений в заявлении и (или) документах, представленных заявител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, послуживших основанием для отказа в назначении Компенсации, Работник вправе повторно обратиться за назначением Компенсации;</w:t>
      </w:r>
    </w:p>
    <w:p>
      <w:pPr>
        <w:pStyle w:val="Style26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0. Основаниями для прекращения выплат Компенсац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: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- прекращение трудового договора между Работником и Работодателе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утрата оснований для признания Работника нуждающимся в жилом помещении на территории Сокольского муниципального округ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сходя из суммарной общей площади всех жилых помещений, предоставленных Работнику и (или) членам его семьи по договорам социального найма, договорам найма жилых помещений специализированного жилищного фонда и (или) принадлежащих им на праве собственности на территории Сокольского муниципального округ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расторжение договора найма жилого помещения;</w:t>
      </w:r>
    </w:p>
    <w:p>
      <w:pPr>
        <w:pStyle w:val="Style26"/>
        <w:shd w:fill="FFFFFF" w:val="clear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наличие фактов, свидетельствующих о нарушении условий настоящего Поряд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едоставления Компенсации составляет в совокупности более трёх лет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зыв ходатайства Работодателя о нуждаемости Работника в предоставлении Компенсации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ыплата Компенсации начинается с момента  заключения договора о предоставлении Компенсации. Компенсация начисляется  с первого числа месяца, в котором подано заявление на предоставление Компенсации, но не ранее даты заключения трудового договора с Работодателем, и прекращает начисляться пропорционально количеству дней пользования жилым помещением в календарном месяце со дня, следующего за днем наступления обстоятельств, послуживших основанием прекращения выплат Компенсации, указанных в п. 2.10. настоящего Порядка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Для перечисления Компенсации </w:t>
      </w:r>
      <w:bookmarkStart w:id="8" w:name="_Hlk53133376"/>
      <w:r>
        <w:rPr>
          <w:sz w:val="28"/>
          <w:szCs w:val="28"/>
        </w:rPr>
        <w:t>Работодатель</w:t>
      </w:r>
      <w:bookmarkEnd w:id="8"/>
      <w:r>
        <w:rPr>
          <w:sz w:val="28"/>
          <w:szCs w:val="28"/>
        </w:rPr>
        <w:t xml:space="preserve"> ежемесячно до 5 числа месяца, следующего за отчетным, направляет в Управление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 реестр получателей Компенсации по форме, согласно приложению 4 к настоящему Порядку (далее – Реестр получателей). 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13. Управление образования</w:t>
      </w:r>
      <w:r>
        <w:rPr/>
        <w:t xml:space="preserve"> </w:t>
      </w:r>
      <w:r>
        <w:rPr>
          <w:sz w:val="28"/>
          <w:szCs w:val="28"/>
        </w:rPr>
        <w:t>передаёт</w:t>
      </w:r>
      <w:r>
        <w:rPr/>
        <w:t xml:space="preserve"> </w:t>
      </w:r>
      <w:r>
        <w:rPr>
          <w:sz w:val="28"/>
          <w:szCs w:val="28"/>
        </w:rPr>
        <w:t>пакет документов, указанных в пункте 2.4., а также Реестр получателей в  Администрацию (Управление делами)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Администрация (Управление делами) регистрирует полученный от Управления образования СМО пакет документов и Реестр получателей и передает его в МКУ СМР «ЦБУ» для перечисления Компенсации Работнику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 Работодатель</w:t>
      </w:r>
      <w:r>
        <w:rPr/>
        <w:t xml:space="preserve"> </w:t>
      </w:r>
      <w:r>
        <w:rPr>
          <w:sz w:val="28"/>
          <w:szCs w:val="28"/>
        </w:rPr>
        <w:t>передает в МКУ СМР «ЦБУ» реквизиты банковского счета Педагогического работника для перечисления Компенсации.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МКУ СМР «ЦБУ» </w:t>
      </w:r>
      <w:r>
        <w:rPr>
          <w:rStyle w:val="StrongEmphasis"/>
          <w:b w:val="false"/>
          <w:sz w:val="28"/>
          <w:szCs w:val="28"/>
        </w:rPr>
        <w:t>ежемесячно до 20 числа осуществляет перечисление средств Компенсации на банковский счет Работника, согласно реестру получателей Компенсации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 Выплата Компенсации прекращается со дня наступления обстоятельств, указанных в пункте 2.10. настоящего Порядка.</w: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9" w:name="_Hlk166674571"/>
      <w:bookmarkStart w:id="10" w:name="_Hlk166674571"/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ьным категориям работников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ых организаций  в виде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стичной компенсации расходов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bookmarkStart w:id="11" w:name="_Hlk166674571"/>
      <w:r>
        <w:rPr>
          <w:rStyle w:val="StrongEmphasis"/>
          <w:b w:val="false"/>
          <w:sz w:val="28"/>
          <w:szCs w:val="28"/>
        </w:rPr>
        <w:t xml:space="preserve">по договору найма жилого помещения </w:t>
      </w:r>
      <w:bookmarkEnd w:id="11"/>
    </w:p>
    <w:p>
      <w:pPr>
        <w:pStyle w:val="Style26"/>
        <w:shd w:fill="FFFFFF" w:val="clear"/>
        <w:spacing w:before="0" w:after="0"/>
        <w:ind w:firstLine="708"/>
        <w:jc w:val="right"/>
        <w:rPr/>
      </w:pPr>
      <w:r>
        <w:rPr>
          <w:sz w:val="28"/>
          <w:szCs w:val="28"/>
        </w:rPr>
        <w:t xml:space="preserve"> </w:t>
      </w:r>
    </w:p>
    <w:p>
      <w:pPr>
        <w:pStyle w:val="Style26"/>
        <w:shd w:fill="FFFFFF" w:val="clear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повая фор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оставлении частичной компенсации расход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говору найма  жилого помещ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окол                                                                   «____»__________ 20 __ год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Администрацию Сокольского муниципального округа, </w:t>
      </w:r>
      <w:r>
        <w:rPr>
          <w:sz w:val="28"/>
          <w:szCs w:val="28"/>
        </w:rPr>
        <w:t xml:space="preserve">именуемую в дальнейшем «Администрация», </w:t>
      </w:r>
      <w:r>
        <w:rPr>
          <w:bCs/>
          <w:sz w:val="28"/>
          <w:szCs w:val="28"/>
        </w:rPr>
        <w:t>представляет глава Администрации Сокольского муниципального округа,</w:t>
      </w:r>
      <w:r>
        <w:rPr>
          <w:sz w:val="28"/>
          <w:szCs w:val="28"/>
        </w:rPr>
        <w:t xml:space="preserve">  действующий на основании Устава Сокольского муниципального округа, бюджетное общеобразовательное учреждение Сокольского муниципального округа  «                                        »,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аименование учреждения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>именуемое в дальнейшем «Работодатель», в лице директора _______________________________________, действующего на основании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фамилия, имя, отчество</w:t>
      </w:r>
      <w:r>
        <w:rPr>
          <w:sz w:val="28"/>
          <w:szCs w:val="28"/>
        </w:rPr>
        <w:t xml:space="preserve"> 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Устава, и гражданин </w:t>
      </w:r>
      <w:r>
        <w:rPr>
          <w:b/>
          <w:bCs/>
          <w:sz w:val="28"/>
          <w:szCs w:val="28"/>
        </w:rPr>
        <w:t>________________________________________,</w:t>
      </w:r>
      <w:r>
        <w:rPr>
          <w:sz w:val="28"/>
          <w:szCs w:val="28"/>
        </w:rPr>
        <w:t xml:space="preserve"> паспорт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2"/>
          <w:szCs w:val="22"/>
        </w:rPr>
        <w:t>фамилия, имя, отчество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выдан _______________________________________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ерия, номер                                                                       кем, когда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Работник», в соответствии с решением Муниципального Собрания Сокольского муниципального округа от          №     «О  мерах социальной поддержки отдельным категориям работников образовательных организаций»</w:t>
      </w:r>
      <w:r>
        <w:rPr>
          <w:rStyle w:val="StrongEmphasis"/>
          <w:b w:val="false"/>
          <w:sz w:val="28"/>
          <w:szCs w:val="28"/>
        </w:rPr>
        <w:t xml:space="preserve">,  </w:t>
      </w:r>
      <w:r>
        <w:rPr>
          <w:sz w:val="28"/>
          <w:szCs w:val="28"/>
        </w:rPr>
        <w:t>заключили настоящий договор</w:t>
      </w:r>
      <w:r>
        <w:rPr/>
        <w:t xml:space="preserve"> </w:t>
      </w:r>
      <w:r>
        <w:rPr>
          <w:sz w:val="28"/>
          <w:szCs w:val="28"/>
        </w:rPr>
        <w:t>о предоставлении частичной компенсации расходов по договору найма  жилого помещения (далее – Договор) о нижеследующем: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Работнику меры социальной поддержки в виде частичной компенсации расходов по договору найма  жилого помещения (далее – Компенсация)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а сторон</w:t>
      </w:r>
    </w:p>
    <w:p>
      <w:pPr>
        <w:pStyle w:val="ConsPlusNonformat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обязуется предоставлять Работнику  частичную компенсацию расходов по договору найма жилого помещения,  расположенного по адресу: ____________________________ (далее – договор найма жилого помещения), ежемесячно до 20 числа месяца, следующего за отчетным, в размере фактически понесенных расходов, за исключением расходов по оплате коммунальных услуг и платы за содержание и ремонт жилого помещения, но не более 8 000 (восьми тысяч) рублей в месяц, путем перечисления на банковский счет Работника № _____________________, открытый в __________________________________ в соответствии с Порядк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я меры социальной поддержки отдельным категориям работников образовательных организаций в виде частичной компенсации расходов по договорам найма жилого помещения (далее – Порядком)</w:t>
      </w:r>
      <w:r>
        <w:rPr>
          <w:rFonts w:cs="Times New Roman" w:ascii="Times New Roman" w:hAnsi="Times New Roman"/>
          <w:sz w:val="28"/>
          <w:szCs w:val="28"/>
        </w:rPr>
        <w:t>. Компенсация предоставляется Работнику на срок не более, чем три календарных год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ботник обязуется уведомить Работодателя обо всех  обстоятельствах, влекущих прекращение выплаты Компенсации (утрата оснований для признания нуждающимся в жилом помещении на территории Сокольского муниципального округ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 Федерации, исходя из суммарной общей площади всех жилых помещений, предоставленных  Работнику и (или) членам его семьи по договорам социального найма, договорам найма жилых помещений специализированного жилищного фонда и (или) принадлежащих на праве собственности на территории Сокольского муниципального округа, внесение изменений в договор найма, прекращение действия договора найма, изменение состава семьи), в течение 3 рабочих дней со дня их наступ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Работодатель обязуется уведомить Администрацию об обстоятельствах,  являющихся основанием прекращения выплат Компенсации Работнику, не позднее следующего дня за днем получения информации об их наступл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ороны обязуются обеспечить конфиденциальность и безопасность персональных данных, полученных при исполнении обязательств по настоящему Договору, при их обработке, в соответствии с Федеральным законом от 27.07.2006 № 152-ФЗ «О персональных данных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исполнения Работником обязательств, предусмотренных пунктом 2.2. настоящего договора, Работник обязан возвратить в бюджет Сокольского муниципального округа денежные средства, выплаченные после даты наступления указанных обстоятельст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врат необоснованно полученной Компенсации производится работником добровольно. При отказе Работника от добровольного возврата указанных средств они взыскиваются в судебном порядке в соответствии с законодательством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сторжение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Настоящий Договор может быть расторгнут в любое время по соглашению сторон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 Договор прекращает действие по основаниям, указанным в пункте 2.10. Порядка.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 Договор  вступает в силу со дня подписания, действует  до момента расторжения Договора, согласно разделу 4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Изменения в настоящий Договор вносятся путем оформления дополнительных соглашений, которые оформляются в трех экземплярах и являются его неотъемлемой частью с даты их подписания всеми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Во всем, что не урегулирова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5.4. Настоящий  Договор  составлен  в  трех  экземплярах - по одному для каждой из сторон.</w:t>
      </w:r>
    </w:p>
    <w:p>
      <w:pPr>
        <w:pStyle w:val="ConsNonformat"/>
        <w:tabs>
          <w:tab w:val="clear" w:pos="708"/>
          <w:tab w:val="left" w:pos="25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tabs>
          <w:tab w:val="clear" w:pos="708"/>
          <w:tab w:val="left" w:pos="25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Адреса и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24"/>
      </w:tblGrid>
      <w:tr>
        <w:trPr/>
        <w:tc>
          <w:tcPr>
            <w:tcW w:w="5070" w:type="dxa"/>
            <w:tcBorders/>
          </w:tcPr>
          <w:p>
            <w:pPr>
              <w:pStyle w:val="ConsNonformat"/>
              <w:tabs>
                <w:tab w:val="clear" w:pos="708"/>
                <w:tab w:val="left" w:pos="252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окольского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круга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30 Вологодская область, г.Сокол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, дом 73  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881733) 2 12 84 </w:t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ва Администрации Сокольского муниципального округа</w:t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/__________________________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(фамилия, имя, отчество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24" w:type="dxa"/>
            <w:tcBorders/>
          </w:tcPr>
          <w:p>
            <w:pPr>
              <w:pStyle w:val="ConsPlusNormal"/>
              <w:tabs>
                <w:tab w:val="clear" w:pos="708"/>
                <w:tab w:val="left" w:pos="25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ин</w:t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Ф.И.О.)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паспорт:____________________________                  </w:t>
            </w:r>
            <w:r>
              <w:rPr>
                <w:sz w:val="20"/>
                <w:szCs w:val="20"/>
              </w:rPr>
              <w:t>(серия, номер, дата выдач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___________                   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ата)                                           (подпись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nformat"/>
              <w:tabs>
                <w:tab w:val="clear" w:pos="708"/>
                <w:tab w:val="left" w:pos="252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4" w:type="dxa"/>
            <w:tcBorders/>
          </w:tcPr>
          <w:p>
            <w:pPr>
              <w:pStyle w:val="ConsPlusNormal"/>
              <w:tabs>
                <w:tab w:val="clear" w:pos="708"/>
                <w:tab w:val="left" w:pos="25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nformat"/>
              <w:tabs>
                <w:tab w:val="clear" w:pos="708"/>
                <w:tab w:val="left" w:pos="252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4" w:type="dxa"/>
            <w:tcBorders/>
          </w:tcPr>
          <w:p>
            <w:pPr>
              <w:pStyle w:val="ConsPlusNormal"/>
              <w:tabs>
                <w:tab w:val="clear" w:pos="708"/>
                <w:tab w:val="left" w:pos="25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ботодатель</w: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93980</wp:posOffset>
                </wp:positionV>
                <wp:extent cx="3131820" cy="2054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юджетное общеобразовательное учреждение Сокольского муниципального окр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u w:val="single"/>
                                    </w:rPr>
                                    <w:t xml:space="preserve"> «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________________________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u w:val="single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лное наименование)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местонахождение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/__________________________/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 (фамилия, имя, отчество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61.8pt;mso-wrap-distance-left:0pt;mso-wrap-distance-right:9pt;mso-wrap-distance-top:0pt;mso-wrap-distance-bottom:0pt;margin-top:7.4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93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бюджетное общеобразовательное учреждение Сокольского муниципаль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u w:val="single"/>
                              </w:rPr>
                              <w:t xml:space="preserve"> «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u w:val="single"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лное наименование)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местонахождение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/__________________________/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 (фамилия, имя, отчество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ри налич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bookmarkStart w:id="12" w:name="_Hlk166676380"/>
      <w:bookmarkEnd w:id="12"/>
      <w:r>
        <w:rPr>
          <w:sz w:val="28"/>
          <w:szCs w:val="28"/>
        </w:rPr>
        <w:t>к Порядку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ьным категориям работников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ых организаций  в виде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стичной компенсации расходов </w: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договору найма жилого помещения</w:t>
      </w:r>
    </w:p>
    <w:p>
      <w:pPr>
        <w:pStyle w:val="Style26"/>
        <w:shd w:fill="FFFFFF" w:val="clear"/>
        <w:spacing w:lineRule="atLeast" w:line="360"/>
        <w:jc w:val="right"/>
        <w:rPr>
          <w:sz w:val="28"/>
          <w:szCs w:val="28"/>
        </w:rPr>
      </w:pPr>
      <w:bookmarkStart w:id="13" w:name="_Hlk166676380"/>
      <w:bookmarkEnd w:id="13"/>
      <w:r>
        <w:rPr>
          <w:sz w:val="28"/>
          <w:szCs w:val="28"/>
        </w:rPr>
        <w:t>Форма</w:t>
      </w:r>
    </w:p>
    <w:p>
      <w:pPr>
        <w:pStyle w:val="Style26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о взаимодействии между Администрацией Сокольского муниципального округ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бюджетным общеобразовательным учреждением Сокольского муниципального округа «                                                                                    »</w:t>
      </w:r>
    </w:p>
    <w:p>
      <w:pPr>
        <w:pStyle w:val="Style26"/>
        <w:shd w:fill="FFFFFF" w:val="clear"/>
        <w:spacing w:before="0" w:after="0"/>
        <w:ind w:firstLine="708"/>
        <w:jc w:val="center"/>
        <w:rPr>
          <w:rStyle w:val="StrongEmphasis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Администрацию Сокольского муниципального округа, </w:t>
      </w:r>
      <w:r>
        <w:rPr>
          <w:sz w:val="28"/>
          <w:szCs w:val="28"/>
        </w:rPr>
        <w:t xml:space="preserve">именуемую в дальнейшем «Администрация», </w:t>
      </w:r>
      <w:r>
        <w:rPr>
          <w:bCs/>
          <w:sz w:val="28"/>
          <w:szCs w:val="28"/>
        </w:rPr>
        <w:t>представляет глава Администрации Сокольского муниципального округа,</w:t>
      </w:r>
      <w:r>
        <w:rPr>
          <w:sz w:val="28"/>
          <w:szCs w:val="28"/>
        </w:rPr>
        <w:t xml:space="preserve">  действующий на основании Устава Сокольского муниципального округа, бюджетное общеобразовательное учреждение Сокольского муниципального округа  «                                        »,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аименование учреждения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Работодатель», в лице директора _______________________________________, действующего на основании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фамилия, имя, отчество</w:t>
      </w:r>
      <w:r>
        <w:rPr>
          <w:sz w:val="28"/>
          <w:szCs w:val="28"/>
        </w:rPr>
        <w:t xml:space="preserve"> 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sz w:val="28"/>
          <w:szCs w:val="28"/>
        </w:rPr>
        <w:t>Устава, вместе именуемые «Стороны», заключили настоящее соглашение о нижеследующем.</w:t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/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настоящего Соглашения является организация взаимодействия Сторон при предоставлении меры социальной поддержки работникам бюджетного общеобразовательного учреждения Сокольского муниципального округа  «______________________________________________________________», 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2"/>
          <w:szCs w:val="22"/>
        </w:rPr>
        <w:t>наименование учреждения</w:t>
      </w:r>
    </w:p>
    <w:p>
      <w:pPr>
        <w:pStyle w:val="Style26"/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>(далее -  Работник), в виде частичной компенсации расходов по договору найма жилого помещения</w:t>
      </w:r>
      <w:r>
        <w:rPr>
          <w:rStyle w:val="StrongEmphasis"/>
          <w:b w:val="false"/>
          <w:sz w:val="28"/>
          <w:szCs w:val="28"/>
        </w:rPr>
        <w:t xml:space="preserve">, установленной </w:t>
      </w:r>
      <w:r>
        <w:rPr>
          <w:sz w:val="28"/>
          <w:szCs w:val="28"/>
        </w:rPr>
        <w:t>решением Муниципального Собрания Сокольского муниципального округа от     05.2024 №       «О  мерах социальной поддержки отдельным категориям работников образовательных организаций».</w:t>
      </w:r>
    </w:p>
    <w:p>
      <w:pPr>
        <w:pStyle w:val="Style26"/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заимодействие организовано в целях привлечения работников к работе в образовательных учреждениях, расположенных на территории Сокольского муниципального округа.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авила предоставления меры социальной поддержки в виде частичной компенсации расходов по договору найма жилого помещения (далее – Компенсация) установлены Порядком </w:t>
      </w:r>
      <w:r>
        <w:rPr>
          <w:rStyle w:val="StrongEmphasis"/>
          <w:b w:val="false"/>
          <w:sz w:val="28"/>
          <w:szCs w:val="28"/>
        </w:rPr>
        <w:t>предоставления меры социальной поддержки отдельным категориям граждан в виде частичной компенсации расходов по договору найма жилого помещения (далее – Порядок), утвержденным постановлением Администрации Сокольского муниципального округа.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26"/>
        <w:shd w:fill="FFFFFF" w:val="clear"/>
        <w:spacing w:before="0" w:after="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2. Обязательства Сторон</w:t>
      </w:r>
    </w:p>
    <w:p>
      <w:pPr>
        <w:pStyle w:val="Style26"/>
        <w:shd w:fill="FFFFFF" w:val="clear"/>
        <w:spacing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В рамках взаимодействия Стороны принимают следующие обязательства:</w:t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. Работодатель: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.1. </w:t>
      </w:r>
      <w:r>
        <w:rPr>
          <w:sz w:val="28"/>
          <w:szCs w:val="28"/>
        </w:rPr>
        <w:t xml:space="preserve">Обеспечивает прием, регистрацию и проверку заявления и документов, представленных заявителем в соответствии с пунктом 2.3. Порядка, принимает решение о предоставлении (отказе в предоставлении) Компенсации Работнику. 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1.2. Направляет в Администрацию: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заявление Работника;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ходатайство о нуждаемости  Работника в предоставлении Компенсации, содержащее информацию о дате заключения трудового договора с Работником и занимаемой им должности, а также сведения о том, что Работник не является получателем единовременной компенсационной выплаты в размере 1 000 000 рублей (одного миллиона рублей) в соответствии с постановлением Правительства Вологодской области от 16.12.2019 № 1234 «О единовременных компенсационных выплатах учителям, прибывшим (переехавшим) на работу в сельские населённые пункты, либо рабочие посёлки, либо посёлки городского типа, либо в города с населением до 50 тысяч человек на территории Вологодской области»; </w:t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3 экземпляра договора о предоставлении частичной компенсации расходов по договору найма жилого помещения Работнику, подписанные Работодателем и Работником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ИНН.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1.3. </w:t>
      </w:r>
      <w:r>
        <w:rPr>
          <w:sz w:val="28"/>
          <w:szCs w:val="28"/>
        </w:rPr>
        <w:t>Формирует личные дела получателей Компенсации и ведет реестр получателей Компенсации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 Передает Работнику подписанный всеми сторонами договор о предоставлении частичной компенсации расходов по договору найма жилого помещения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.5. Ежемесячно производит расчет размера суммы Компенсации </w:t>
      </w:r>
      <w:r>
        <w:rPr>
          <w:sz w:val="28"/>
          <w:szCs w:val="28"/>
        </w:rPr>
        <w:t>Работнику.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1.6. Ежемесячно до 5 числа месяца, следующего за отчетным, направляет в Администрацию реестр получателе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7. При выявлении обстоятельств, исключающих право получателя Компенсации на ее получение, принимает меры к возврату излишне перечисленных сумм Компенсации, о чем извещает Администрацию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: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2.1. Обеспечивает прием и регистрацию документов, представленных Работодателем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Подписывает договор о предоставлении частичной компенсации расходов по договору найма жилого помещения Работнику и направляет два экземпляра договора Работодателю для последующей передачи одного экземпляра Работнику.</w:t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3. Регистрирует полученный от Работодателя реестр получателей Компенсации и передает его в МКУ СМР «ЦБУ» для перечисления Компенсации Работнику. </w:t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2.4. Ежемесячно до 20 числа осуществляет перечисление средств Компенсации на банковский счет Работника, согласно реестру получателей Компенсации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 По требованию Работодателя представляет информацию о перечислении Компенсации педагогическим работникам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3"/>
        </w:numP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Style26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на период с 1 января 2020 по 31 декабря 2027 года</w:t>
      </w:r>
    </w:p>
    <w:p>
      <w:pPr>
        <w:pStyle w:val="Style26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12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252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30, Вологодская область, г.Сокол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ом 73  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881733) 2 12 84 </w:t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окольского муниципального округа</w:t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25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/__________________________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(фамилия, имя, отчество</w:t>
            </w:r>
          </w:p>
          <w:p>
            <w:pPr>
              <w:pStyle w:val="ConsNonformat"/>
              <w:tabs>
                <w:tab w:val="clear" w:pos="708"/>
                <w:tab w:val="left" w:pos="252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before="0" w:after="0"/>
              <w:jc w:val="right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юджетное общеобразовательное учреждение Сокольского муниципального округа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«  </w:t>
            </w:r>
            <w:r>
              <w:rPr>
                <w:rFonts w:cs="Times New Roman" w:ascii="Times New Roman" w:hAnsi="Times New Roman"/>
                <w:szCs w:val="22"/>
              </w:rPr>
              <w:t>__________________________________________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нахождение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/___________________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(фамилия, имя, отче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Style2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к Порядку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ьным категориям работников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ых организаций  в виде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стичной компенсации расходов </w:t>
      </w:r>
    </w:p>
    <w:p>
      <w:pPr>
        <w:pStyle w:val="Normal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договору найма жилого помещения</w: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26"/>
        <w:shd w:fill="FFFFFF" w:val="clear"/>
        <w:spacing w:before="0" w:after="0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орма</w:t>
        <w:tab/>
        <w:t xml:space="preserve">                        </w:t>
      </w:r>
    </w:p>
    <w:p>
      <w:pPr>
        <w:pStyle w:val="Style26"/>
        <w:shd w:fill="FFFFFF" w:val="clear"/>
        <w:spacing w:before="0" w:after="0"/>
        <w:jc w:val="right"/>
        <w:rPr/>
      </w:pPr>
      <w:r>
        <w:rPr>
          <w:sz w:val="28"/>
          <w:szCs w:val="28"/>
        </w:rPr>
        <w:t>Главе Администрации</w:t>
      </w:r>
    </w:p>
    <w:p>
      <w:pPr>
        <w:pStyle w:val="Style26"/>
        <w:shd w:fill="FFFFFF" w:val="clear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ьского муниципального округа</w:t>
        <w:br/>
        <w:t>от  __________________________________</w:t>
        <w:br/>
        <w:t xml:space="preserve">(ФИО заявителя)     </w:t>
        <w:br/>
        <w:t>___________________________________</w:t>
        <w:br/>
        <w:t>(должность заявителя)</w:t>
        <w:br/>
        <w:t>___________________________________</w:t>
        <w:br/>
        <w:t>(документ, удостоверяющий личность)</w:t>
        <w:br/>
        <w:t>Адрес:________________________________</w:t>
        <w:br/>
        <w:t>______________________________________</w:t>
        <w:br/>
        <w:t>Тел. __________________________________</w:t>
      </w:r>
    </w:p>
    <w:p>
      <w:pPr>
        <w:pStyle w:val="Style26"/>
        <w:shd w:fill="FFFFFF" w:val="clear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меру социальной поддержки в виде частичной компенсации расходов по договору найма жилого помещения, расположенного по адресу___________________, в соответствии с решением Муниципального Собрания Сокольского муниципального округа от        .05.2020 №       «О  мерах социальной поддержки отдельным категориям работников образовательных организаций»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ей семьи входя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лату      прошу     производить     по     следующим     реквизитам: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 № ___________________________________________________.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>Обязуюсь письменно сообщить в бюджетное общеобразовательное учреждение Сокольского муниципального округа  «                                        »,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аименование учре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 всех обстоятельствах, влекущих прекращение, приостановление выплаты  Компенсации (утрата оснований для признания нуждающимся в жилом помещении на территории Сокольского муниципального округа по 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сходя из суммарной общей площади всех жилых помещений, предоставленных мне и (или) членам моей семьи по договорам социального найма, договорам найма жилых помещений специализированного жилищного фонда и (или) принадлежащих нам на праве собственности на территории Сокольского муниципального района, внесение изменений в договор найма, прекращение действия договора  найма, изменение состава семьи), в течение 3 рабочих дней со дня их наступл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ю, что основания возникновения права на меры  социальной поддержки в виде частичной компенсации расходов по договору найма жилого помещения в соответствии с решением Муниципального Собрания Сокольского муниципального округа от     .05.2024 №        «О мерах социальной поддержки отдельным категориям педагогических работников» возникли у меня с _______________ 20_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 20__ г.                      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20__г. №_____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директора образовательной организации)</w:t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ложение 4 </w:t>
        <w:br/>
        <w:t>к Порядку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ьным категориям работников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ых организаций  в виде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стичной компенсации расходов </w:t>
      </w:r>
    </w:p>
    <w:p>
      <w:pPr>
        <w:pStyle w:val="Normal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договору найма жилого помещения</w:t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26"/>
        <w:shd w:fill="FFFFFF" w:val="clear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получателей </w:t>
      </w:r>
    </w:p>
    <w:p>
      <w:pPr>
        <w:pStyle w:val="Style26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ы социальной поддержки</w:t>
      </w:r>
    </w:p>
    <w:p>
      <w:pPr>
        <w:pStyle w:val="Style26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е частичной компенсации расходов по договору найма жилого помещения бюджетного общеобразовательного учреждения Сокольского муниципального округа  «                                        »,</w:t>
      </w:r>
    </w:p>
    <w:p>
      <w:pPr>
        <w:pStyle w:val="Style26"/>
        <w:shd w:fill="FFFFFF" w:val="clear"/>
        <w:spacing w:lineRule="atLeast" w:line="360" w:before="0" w:after="0"/>
        <w:jc w:val="center"/>
        <w:rPr/>
      </w:pPr>
      <w:r>
        <w:rPr>
          <w:sz w:val="28"/>
          <w:szCs w:val="28"/>
        </w:rPr>
        <w:t>за ___________________20____ год</w:t>
      </w:r>
    </w:p>
    <w:p>
      <w:pPr>
        <w:pStyle w:val="Style26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5"/>
        <w:gridCol w:w="2051"/>
        <w:gridCol w:w="1966"/>
        <w:gridCol w:w="19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перечислению</w:t>
            </w:r>
          </w:p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получа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2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получа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360"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ректор              _______________                 (______________)</w:t>
      </w:r>
    </w:p>
    <w:p>
      <w:pPr>
        <w:pStyle w:val="Style26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Style26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ложение 5 </w:t>
        <w:br/>
        <w:t>к Порядку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ьным категориям работников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ых организаций  в виде </w:t>
      </w:r>
    </w:p>
    <w:p>
      <w:pPr>
        <w:pStyle w:val="Normal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стичной компенсации расходов </w:t>
      </w:r>
    </w:p>
    <w:p>
      <w:pPr>
        <w:pStyle w:val="Normal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договору найма жилого помещения</w:t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07"/>
        <w:gridCol w:w="228"/>
        <w:gridCol w:w="11"/>
        <w:gridCol w:w="1240"/>
        <w:gridCol w:w="561"/>
        <w:gridCol w:w="1275"/>
        <w:gridCol w:w="239"/>
        <w:gridCol w:w="246"/>
        <w:gridCol w:w="1075"/>
        <w:gridCol w:w="2624"/>
      </w:tblGrid>
      <w:tr>
        <w:trPr/>
        <w:tc>
          <w:tcPr>
            <w:tcW w:w="11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Я,</w:t>
            </w:r>
          </w:p>
        </w:tc>
        <w:tc>
          <w:tcPr>
            <w:tcW w:w="81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порт</w:t>
            </w:r>
            <w:r>
              <w:rPr/>
              <w:t xml:space="preserve"> сер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2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19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оживающий по адресу:</w:t>
            </w:r>
          </w:p>
        </w:tc>
        <w:tc>
          <w:tcPr>
            <w:tcW w:w="602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2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/>
        <w:tc>
          <w:tcPr>
            <w:tcW w:w="92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м даю свое согласие Администрации Сокольского муниципального округа, находящейся по адресу: 162130, Вологодская область, г. Сокол, ул. Советская, дом 73,  на обработку моих персональных дан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Цель обработки персональных данных:</w:t>
            </w:r>
            <w:r>
              <w:rPr>
                <w:szCs w:val="28"/>
              </w:rPr>
              <w:t xml:space="preserve"> </w:t>
            </w:r>
            <w:r>
              <w:rPr>
                <w:u w:val="single"/>
              </w:rPr>
              <w:t>получение меры социальной поддержки отдельным категориям педагогических работников в виде частичной компенсации расходов по договору найма жилого помещ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еречень персональных данных, на обработку которых даётся согласие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милия, имя, отчество;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и место ро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место регистрации и место фактического прожи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онтактные данны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 гражданина Российской Федерац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овое свидетельство обязательного пенсионного страхования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ИНН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акже___________________________________________________________________</w:t>
            </w:r>
          </w:p>
          <w:p>
            <w:pPr>
              <w:pStyle w:val="Normal"/>
              <w:ind w:left="709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                _______________________________________________________________________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ind w:firstLine="855"/>
              <w:jc w:val="both"/>
              <w:rPr/>
            </w:pPr>
            <w:r>
              <w:rPr/>
              <w:t>Перечень действий с персональными данными, на совершение которых даётся согласие, и способов обработки персональных данных (действие или совокупность действий, совершаемых с использованием средств автоматизации или без использования таких средств: включая (без ограничения) сбор, систематизацию, накопле</w:t>
              <w:softHyphen/>
              <w:t>ние, хра</w:t>
              <w:softHyphen/>
              <w:t>нение, уточнение (обновление, изменение), использование, извлечение, передачу (распространение, предоставление, доступ), обезличивание, блокирование, удаление, уничтожение).</w:t>
            </w:r>
          </w:p>
        </w:tc>
      </w:tr>
      <w:tr>
        <w:trPr>
          <w:trHeight w:val="2410" w:hRule="atLeast"/>
        </w:trPr>
        <w:tc>
          <w:tcPr>
            <w:tcW w:w="92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рок в течение, которого действует согласие: с «___» __________ 20___ года на</w:t>
            </w:r>
          </w:p>
          <w:p>
            <w:pPr>
              <w:pStyle w:val="Normal"/>
              <w:jc w:val="both"/>
              <w:rPr/>
            </w:pPr>
            <w:r>
              <w:rPr/>
              <w:t>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стоящее согласие может быть отозвано по письменному заявлению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 порядком отзыва согласия на обработку персональных данных ознакомлен(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(подпись лица, давшего         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его реб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607"/>
        <w:gridCol w:w="228"/>
        <w:gridCol w:w="11"/>
        <w:gridCol w:w="1240"/>
        <w:gridCol w:w="561"/>
        <w:gridCol w:w="1275"/>
        <w:gridCol w:w="239"/>
        <w:gridCol w:w="246"/>
        <w:gridCol w:w="1075"/>
        <w:gridCol w:w="2624"/>
      </w:tblGrid>
      <w:tr>
        <w:trPr/>
        <w:tc>
          <w:tcPr>
            <w:tcW w:w="11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Я,</w:t>
            </w:r>
          </w:p>
        </w:tc>
        <w:tc>
          <w:tcPr>
            <w:tcW w:w="81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порт</w:t>
            </w:r>
            <w:r>
              <w:rPr/>
              <w:t xml:space="preserve"> сер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2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19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оживающий по адресу:</w:t>
            </w:r>
          </w:p>
        </w:tc>
        <w:tc>
          <w:tcPr>
            <w:tcW w:w="602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2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/>
        <w:tc>
          <w:tcPr>
            <w:tcW w:w="92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3" w:hRule="atLeast"/>
        </w:trPr>
        <w:tc>
          <w:tcPr>
            <w:tcW w:w="92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яюсь законным представителем несовершеннолетнего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на основании ст. 64 п. 1 Семейного кодекса РФ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Настоящим даю свое согласие Администрации Сокольского муниципального округа, находящейся по адресу: 162130, Вологодская область, г. Сокол, ул. Советская, дом 73,  на обработку на обработку персональных данных моего несовершеннолетнего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Цель обработки персональных данных:</w:t>
            </w:r>
            <w:r>
              <w:rPr>
                <w:szCs w:val="28"/>
              </w:rPr>
              <w:t xml:space="preserve"> </w:t>
            </w:r>
            <w:r>
              <w:rPr>
                <w:u w:val="single"/>
              </w:rPr>
              <w:t>получение меры социальной поддержки отдельным категориям педагогических работников в виде частичной компенсации расходов по договору найма жилого помещ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еречень персональных данных, на обработку которых даётся согласие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милия, имя, отчество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и место ро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есто регистрации и место фактического прожива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идетельство о рожден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 также___________________________________________________________________</w:t>
            </w:r>
          </w:p>
          <w:p>
            <w:pPr>
              <w:pStyle w:val="Normal"/>
              <w:ind w:left="709" w:hanging="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                  _______________________________________________________________________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ind w:firstLine="855"/>
              <w:jc w:val="both"/>
              <w:rPr/>
            </w:pPr>
            <w:r>
              <w:rPr/>
              <w:t>Перечень действий с персональными данными, на совершение которых даётся согласие, и способов обработки персональных данных (действие или совокупность действий, совершаемых с использованием средств автоматизации или без использования таких средств: включая (без ограничения) сбор, систематизацию, накопле</w:t>
              <w:softHyphen/>
              <w:t>ние, хра</w:t>
              <w:softHyphen/>
              <w:t>нение, уточнение (обновление, изменение), использование, извлечение, передачу (распространение, предоставление, доступ), обезличивание, блокирование, удаление, уничтоже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      </w:r>
          </w:p>
        </w:tc>
      </w:tr>
      <w:tr>
        <w:trPr>
          <w:trHeight w:val="2410" w:hRule="atLeast"/>
        </w:trPr>
        <w:tc>
          <w:tcPr>
            <w:tcW w:w="92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Срок в течение, которого действует согласие: с «___» __________ 20___ года на</w:t>
            </w:r>
          </w:p>
          <w:p>
            <w:pPr>
              <w:pStyle w:val="Normal"/>
              <w:jc w:val="both"/>
              <w:rPr/>
            </w:pPr>
            <w:r>
              <w:rPr/>
              <w:t>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стоящее согласие может быть отозвано по письменному заявлению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 порядком отзыва согласия на обработку персональных данных ознакомлен(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(подпись лица, давшего         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заявления для отзыва согласия субъектом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аименование (Ф.И.О.) операт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Адрес оператора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Ф.И.О. субъекта персональных данных оператора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Адрес, где зарегистрирован субъект персональных данных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омер основного документа, удостоверяющего личность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ата выдачи, указанного документа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именование органа, выдавшего докумен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кратить обработку моих персональных данных в связи с неправомерным их использ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9"/>
        <w:gridCol w:w="3076"/>
        <w:gridCol w:w="239"/>
        <w:gridCol w:w="3945"/>
      </w:tblGrid>
      <w:tr>
        <w:trPr/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  <w:tc>
          <w:tcPr>
            <w:tcW w:w="3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(подпись лица, давшего         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left="1559" w:firstLine="60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lineRule="atLeast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0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  <w:t xml:space="preserve">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481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28"/>
      <w:lang w:val="en-US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Style17">
    <w:name w:val="Подзаголовок Знак"/>
    <w:qFormat/>
    <w:rPr>
      <w:b/>
      <w:sz w:val="28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2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F396C42DF2EE513AF5F10A6D11B05C2F01652051AC7137909B901573718DC84C6AC02AF3BC6F7C23V2L" TargetMode="External"/><Relationship Id="rId4" Type="http://schemas.openxmlformats.org/officeDocument/2006/relationships/hyperlink" Target="consultantplus://offline/ref=F366F1310535784E50567265D74965019E1974EF5BC9D2E05314316924596C66A1D28165B8AC607741VBO" TargetMode="External"/><Relationship Id="rId5" Type="http://schemas.openxmlformats.org/officeDocument/2006/relationships/hyperlink" Target="consultantplus://offline/ref=F366F1310535784E50567265D74965019E177FE958C0D2E05314316924596C66A1D28165B8AC617641V1O" TargetMode="External"/><Relationship Id="rId6" Type="http://schemas.openxmlformats.org/officeDocument/2006/relationships/hyperlink" Target="consultantplus://offline/ref=F366F1310535784E50567265D74965019E177FE958C0D2E05314316924596C66A1D28165B8AC617641V1O" TargetMode="External"/><Relationship Id="rId7" Type="http://schemas.openxmlformats.org/officeDocument/2006/relationships/hyperlink" Target="consultantplus://offline/ref=F366F1310535784E50567265D74965019E177FE958C0D2E05314316924596C66A1D28165B8AC617641V1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54:00Z</dcterms:created>
  <dc:creator>fonx_2</dc:creator>
  <dc:description/>
  <cp:keywords/>
  <dc:language>en-US</dc:language>
  <cp:lastModifiedBy>Personnel</cp:lastModifiedBy>
  <cp:lastPrinted>2024-05-15T15:08:00Z</cp:lastPrinted>
  <dcterms:modified xsi:type="dcterms:W3CDTF">2024-05-15T12:10:00Z</dcterms:modified>
  <cp:revision>4</cp:revision>
  <dc:subject/>
  <dc:title> </dc:title>
</cp:coreProperties>
</file>