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01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1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- ного задания на 2024 год и плановый период 2025 и 2026 годов для Бюджетного учрежде- ния защиты в чрезвычайных ситуациях Сокольского муници- пального округа «Аварийно- спасательная служба Соколь- ско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соответствии с пунктами 3 и 4 статьи 69.2 Бюджетного кодекса Российской Федерации, Положением о формировании муниципального задания на оказание муниципальных услуг (выполнение работ) в отношении муниципальных учреждений Сокольского муниципального района и финансовом обеспечении выполнения задания, утвержденного постановлением Администрации Сокольского муниципального района от 08.09.2015 №3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муниципальное задание на 2024 год и на плановый период 2025 и 2026 годов для Бюджетного учреждения защиты в чрезвычайных ситуациях Сокольского муниципального округа «Аварийно-спасательная служба Сокольского муниципального округа» (далее – муниципальное задание) (прилагается)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БУ защиты в ЧС СМО «АСС» (Дуничев Е.А.) разместить муниципальное задание в информационно-телекоммуникацион-ной сети «Интернет» на официальном сайте по размещению информации о государственных и муниципальных учреждениях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bus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Cs/>
          <w:color w:val="000000"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Настоящее распоряжение подлежит размещению на официальном сайте Сокольского муниципального округа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округа                                                                                           Ю.А. Вас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1">
    <w:name w:val="Основной текст Знак1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qFormat/>
    <w:rPr>
      <w:rFonts w:ascii="Arial" w:hAnsi="Arial" w:cs="Arial"/>
      <w:lang w:val="ru-RU" w:bidi="ar-SA"/>
    </w:rPr>
  </w:style>
  <w:style w:type="character" w:styleId="21">
    <w:name w:val="Основной текст с отступом 2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Cs/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Указатель 4"/>
    <w:basedOn w:val="Normal"/>
    <w:next w:val="Normal"/>
    <w:qFormat/>
    <w:pPr>
      <w:ind w:left="1120" w:hanging="2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s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4:49:00Z</dcterms:created>
  <dc:creator>РСЧС</dc:creator>
  <dc:description/>
  <cp:keywords/>
  <dc:language>en-US</dc:language>
  <cp:lastModifiedBy>User</cp:lastModifiedBy>
  <cp:lastPrinted>2024-01-29T12:24:00Z</cp:lastPrinted>
  <dcterms:modified xsi:type="dcterms:W3CDTF">2024-02-01T11:32:00Z</dcterms:modified>
  <cp:revision>14</cp:revision>
  <dc:subject/>
  <dc:title>ГЛАВА АДМИНИСТРАЦИИ МУНИЦИПАЛЬНОГО ОБРАЗОВАНИЯ</dc:title>
</cp:coreProperties>
</file>