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поряжением Администрации округ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1.2024 № 39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  <w:gridCol w:w="1005"/>
        <w:gridCol w:w="1254"/>
        <w:gridCol w:w="1637"/>
      </w:tblGrid>
      <w:tr>
        <w:trPr/>
        <w:tc>
          <w:tcPr>
            <w:tcW w:w="10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>
          <w:trHeight w:val="842" w:hRule="atLeast"/>
        </w:trPr>
        <w:tc>
          <w:tcPr>
            <w:tcW w:w="10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униципального учреждения округа: Бюджетное учреждение защиты в чрезвычайных ситуациях Сокольского муниципального округа «Аварийно-спасательная служба Сокольского муниципального округа»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о ОКУ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01</w:t>
            </w:r>
          </w:p>
        </w:tc>
      </w:tr>
      <w:tr>
        <w:trPr>
          <w:trHeight w:val="439" w:hRule="atLeast"/>
        </w:trPr>
        <w:tc>
          <w:tcPr>
            <w:tcW w:w="108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деятельности муниципального учреждения округа: </w:t>
            </w:r>
            <w:r>
              <w:rPr>
                <w:sz w:val="28"/>
                <w:szCs w:val="28"/>
                <w:lang w:eastAsia="en-US"/>
              </w:rPr>
              <w:t>Деятельность по обеспечению безопасности в чрезвычайных ситуациях.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23</w:t>
            </w:r>
          </w:p>
        </w:tc>
      </w:tr>
      <w:tr>
        <w:trPr/>
        <w:tc>
          <w:tcPr>
            <w:tcW w:w="108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униципального учреждения округа: аварийно – спасательная служба.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ВЭ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25</w:t>
            </w:r>
          </w:p>
        </w:tc>
      </w:tr>
      <w:tr>
        <w:trPr>
          <w:trHeight w:val="511" w:hRule="atLeast"/>
        </w:trPr>
        <w:tc>
          <w:tcPr>
            <w:tcW w:w="108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ВЭ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Часть 1. Сведения о выполняемых работах</w:t>
      </w:r>
    </w:p>
    <w:p>
      <w:pPr>
        <w:pStyle w:val="Normal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80"/>
        <w:gridCol w:w="2400"/>
        <w:gridCol w:w="343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именование работы:</w:t>
            </w:r>
            <w:r>
              <w:rPr>
                <w:sz w:val="28"/>
                <w:szCs w:val="28"/>
              </w:rPr>
              <w:t xml:space="preserve">  Защита населения и территорий от чрезвычайных ситуаций природного и техногенного характера (за исключением обеспечения безопасности на водных объектах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никальный номер по общероссийскому базовому перечню / региональному перечню</w:t>
            </w:r>
          </w:p>
        </w:tc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атегории потребителей работы: </w:t>
            </w:r>
            <w:r>
              <w:rPr>
                <w:sz w:val="28"/>
                <w:szCs w:val="28"/>
              </w:rPr>
              <w:t>Юридические лица; Физические лица; Органы государственной исполнительной власти; Органы местного самоуправления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казатели, характеризующие объем и (или) качество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180"/>
        <w:gridCol w:w="1080"/>
        <w:gridCol w:w="960"/>
        <w:gridCol w:w="1300"/>
        <w:gridCol w:w="1187"/>
        <w:gridCol w:w="1565"/>
        <w:gridCol w:w="1285"/>
        <w:gridCol w:w="616"/>
        <w:gridCol w:w="1479"/>
        <w:gridCol w:w="1160"/>
        <w:gridCol w:w="1160"/>
      </w:tblGrid>
      <w:tr>
        <w:trPr/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никальный номер реестровой записи</w:t>
            </w:r>
          </w:p>
        </w:tc>
        <w:tc>
          <w:tcPr>
            <w:tcW w:w="3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оказатель, характеризующий содержание работы по справочникам;</w:t>
            </w:r>
          </w:p>
        </w:tc>
        <w:tc>
          <w:tcPr>
            <w:tcW w:w="2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оказатель, характеризующий условия формы выполнения работы (по справочникам)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оказатель качества работы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начение показателя качества работы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я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единица измерения по </w:t>
            </w:r>
            <w:hyperlink r:id="rId2">
              <w:r>
                <w:rPr>
                  <w:rStyle w:val="InternetLink"/>
                  <w:lang w:eastAsia="en-US"/>
                </w:rPr>
                <w:t>ОКЕИ</w:t>
              </w:r>
            </w:hyperlink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2024 год (очередной финансо-вый год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2025год (1-й год планово-го периода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2026 год (2-й год планово-го периода)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наимено-вание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д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(наиме-нование показа-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(наиме-нование показа-тел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(наи-менование пока-зателя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(наимено-вание показа-теля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(наиме-нование показа-теля)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/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 xml:space="preserve">       </w:t>
            </w:r>
            <w:r>
              <w:rPr/>
              <w:t>232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-ция и проведе-ние мероприя-тий, направлен-ных на обеспечение реагиро-вания на чрезвычай-ные ситуации, на территории округ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 заявке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</w:rPr>
              <w:t>Количество спасателей, прошедших профессио-нальную подготовку  для выполнения работ по обеспечению безопасности насе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sz w:val="22"/>
                <w:szCs w:val="22"/>
              </w:rPr>
              <w:t xml:space="preserve">Количество единиц техники, готовой к выполнению работ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379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sz w:val="22"/>
                <w:szCs w:val="22"/>
              </w:rPr>
              <w:t>Время реагирования на вызов в соответствии с утвержден-ным нормати-вом (время выезда группы спасателей на выполнение работ из места постоянной дислокации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ин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До 8 в летнее время, до 15 в зимнее врем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До 8 в летнее время, до 15 в зимнее врем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До 8 в летнее время, до 15 в зимнее время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>допустимые  (возможные) отклонения от  установленных показателей качества работы, в пределах которых  муниципальное задание считается выполненным (процентов): 15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рабо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004"/>
        <w:gridCol w:w="837"/>
        <w:gridCol w:w="1172"/>
        <w:gridCol w:w="1172"/>
        <w:gridCol w:w="1172"/>
        <w:gridCol w:w="1455"/>
        <w:gridCol w:w="1455"/>
        <w:gridCol w:w="782"/>
        <w:gridCol w:w="945"/>
        <w:gridCol w:w="1527"/>
        <w:gridCol w:w="1079"/>
        <w:gridCol w:w="1079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 по справочникам;</w:t>
            </w:r>
          </w:p>
        </w:tc>
        <w:tc>
          <w:tcPr>
            <w:tcW w:w="2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формы; выполнения работы (по справочникам)</w:t>
            </w:r>
          </w:p>
        </w:tc>
        <w:tc>
          <w:tcPr>
            <w:tcW w:w="4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работ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работы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-ние показателя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единица измерения по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иса-ние работы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4 год (очередной финансовый год)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5 год (1-й год планово-го периода)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6 год (2-й год планово-го периода)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-ние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наиме-нование показа-теля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наи-менование пока-зател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наиме-нование показа-тел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наиме-нование показа-тел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наиме-нование показа-теля)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3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Организация и проведе-ние меро-приятий, направ-ленных на обес-печение реагиро-вания на чрезвы-чайные ситуации, на террито-рии округ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явк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времени обеспечения постоянной готовности муниципального учреждения к реагиро-ванию на чрезвычайные ситу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 ч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-пече-ние реаги-рова-ния на чрез-вычай-ные ситуа-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8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устимые  (возможные) отклонения от  установленных показателей качества работы, в пределах которых  муниципальное задание считается выполненным (процентов): 15%.</w:t>
      </w:r>
    </w:p>
    <w:p>
      <w:pPr>
        <w:pStyle w:val="Normal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Часть 2. Прочие сведения о муниципальном задан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Основания  для  досрочного  прекращения  выполнения   муниципального задания: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ликвидация учрежд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екращение действия лицензии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озникновение  обстоятельств непреодолимой си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ная информация, необходимая для выполнения (контроля за выполнением) муниципального задания: отсутству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рядок контроля за выполнением муниципального зад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779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т о выполнении муниципального зада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 в  кварта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(отдел ГОЧС и ОБН) Сокольского муниципального округа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учредител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ланом учредител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(отдел ГОЧС и ОБН) Сокольского муниципального округа 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Требования к отчетности о выполнении муниципального зад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1. Периодичность  представления  отчетов  о выполнении муниципального задания: ежекварталь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Сроки представления отчетов о выполнении муниципального задания: до 10 числа месяца, следующего за отчетным кварталом.</w:t>
      </w:r>
    </w:p>
    <w:p>
      <w:pPr>
        <w:pStyle w:val="Normal"/>
        <w:rPr/>
      </w:pPr>
      <w:r>
        <w:rPr>
          <w:sz w:val="28"/>
          <w:szCs w:val="28"/>
        </w:rPr>
        <w:t>4.3. Иные требования к отчетности о выполнении муниципального задания: отсутствую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5. Иные показатели, связанные с выполнением муниципального задания. </w:t>
      </w:r>
    </w:p>
    <w:p>
      <w:pPr>
        <w:pStyle w:val="Normal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>Платность работы – муниципальная работа бесплатная.</w:t>
      </w:r>
    </w:p>
    <w:sectPr>
      <w:headerReference w:type="default" r:id="rId4"/>
      <w:type w:val="nextPage"/>
      <w:pgSz w:orient="landscape" w:w="16838" w:h="11906"/>
      <w:pgMar w:left="1134" w:right="1134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6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0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eastAsia="Calibri" w:cs="Courier New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2">
    <w:name w:val="Таблица"/>
    <w:basedOn w:val="Normal"/>
    <w:qFormat/>
    <w:pPr>
      <w:suppressLineNumbers/>
    </w:pPr>
    <w:rPr>
      <w:rFonts w:ascii="Arial" w:hAnsi="Arial" w:cs="Arial"/>
      <w:sz w:val="1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22.0" TargetMode="External"/><Relationship Id="rId3" Type="http://schemas.openxmlformats.org/officeDocument/2006/relationships/hyperlink" Target="garantf1://79222.0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4:36:00Z</dcterms:created>
  <dc:creator>АСС</dc:creator>
  <dc:description/>
  <cp:keywords/>
  <dc:language>en-US</dc:language>
  <cp:lastModifiedBy>User</cp:lastModifiedBy>
  <cp:lastPrinted>2024-01-15T17:48:00Z</cp:lastPrinted>
  <dcterms:modified xsi:type="dcterms:W3CDTF">2024-02-01T11:48:00Z</dcterms:modified>
  <cp:revision>7</cp:revision>
  <dc:subject/>
  <dc:title>Приложение</dc:title>
</cp:coreProperties>
</file>