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3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округа</w:t>
      </w:r>
    </w:p>
    <w:p>
      <w:pPr>
        <w:pStyle w:val="Style3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25 № 376</w:t>
      </w:r>
    </w:p>
    <w:p>
      <w:pPr>
        <w:pStyle w:val="Style3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округа</w:t>
      </w:r>
    </w:p>
    <w:p>
      <w:pPr>
        <w:pStyle w:val="ConsPlusTitle"/>
        <w:widowControl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2.11.2024 № 1141</w:t>
      </w:r>
    </w:p>
    <w:p>
      <w:pPr>
        <w:pStyle w:val="ConsPlusTitle"/>
        <w:widowControl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uppressAutoHyphens w:val="tru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топливно-энергетического комплекса и коммунальной инфраструктуры на территории Сокольского муниципального округа»</w:t>
      </w:r>
    </w:p>
    <w:p>
      <w:pPr>
        <w:pStyle w:val="Normal"/>
        <w:jc w:val="center"/>
        <w:rPr>
          <w:sz w:val="32"/>
          <w:szCs w:val="32"/>
        </w:rPr>
      </w:pPr>
      <w:r>
        <w:rPr/>
        <w:t>(далее – муниципальная программа</w:t>
      </w:r>
      <w:r>
        <w:rPr>
          <w:sz w:val="32"/>
          <w:szCs w:val="32"/>
        </w:rPr>
        <w:t>)</w:t>
      </w:r>
      <w:r>
        <w:br w:type="page"/>
      </w:r>
    </w:p>
    <w:p>
      <w:pPr>
        <w:pStyle w:val="Style32"/>
        <w:numPr>
          <w:ilvl w:val="0"/>
          <w:numId w:val="5"/>
        </w:numPr>
        <w:jc w:val="center"/>
        <w:rPr/>
      </w:pPr>
      <w:r>
        <w:rPr/>
        <w:t>Приоритеты и цели государственной политики в сфере реализации муниципальной программы</w:t>
      </w:r>
    </w:p>
    <w:p>
      <w:pPr>
        <w:pStyle w:val="Style32"/>
        <w:jc w:val="both"/>
        <w:rPr/>
      </w:pPr>
      <w:r>
        <w:rPr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</w:t>
      </w:r>
      <w:r>
        <w:rPr>
          <w:rFonts w:cs="Times New Roman" w:ascii="Times New Roman" w:hAnsi="Times New Roman"/>
          <w:bCs/>
          <w:sz w:val="28"/>
          <w:szCs w:val="28"/>
        </w:rPr>
        <w:t>социально-экономического развития в</w:t>
      </w:r>
      <w:r>
        <w:rPr>
          <w:rFonts w:cs="Times New Roman" w:ascii="Times New Roman" w:hAnsi="Times New Roman"/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ом Президента Российской Федерации от 07.05.2024 № 309 «О национальных целях развития Российской Федерации на период до 2030 года на перспективу до 2036 года»;</w:t>
      </w:r>
    </w:p>
    <w:p>
      <w:pPr>
        <w:pStyle w:val="ConsPlusNormal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 июля 2010 года № 190-ФЗ «О теплоснабжении»;</w:t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7 декабря 2011 года № 416-ФЗ «О водоснабжении и водоотведении»;</w:t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Стратегией социально-экономического развития Вологодской области на период до 2030 года, утвержденной постановлением Правительства Вологодской области от 17 октября 2016 года № 920;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ой программой «Развитие топливно-энергетического комплекса и коммунальной инфраструктуры на территории Вологодской области», утвержденной постановлением Правительства Вологодской области от 27.05.2019 № 484;</w:t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годы, утвержденной решением Муниципального Собрания Соколь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от 13.12.2018 № 247.</w:t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05"/>
        <w:gridCol w:w="5849"/>
      </w:tblGrid>
      <w:tr>
        <w:trPr>
          <w:trHeight w:val="565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окольского муниципального округа Лемехов Александр Викторович</w:t>
            </w:r>
          </w:p>
        </w:tc>
      </w:tr>
      <w:tr>
        <w:trPr>
          <w:trHeight w:val="56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12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12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Архангельски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12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Биряковски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12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Воробьевски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12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Двиницки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12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Пельшемски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12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Пригородный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12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30 годы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- обеспечение потребности округа в топливно-энергетических ресурсах</w:t>
            </w:r>
          </w:p>
        </w:tc>
      </w:tr>
      <w:tr>
        <w:trPr>
          <w:trHeight w:val="539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требности в топливно-энергетических ресурсах»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опливно-энергетического комплекса и коммунальной инфраструктуры на территории Вологодской области»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985" w:right="567" w:gutter="0" w:header="454" w:top="1134" w:footer="0" w:bottom="567"/>
          <w:pgNumType w:start="2" w:fmt="decimal"/>
          <w:formProt w:val="false"/>
          <w:textDirection w:val="lrTb"/>
          <w:docGrid w:type="default" w:linePitch="381" w:charSpace="0"/>
        </w:sect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2937"/>
        <w:gridCol w:w="1503"/>
        <w:gridCol w:w="1096"/>
        <w:gridCol w:w="947"/>
        <w:gridCol w:w="1096"/>
        <w:gridCol w:w="799"/>
        <w:gridCol w:w="816"/>
        <w:gridCol w:w="817"/>
        <w:gridCol w:w="816"/>
        <w:gridCol w:w="1093"/>
        <w:gridCol w:w="2433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38" w:hRule="atLeast"/>
        </w:trPr>
        <w:tc>
          <w:tcPr>
            <w:tcW w:w="14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оля населения, обеспеченного качественной питьевой водой из системы централизованного водоснаб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Сокольского муниципального округ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нергоэффективных источников св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 Сокольского муниципального округ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вень газификации населения природным газо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рганы Сокольского муниципального округа</w:t>
            </w:r>
          </w:p>
        </w:tc>
      </w:tr>
    </w:tbl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7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3884"/>
        <w:gridCol w:w="3572"/>
        <w:gridCol w:w="2040"/>
        <w:gridCol w:w="464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элемент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орга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еализац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начала - год окончания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структурного элемента</w:t>
            </w:r>
          </w:p>
        </w:tc>
      </w:tr>
      <w:tr>
        <w:trPr>
          <w:trHeight w:val="21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14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Поставка  сжиженного углеводородного газа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, обеспеченного сжиженным углеводородным газо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Строительство и капитальный ремонт объектов теплоэнергетики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г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коммунальных услуг, оказываемых населению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Поддержка коммунального хозяйства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, обеспеченного тепло и вооснабжение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Организация уличного освещения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МО «Управление строительства и ЖКХ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Город Кадник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Архангель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Биряков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Воробьев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Двиниц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Пельшем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орган «Пригородный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Чучковски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энергоэффективных источников света в системах уличного освещ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Газификация Сокольского муниципального округа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«Город Сокол»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уровня газификации населения природным газом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.</w:t>
      </w:r>
    </w:p>
    <w:p>
      <w:pPr>
        <w:pStyle w:val="ConsPlusNormal1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приведено в приложении 1 к паспорту муниципальной программы.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2"/>
        <w:jc w:val="center"/>
        <w:rPr/>
      </w:pPr>
      <w:r>
        <w:rPr/>
      </w:r>
    </w:p>
    <w:p>
      <w:pPr>
        <w:pStyle w:val="Style32"/>
        <w:jc w:val="center"/>
        <w:rPr/>
      </w:pPr>
      <w:r>
        <w:rPr/>
        <w:t>Характеристика направлений расходов финансовых мероприятий (результатов) структурных элементов проектной части муниципальной программы приведена в приложении 2 к паспорту муниципальной программы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значений показателей муниципальной 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6"/>
        <w:gridCol w:w="3118"/>
        <w:gridCol w:w="1134"/>
        <w:gridCol w:w="1985"/>
        <w:gridCol w:w="2113"/>
        <w:gridCol w:w="3828"/>
        <w:gridCol w:w="2847"/>
      </w:tblGrid>
      <w:tr>
        <w:trPr>
          <w:trHeight w:val="105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№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firstLine="17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firstLine="4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3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left="-119" w:firstLine="1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7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7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9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4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158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ля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насел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ой, за отчетный пери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(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 xml:space="preserve">i /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 xml:space="preserve">общ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доля насел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численность населения округа на начало отчетного года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</w:rPr>
              <w:t>Доля энергоэффективных источников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установленных энергоэффективных источников света от общего количества светильни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ой, за отчетный пери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нергоэффективных источников света=общее количество установленных энергоэффективных источников света/общее количество светильников *1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06" w:leader="none"/>
              </w:tabs>
              <w:spacing w:lineRule="auto" w:line="254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 территориальных органов Сокольского округа, акты выполненных работ</w:t>
            </w:r>
          </w:p>
        </w:tc>
      </w:tr>
      <w:tr>
        <w:trPr>
          <w:trHeight w:val="23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Уровень газификации населения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оля газификации населения Сокольского муниципального округа природным газо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ой, за отчетный пери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(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 xml:space="preserve">i /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 xml:space="preserve">общ)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уровень газификации населения природным газом, %.</w:t>
            </w:r>
          </w:p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</w:t>
            </w:r>
          </w:p>
          <w:p>
            <w:pPr>
              <w:pStyle w:val="ConsPlusNormal1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spacing w:lineRule="auto" w:line="254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домственная отчетность от АО «Газпром газораспределение Вологда».</w:t>
            </w:r>
          </w:p>
          <w:p>
            <w:pPr>
              <w:pStyle w:val="ConsPlusNormal1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</w:tabs>
              <w:spacing w:lineRule="auto" w:line="254"/>
              <w:ind w:left="2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нные Вологдастат.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851" w:right="1140" w:gutter="0" w:header="454" w:top="1134" w:footer="0" w:bottom="624"/>
          <w:pgNumType w:start="6" w:fmt="decimal"/>
          <w:formProt w:val="false"/>
          <w:textDirection w:val="lrTb"/>
          <w:docGrid w:type="default" w:linePitch="381" w:charSpace="0"/>
        </w:sectPr>
      </w:pP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 муниципального проекта: «Поставка сжиженного углеводородного газ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«Поставка сжиженного углеводородного газ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01.01.20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мехов А.В., заместитель главы Сокольского муниципального округа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ютина Ю.Л., директор МКУ СМО «Управление строительства и ЖКХ», Смолкин А.А., заместитель начальника территориального органа «Город Сокол»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«Развитие топливно-энергетического комплекса и коммунальной инфраструктуры на территории Сокольского муниципального округа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Улучшение качества жизни населения, обеспеченного сжиженным углеводородным газ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ногоквартирных домов, обеспеченных сжиженным углеводородным газ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Улучшение качества жизни населения, обеспеченного сжиженным углеводородным газом</w:t>
            </w:r>
          </w:p>
        </w:tc>
      </w:tr>
      <w:tr>
        <w:trPr>
          <w:trHeight w:val="132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проект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ы мероприятия по снабжению сжиженным углеводородным газом населения для бытовых нужд и отопл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 по поставке сжиженного углеводородного газа населению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сжиженным углеводородным газом населения для бытовых нужд отоплен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сжиженного углеводородного г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проекта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ы мероприятия по техническому обслуживанию групповых резервуарных установок сжиженного газа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групповых резервуарных установок сжиженного углеводородного газа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проекта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ы мероприятия по компенсации затрат, связанных с реализацией населению области сжиженного углеводородного газа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затрат, связанных с реализацией населению области сжиженного углеводородного газа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32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.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2"/>
        <w:ind w:left="0" w:firstLine="709"/>
        <w:jc w:val="center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693"/>
        <w:gridCol w:w="1843"/>
        <w:gridCol w:w="2268"/>
        <w:gridCol w:w="2127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личество многоквартирных домов, обеспеченных сжиженным углеводородным га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Фактическое количество многоквартирных домов, которые обеспечены сжиженным углеводородным газом из резервуарных устано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ой,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, обеспеченных сжиженным углеводородным газ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, акты выполненных домов</w:t>
            </w:r>
          </w:p>
        </w:tc>
      </w:tr>
    </w:tbl>
    <w:p>
      <w:pPr>
        <w:pStyle w:val="Style32"/>
        <w:ind w:left="0" w:firstLine="709"/>
        <w:jc w:val="center"/>
        <w:rPr/>
      </w:pPr>
      <w:r>
        <w:rPr/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2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 муниципального проекта: «Строительство и капитальный ремонт объектов теплоэнергет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«Строительство и капитальный ремонт объектов теплоэнергетики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01.01.20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мехов А.В., заместитель главы Сокольского муниципального округа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ютина Ю.Л., директор МКУ СМО «Управление строительства и ЖКХ», Смолкин А.А., заместитель начальника территориального органа «Город Сокол»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«Развитие топливно-энергетического комплекса и коммунальной инфраструктуры на территории Сокольского муниципального округа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Повышение качества коммунальных услуг, оказываемых населе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оенных объектов теплоэнергети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теплоэнергетики, подготовленных к работе в осеннее-зимний период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Style32"/>
        <w:numPr>
          <w:ilvl w:val="0"/>
          <w:numId w:val="9"/>
        </w:numPr>
        <w:jc w:val="center"/>
        <w:outlineLvl w:val="2"/>
        <w:rPr/>
      </w:pPr>
      <w:r>
        <w:rPr/>
        <w:t>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908"/>
        <w:gridCol w:w="1831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Повышение качества коммунальных услуг, оказываемых населению</w:t>
            </w:r>
          </w:p>
        </w:tc>
      </w:tr>
      <w:tr>
        <w:trPr>
          <w:trHeight w:val="225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проект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ы мероприятия по  подготовке объектов теплоэнергетики, находящихся в муниципальной собственности, к работе в осенне-зимний период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строительству и капитальному ремонту объектов теплоэнергетики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капитальный ремонт объектов теплоэнергетики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услуг для организации проведения мероприятий по капитальному ремонту и установке оборудования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ъектов теплоэнергетики, находящихся в муниципальной собственности, к работе в осеннее-зимний период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2"/>
        <w:ind w:left="0" w:firstLine="709"/>
        <w:jc w:val="center"/>
        <w:rPr/>
      </w:pPr>
      <w:r>
        <w:rPr/>
      </w:r>
    </w:p>
    <w:p>
      <w:pPr>
        <w:pStyle w:val="Style32"/>
        <w:numPr>
          <w:ilvl w:val="0"/>
          <w:numId w:val="8"/>
        </w:numPr>
        <w:jc w:val="center"/>
        <w:rPr/>
      </w:pPr>
      <w:r>
        <w:rPr/>
        <w:t>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риведено в приложении к паспорту муниципального проекта. 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Style32"/>
        <w:numPr>
          <w:ilvl w:val="0"/>
          <w:numId w:val="4"/>
        </w:numPr>
        <w:jc w:val="center"/>
        <w:rPr/>
      </w:pPr>
      <w:r>
        <w:rPr/>
        <w:t>Методика расчета показателей проекта</w:t>
      </w:r>
    </w:p>
    <w:p>
      <w:pPr>
        <w:pStyle w:val="Style32"/>
        <w:ind w:left="0" w:firstLine="709"/>
        <w:jc w:val="center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693"/>
        <w:gridCol w:w="1560"/>
        <w:gridCol w:w="2551"/>
        <w:gridCol w:w="2127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построенных объектов теплоэнерге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Фактическое количество построен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ой, за отчетн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, акты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бъектов теплоэнергетики, подготовленных к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сенне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ля объектов теплоэнергетики, подготовленных к работе в </w:t>
            </w:r>
            <w:r>
              <w:rPr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lang w:eastAsia="en-US"/>
              </w:rPr>
              <w:fldChar w:fldCharType="separate"/>
            </w:r>
            <w:r>
              <w:rPr>
                <w:sz w:val="24"/>
                <w:szCs w:val="24"/>
                <w:lang w:eastAsia="en-US"/>
              </w:rPr>
              <w:t>10</w:t>
            </w:r>
            <w:r>
              <w:rPr>
                <w:sz w:val="24"/>
                <w:szCs w:val="24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 xml:space="preserve">сеннее-зимний период, от общего числа объектов, которые планировалось подготовить к работе в </w:t>
            </w:r>
            <w:r>
              <w:rPr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szCs w:val="24"/>
                <w:lang w:eastAsia="en-US"/>
              </w:rPr>
              <w:instrText xml:space="preserve"> PAGE \* ARABIC </w:instrText>
            </w:r>
            <w:r>
              <w:rPr>
                <w:sz w:val="24"/>
                <w:szCs w:val="24"/>
                <w:lang w:eastAsia="en-US"/>
              </w:rPr>
              <w:fldChar w:fldCharType="separate"/>
            </w:r>
            <w:r>
              <w:rPr>
                <w:sz w:val="24"/>
                <w:szCs w:val="24"/>
                <w:lang w:eastAsia="en-US"/>
              </w:rPr>
              <w:t>10</w:t>
            </w:r>
            <w:r>
              <w:rPr>
                <w:sz w:val="24"/>
                <w:szCs w:val="24"/>
                <w:lang w:eastAsia="en-US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>сеннее-зимни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ой, за отчетн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н=К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n/</w:t>
            </w:r>
            <w:r>
              <w:rPr>
                <w:sz w:val="24"/>
                <w:szCs w:val="24"/>
                <w:lang w:eastAsia="en-US"/>
              </w:rPr>
              <w:t>К</w:t>
            </w:r>
            <w:r>
              <w:rPr>
                <w:sz w:val="24"/>
                <w:szCs w:val="24"/>
                <w:vertAlign w:val="subscript"/>
                <w:lang w:eastAsia="en-US"/>
              </w:rPr>
              <w:t>общ</w:t>
            </w:r>
            <w:r>
              <w:rPr>
                <w:sz w:val="24"/>
                <w:szCs w:val="24"/>
                <w:lang w:eastAsia="en-US"/>
              </w:rPr>
              <w:t>*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з- доля объектов теплоэнергетики, подготовленных к работе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сеннее-зимний период, от общего числа объектов, которые планировались подготовить к работе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сеннее-зимний период;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-количество объектов теплоэнергетики, подготовленных к работе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сеннее-зимний период в году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, ед;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vertAlign w:val="subscript"/>
              </w:rPr>
              <w:t xml:space="preserve">общ – </w:t>
            </w:r>
            <w:r>
              <w:rPr>
                <w:sz w:val="24"/>
                <w:szCs w:val="24"/>
              </w:rPr>
              <w:t xml:space="preserve">общее количество объектов теплоэнергетики, требующих подготовки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сеннее-зимний период в соответствии с рекомендуемым планом мероприятий по подготовке объектов теплоэнергетики к работе в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PAGE \* ARAB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сеннее-зимний период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</w:tbl>
    <w:p>
      <w:pPr>
        <w:pStyle w:val="Style32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аспорт муниципального проекта: «Поддержка коммуналь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32"/>
        <w:numPr>
          <w:ilvl w:val="0"/>
          <w:numId w:val="3"/>
        </w:numPr>
        <w:jc w:val="center"/>
        <w:rPr/>
      </w:pPr>
      <w:r>
        <w:rPr/>
        <w:t>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«Поддержка коммунального хозяйства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01.01.20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мехов А.В., заместитель главы Сокольского муниципального округа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ютина Ю.Л., директор МКУ СМО «Управление строительства и ЖКХ», Смолкин А.А., заместитель начальника территориального органа «Город Сокол»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«Развитие топливно-энергетического комплекса и коммунальной инфраструктуры на территории Сокольского муниципального округа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роекта: Улучшение качества жизни населения, обеспеченного тепло- и водоснабжением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ПСД с положительным заключением Государственной экспертиз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767"/>
        <w:gridCol w:w="1972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Улучшение качества жизни населения, обеспеченного тепло- и водоснабжением</w:t>
            </w:r>
          </w:p>
        </w:tc>
      </w:tr>
      <w:tr>
        <w:trPr>
          <w:trHeight w:val="368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проект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ы мероприятия по строительству, реконструкции и капитальному ремонту централизованных систем водоснабжения и водоотвед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ремонту объектов коммунальной инфраструктуры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троительство, реконструкция и капитальный ремонт централизованных систем водоснабжения и водоотвед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организации проведения мероприятий по ремонту и установке оборудования. Строительство объектов коммунальной инфраструктуры, разработка ПС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азание финансовой помощи в целях предупреждения банкротства и восстановления платежеспособности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2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.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2"/>
        <w:ind w:left="0" w:firstLine="709"/>
        <w:jc w:val="center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693"/>
        <w:gridCol w:w="1843"/>
        <w:gridCol w:w="2268"/>
        <w:gridCol w:w="2127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отремонтированных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Фактическое количество отремонтирован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ой,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е выполнены ремонтные мероприят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, акты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ПСД с положительным заключением Государственн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актическое количество разработанных ПСД </w:t>
            </w:r>
            <w:r>
              <w:rPr>
                <w:sz w:val="24"/>
                <w:szCs w:val="24"/>
              </w:rPr>
              <w:t>с положительным заключением Государственной экспертизы</w:t>
            </w:r>
            <w:r>
              <w:rPr>
                <w:sz w:val="24"/>
                <w:szCs w:val="24"/>
                <w:lang w:eastAsia="en-US"/>
              </w:rPr>
              <w:t xml:space="preserve"> по улучшению качества водоснабжения и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овой,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пределяется в абсолютном значении путем суммирования количества разработанных ПСД </w:t>
            </w:r>
            <w:r>
              <w:rPr>
                <w:sz w:val="24"/>
                <w:szCs w:val="24"/>
              </w:rPr>
              <w:t>с положительным заключением Государственной экспертизы</w:t>
            </w:r>
            <w:r>
              <w:rPr>
                <w:sz w:val="24"/>
                <w:szCs w:val="24"/>
                <w:lang w:eastAsia="en-US"/>
              </w:rPr>
              <w:t xml:space="preserve"> в отчетном перио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ая проектно-сметная документация,  положительное заключение Государственной экспертизы</w:t>
            </w:r>
          </w:p>
        </w:tc>
      </w:tr>
    </w:tbl>
    <w:p>
      <w:pPr>
        <w:pStyle w:val="Style32"/>
        <w:ind w:left="0" w:firstLine="709"/>
        <w:jc w:val="center"/>
        <w:rPr/>
      </w:pPr>
      <w:r>
        <w:rPr/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го проекта: «Организация уличного освещ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рганизация уличного освещения»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01.01.2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мехов А.В., заместитель главы Сокольского муниципального округа.</w:t>
            </w:r>
          </w:p>
        </w:tc>
      </w:tr>
      <w:tr>
        <w:trPr>
          <w:trHeight w:val="1138" w:hRule="atLeast"/>
        </w:trPr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ина Ю.Л., директор МКУ СМО «Управление строительства и ЖКХ»; Смолкин А.А., заместитель начальника территориального органа «Город Сокол», Кучумова Т.В., начальник территориального органа «Город Кадников»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опливно-энергетического комплекса и коммунальной инфраструктуры на территории Сокольского муниципального округа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роекта: Увеличение энергоэффективных источников света в системах уличного освещения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новых светильников уличного освещ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платы электрической энергии, потребленной на уличное освеще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Увеличение энергоэффективных источников света в системах уличного освещения</w:t>
            </w:r>
          </w:p>
        </w:tc>
      </w:tr>
      <w:tr>
        <w:trPr>
          <w:trHeight w:val="36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проект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ы работы по обеспечению уличного освещ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мероприятий по организация уличного осве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уличного осв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организации уличного освещения и проведения мероприятий по ремонту, закупке и установке фонарей и новых линий освещ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проекта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ы работы по организации уличного освещ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организации уличного освещения и проведения мероприятий по ремонту, закупке и установке фонарей и новых линий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0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проекта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ыполнены работы по обустройству систем уличного освещ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систем уличного осв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организации уличного освещения и проведения мероприятий по ремонту, закупке и установке фонарей и новых линий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32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numPr>
          <w:ilvl w:val="0"/>
          <w:numId w:val="2"/>
        </w:numPr>
        <w:jc w:val="center"/>
        <w:rPr>
          <w:szCs w:val="24"/>
        </w:rPr>
      </w:pPr>
      <w:r>
        <w:rPr>
          <w:szCs w:val="24"/>
        </w:rPr>
        <w:t>Финансовое обеспечение реализации проекта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/>
        <w:t>Приведено в приложении к паспорту муниципального проекта.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Style32"/>
        <w:numPr>
          <w:ilvl w:val="0"/>
          <w:numId w:val="2"/>
        </w:numPr>
        <w:jc w:val="center"/>
        <w:rPr/>
      </w:pPr>
      <w:r>
        <w:rPr/>
        <w:t>Методика расчета показателей проекта</w:t>
      </w:r>
    </w:p>
    <w:p>
      <w:pPr>
        <w:pStyle w:val="Style32"/>
        <w:ind w:left="0" w:firstLine="709"/>
        <w:jc w:val="center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693"/>
        <w:gridCol w:w="1843"/>
        <w:gridCol w:w="2268"/>
        <w:gridCol w:w="2127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</w:t>
              <w:softHyphen/>
              <w:t>зателя (индика</w:t>
              <w:softHyphen/>
              <w:t xml:space="preserve">тор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 xml:space="preserve">тора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 xml:space="preserve">телю (индикатору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 новых светильник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установленных новых светильников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Годовой,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абсолютном значении путем суммирования количества установленных новых светильников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Ведомственная отчетность территориальных органов Сокольского округа, акты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платы электрической энергии, потребленной на 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платы электроэнергии, потребленной на 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о, показатель на д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=MO</w:t>
            </w:r>
            <w:r>
              <w:rPr>
                <w:sz w:val="24"/>
                <w:szCs w:val="24"/>
              </w:rPr>
              <w:t>общ/МОп*10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O</w:t>
            </w:r>
            <w:r>
              <w:rPr>
                <w:sz w:val="24"/>
                <w:szCs w:val="24"/>
              </w:rPr>
              <w:t>общ – сумма, уплаченная за электрическую энергию, потребленную на уличное освещение в отчетном году, руб.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 – сумма, предъявленная к оплате за электрическую энергию, потребленную на уличное освещение в отчетном году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ы приема-передачи электроэнергии, счета-фактуры, платежные документы</w:t>
            </w:r>
          </w:p>
        </w:tc>
      </w:tr>
    </w:tbl>
    <w:p>
      <w:pPr>
        <w:pStyle w:val="Style32"/>
        <w:ind w:left="0" w:firstLine="709"/>
        <w:jc w:val="center"/>
        <w:rPr/>
      </w:pPr>
      <w:r>
        <w:rPr/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5 к муниципальной программе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го проекта: «Газификация Сокольского муниципаль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ие сведения о проекте</w:t>
      </w:r>
    </w:p>
    <w:p>
      <w:pPr>
        <w:pStyle w:val="Normal"/>
        <w:jc w:val="center"/>
        <w:rPr/>
      </w:pPr>
      <w:r>
        <w:rPr/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Газификация Сокольского муниципального округ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реализации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01.01.20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мехов А.В., заместитель главы Сокольского муниципального округа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ор проек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ютина Ю.Л., директор МКУ СМО «Управление строительства и ЖКХ», Смолкин А.А., заместитель начальника территориального органа «Город Сокол».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«Развитие топливно-энергетического комплекса и коммунальной инфраструктуры на территории Сокольского муниципального округа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2. Показатели проек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4"/>
        </w:rPr>
      </w:pPr>
      <w:r>
        <w:rPr>
          <w:szCs w:val="24"/>
        </w:rPr>
      </w:r>
    </w:p>
    <w:tbl>
      <w:tblPr>
        <w:tblW w:w="1448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5814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44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Увеличение уровня газификации населения природным газом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КД/квартиры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ндивидуальные жилые дома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личество введенных в эксплуатацию вентиляционных каналов в домовладениях (квартирах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тяженность построенных распределительных газовых сет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3. Мероприятия (результаты) прое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1830"/>
        <w:gridCol w:w="1268"/>
        <w:gridCol w:w="1698"/>
        <w:gridCol w:w="1666"/>
        <w:gridCol w:w="2073"/>
        <w:gridCol w:w="708"/>
        <w:gridCol w:w="748"/>
        <w:gridCol w:w="722"/>
        <w:gridCol w:w="709"/>
        <w:gridCol w:w="744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sz w:val="24"/>
                  <w:szCs w:val="24"/>
                </w:rPr>
                <w:t>ОКЕИ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4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>
          <w:trHeight w:val="5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роекта: Увеличение уровня газификации населения природным газом</w:t>
            </w:r>
          </w:p>
        </w:tc>
      </w:tr>
      <w:tr>
        <w:trPr>
          <w:trHeight w:val="252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проекта: выполнены работы по техническому обслуживанию газового оборудо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 технического обслуживания газового хозяйст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организации проведения мероприятий по техническому обслуживанию газового хозяйств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 по техническому обслуживанию газопровода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 проекта: выполнены работы по строительству газопровода низкого и высокого давления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ед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 строительство распределительных газовых сетей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ирование и строительство распределительных газовых сетей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организации проведения мероприятий по строительству распределительных газовых с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yle32"/>
        <w:ind w:left="0" w:firstLine="709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Финансовое обеспечение реализации проект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</w:t>
      </w:r>
      <w:r>
        <w:rPr/>
        <w:t>Приведено в приложении к паспорту муниципального проекта</w:t>
      </w:r>
    </w:p>
    <w:p>
      <w:pPr>
        <w:pStyle w:val="Normal"/>
        <w:ind w:firstLine="5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5. Методика расчета показателей проекта</w:t>
      </w:r>
    </w:p>
    <w:p>
      <w:pPr>
        <w:pStyle w:val="Style32"/>
        <w:ind w:left="0" w:firstLine="709"/>
        <w:jc w:val="center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709"/>
        <w:gridCol w:w="2693"/>
        <w:gridCol w:w="1843"/>
        <w:gridCol w:w="2268"/>
        <w:gridCol w:w="2127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</w:t>
              <w:softHyphen/>
              <w:t>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</w:t>
              <w:softHyphen/>
              <w:t>зателя (индика</w:t>
              <w:softHyphen/>
              <w:t>то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характери</w:t>
              <w:softHyphen/>
              <w:t>стики показа</w:t>
              <w:softHyphen/>
              <w:t>теля (индика</w:t>
              <w:softHyphen/>
              <w:t>тор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форми</w:t>
              <w:softHyphen/>
              <w:t>рования (формула) и методологиче</w:t>
              <w:softHyphen/>
              <w:t>ские пояснения к показа</w:t>
              <w:softHyphen/>
              <w:t>телю (индикатор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исполь</w:t>
              <w:softHyphen/>
              <w:t>зуемые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веденных в эксплуатацию вентиляционных каналов в домовладениях (квартир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ь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ражает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введенных в эксплуатацию вентиляционных каналов в домовладениях (кварти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= В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+В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+….+В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В</w:t>
            </w:r>
            <w:r>
              <w:rPr>
                <w:sz w:val="24"/>
                <w:szCs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В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В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2-го объекта, ед.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szCs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szCs w:val="24"/>
                <w:lang w:val="en-US" w:eastAsia="en-US"/>
              </w:rPr>
              <w:t>i</w:t>
            </w:r>
            <w:r>
              <w:rPr>
                <w:sz w:val="24"/>
                <w:szCs w:val="24"/>
                <w:lang w:eastAsia="en-US"/>
              </w:rPr>
              <w:t>-го объекта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отчетность от АО «Газпром газораспределение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Вологдаст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тяженность построенных распределительных газов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ь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= П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szCs w:val="24"/>
                <w:lang w:val="en-US" w:eastAsia="en-US"/>
              </w:rPr>
              <w:t xml:space="preserve"> П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2об.+…</w:t>
            </w:r>
            <w:r>
              <w:rPr>
                <w:sz w:val="24"/>
                <w:szCs w:val="24"/>
                <w:lang w:val="en-US" w:eastAsia="en-US"/>
              </w:rPr>
              <w:t xml:space="preserve"> П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</w:t>
            </w:r>
            <w:r>
              <w:rPr>
                <w:sz w:val="24"/>
                <w:szCs w:val="24"/>
                <w:lang w:eastAsia="en-US"/>
              </w:rPr>
              <w:t xml:space="preserve"> - общая протяженность построенных распределительных газовых сетей, км.                               </w:t>
            </w:r>
            <w:r>
              <w:rPr>
                <w:sz w:val="24"/>
                <w:szCs w:val="24"/>
                <w:lang w:val="en-US" w:eastAsia="en-US"/>
              </w:rPr>
              <w:t>П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szCs w:val="24"/>
                <w:lang w:eastAsia="en-US"/>
              </w:rPr>
              <w:t xml:space="preserve">- построенных распределительных газовых сетей по 1-му объекту, км. </w:t>
            </w:r>
            <w:r>
              <w:rPr>
                <w:sz w:val="24"/>
                <w:szCs w:val="24"/>
                <w:lang w:val="en-US" w:eastAsia="en-US"/>
              </w:rPr>
              <w:t>П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szCs w:val="24"/>
                <w:lang w:eastAsia="en-US"/>
              </w:rPr>
              <w:t xml:space="preserve"> - построенных распределительных газовых сетей по 2-му объекту, км.                              </w:t>
            </w:r>
            <w:r>
              <w:rPr>
                <w:sz w:val="24"/>
                <w:szCs w:val="24"/>
                <w:lang w:val="en-US" w:eastAsia="en-US"/>
              </w:rPr>
              <w:t>П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szCs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Ведомственная отчетность от АО «Газпром газораспределение Вологда, </w:t>
            </w:r>
            <w:r>
              <w:rPr>
                <w:sz w:val="24"/>
                <w:szCs w:val="24"/>
              </w:rPr>
              <w:t>данные Вологдаст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= К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+К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+….+К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</w:t>
            </w:r>
            <w:r>
              <w:rPr>
                <w:sz w:val="24"/>
                <w:szCs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  <w:r>
              <w:rPr>
                <w:sz w:val="24"/>
                <w:szCs w:val="24"/>
                <w:lang w:val="en-US" w:eastAsia="en-US"/>
              </w:rPr>
              <w:t xml:space="preserve">                                  К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szCs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  <w:r>
              <w:rPr>
                <w:sz w:val="24"/>
                <w:szCs w:val="24"/>
                <w:lang w:val="en-US" w:eastAsia="en-US"/>
              </w:rPr>
              <w:t xml:space="preserve">                     К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szCs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</w:t>
            </w:r>
            <w:r>
              <w:rPr>
                <w:sz w:val="24"/>
                <w:szCs w:val="24"/>
              </w:rPr>
              <w:t>, данные Вологдаста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tyle32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type w:val="nextPage"/>
      <w:pgSz w:orient="landscape" w:w="16838" w:h="11906"/>
      <w:pgMar w:left="851" w:right="1140" w:gutter="0" w:header="454" w:top="1134" w:footer="0" w:bottom="624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pacing w:val="60"/>
      <w:sz w:val="40"/>
      <w:szCs w:val="4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7">
    <w:name w:val="Гипертекстовая ссылка"/>
    <w:qFormat/>
    <w:rPr>
      <w:color w:val="000000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23">
    <w:name w:val="Без интервала Знак"/>
    <w:qFormat/>
    <w:rPr>
      <w:rFonts w:ascii="Calibri" w:hAnsi="Calibri" w:eastAsia="Times New Roman" w:cs="Times New Roman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8">
    <w:name w:val="Знак Знак8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">
    <w:name w:val="Знак Знак8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">
    <w:name w:val="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1">
    <w:name w:val="Знак Знак8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12">
    <w:name w:val="Знак Знак8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21">
    <w:name w:val="Знак Знак8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3">
    <w:name w:val="Знак Знак8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4">
    <w:name w:val="Знак Знак8 Знак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spacing w:before="280" w:after="280"/>
    </w:pPr>
    <w:rPr>
      <w:color w:val="80008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9">
    <w:name w:val="TOC 9"/>
    <w:basedOn w:val="Normal"/>
    <w:next w:val="Normal"/>
    <w:pPr>
      <w:ind w:left="2240" w:hanging="0"/>
    </w:pPr>
    <w:rPr>
      <w:szCs w:val="2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/>
      <w:jc w:val="both"/>
    </w:pPr>
    <w:rPr>
      <w:rFonts w:ascii="Calibri" w:hAnsi="Calibri" w:eastAsia="Calibri" w:cs="Times New Roma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Подпись к картинке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7"/>
      <w:szCs w:val="20"/>
      <w:u w:val="single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1EDD089BEA45C507A361B16E14797A3EECF97D77ABB6B2978CE349A90E5368564C9BC1D1A097FD7890CDCDtFKFL" TargetMode="External"/><Relationship Id="rId3" Type="http://schemas.openxmlformats.org/officeDocument/2006/relationships/header" Target="header1.xml"/><Relationship Id="rId4" Type="http://schemas.openxmlformats.org/officeDocument/2006/relationships/hyperlink" Target="https://login.consultant.ru/link/?req=doc&amp;base=LAW&amp;n=441135" TargetMode="External"/><Relationship Id="rId5" Type="http://schemas.openxmlformats.org/officeDocument/2006/relationships/header" Target="header2.xml"/><Relationship Id="rId6" Type="http://schemas.openxmlformats.org/officeDocument/2006/relationships/hyperlink" Target="https://login.consultant.ru/link/?req=doc&amp;base=LAW&amp;n=441135" TargetMode="External"/><Relationship Id="rId7" Type="http://schemas.openxmlformats.org/officeDocument/2006/relationships/hyperlink" Target="https://login.consultant.ru/link/?req=doc&amp;base=LAW&amp;n=441135" TargetMode="External"/><Relationship Id="rId8" Type="http://schemas.openxmlformats.org/officeDocument/2006/relationships/hyperlink" Target="https://login.consultant.ru/link/?req=doc&amp;base=LAW&amp;n=441135" TargetMode="External"/><Relationship Id="rId9" Type="http://schemas.openxmlformats.org/officeDocument/2006/relationships/hyperlink" Target="https://login.consultant.ru/link/?req=doc&amp;base=LAW&amp;n=441135" TargetMode="External"/><Relationship Id="rId10" Type="http://schemas.openxmlformats.org/officeDocument/2006/relationships/hyperlink" Target="https://login.consultant.ru/link/?req=doc&amp;base=LAW&amp;n=441135" TargetMode="Externa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29:00Z</dcterms:created>
  <dc:creator>User</dc:creator>
  <dc:description/>
  <cp:keywords/>
  <dc:language>en-US</dc:language>
  <cp:lastModifiedBy>User</cp:lastModifiedBy>
  <cp:lastPrinted>2025-03-19T11:05:00Z</cp:lastPrinted>
  <dcterms:modified xsi:type="dcterms:W3CDTF">2025-03-19T08:05:00Z</dcterms:modified>
  <cp:revision>3</cp:revision>
  <dc:subject/>
  <dc:title/>
</cp:coreProperties>
</file>