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внесении изменений в решение Муниципального Собрания от 19 декабря 2024 года № 346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9 декабря 2024 года № 346 «О бюджете Сокольского муниципального округа Вологодской области на 2025 год и плановый период 2026 и 2027 годов»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3490006,0» заменить цифрами «3518096,1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3585679,0» заменить цифрами «3658888,00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95673,0» заменить цифрами «140791,9», цифры «21,5» заменить цифрами «36,6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) в пункте 2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842980,5» заменить цифрами «2725004,3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831980,5» заменить цифрами «2714004,3»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3) в пункте 3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394384,3» заменить цифрами «3094242,1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394384,3» заменить цифрами «3094242,1».</w:t>
      </w:r>
    </w:p>
    <w:p>
      <w:pPr>
        <w:pStyle w:val="Normal"/>
        <w:autoSpaceDE w:val="false"/>
        <w:ind w:firstLine="748"/>
        <w:jc w:val="both"/>
        <w:rPr/>
      </w:pPr>
      <w:r>
        <w:rPr/>
        <w:t>4) в пункте 2 раздела II: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2686147,0» заменить цифрами «2773925,9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2086766,5» заменить цифрами «1968790,3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1592673,3» заменить цифрами «2292531,1».</w:t>
      </w:r>
    </w:p>
    <w:p>
      <w:pPr>
        <w:pStyle w:val="Normal"/>
        <w:autoSpaceDE w:val="false"/>
        <w:ind w:firstLine="748"/>
        <w:jc w:val="both"/>
        <w:rPr/>
      </w:pPr>
      <w:r>
        <w:rPr/>
        <w:t>5) в подпункте 1 пункта 2 раздела III цифры «86382,97» заменить цифрами «86961,9».</w:t>
      </w:r>
    </w:p>
    <w:p>
      <w:pPr>
        <w:pStyle w:val="Normal"/>
        <w:autoSpaceDE w:val="false"/>
        <w:ind w:firstLine="748"/>
        <w:jc w:val="both"/>
        <w:rPr/>
      </w:pPr>
      <w:r>
        <w:rPr/>
        <w:t>6) в абзаце 61 пункта 2 раздела III исключить слова «(ежемесячные денежные выплаты к пенсии неработающим пенсионерам)».</w:t>
      </w:r>
    </w:p>
    <w:p>
      <w:pPr>
        <w:pStyle w:val="Normal"/>
        <w:autoSpaceDE w:val="false"/>
        <w:ind w:firstLine="748"/>
        <w:jc w:val="both"/>
        <w:rPr/>
      </w:pPr>
      <w:r>
        <w:rPr/>
        <w:t>7) в пункте 5 раздела III: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1 цифры «585996,7» заменить цифрами «552722,8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87205,6» заменить цифрами «80041,6»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4) приложения</w:t>
      </w:r>
      <w:r>
        <w:rPr/>
        <w:t xml:space="preserve"> 1, 2, 3, 4, 5, 6, 7 изложить в новой редакции согласно приложениям 1, 2, 3, 4, 5, 6, 7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>2. Настоящее решение вступает в силу с момента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, но не ранее вступления в силу закона области «О внесении изменений в закон области «Об областном бюджете на 2025 год и плановый период 2026 и 2027 годов».</w:t>
      </w:r>
    </w:p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Муниципального Собрания Сокольского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 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А. Нос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User</cp:lastModifiedBy>
  <cp:lastPrinted>2025-03-27T08:48:00Z</cp:lastPrinted>
  <dcterms:modified xsi:type="dcterms:W3CDTF">2025-03-28T07:18:00Z</dcterms:modified>
  <cp:revision>116</cp:revision>
  <dc:subject/>
  <dc:title>№</dc:title>
</cp:coreProperties>
</file>