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796040966"/>
      <w:bookmarkEnd w:id="0"/>
      <w:r>
        <w:rPr/>
        <w:object w:dxaOrig="9750" w:dyaOrig="15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5pt;height:781.5pt" filled="f" o:ole="">
            <v:imagedata r:id="rId3" o:title=""/>
          </v:shape>
          <o:OLEObject Type="Embed" ProgID="Word.Document.12" ShapeID="ole_rId2" DrawAspect="Content" ObjectID="_14492576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Положением о бюджетном процессе в Сокольском муниципальном округе Вологодской области, утвержденным решением Муниципального Собрания Сокольского муниципального округа от 20 октября 2022 года №22,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характеристики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Утвердить основные характеристики бюджета Сокольского муниципального округа Вологодской области (далее – бюджет округа) на 2025 год: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общий объем доходов в сумме 3 490 006,0 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общий объем расходов в сумме 3 585 679,0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95 673,0 тыс. рублей, или 21,5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6 год: 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842 980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 831 980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официт бюджета округа в сумме 11 000,0 тыс. рублей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7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394 384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394 384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Утвердить источники внутреннего финансирования дефицита бюджета округа на 2025 год и </w:t>
      </w:r>
      <w:r>
        <w:rPr>
          <w:rFonts w:cs="Times New Roman" w:ascii="Times New Roman" w:hAnsi="Times New Roman"/>
          <w:sz w:val="28"/>
          <w:szCs w:val="28"/>
        </w:rPr>
        <w:t>плановый период 2026 и 2027 годов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.</w:t>
      </w:r>
    </w:p>
    <w:p>
      <w:pPr>
        <w:pStyle w:val="Normal"/>
        <w:tabs>
          <w:tab w:val="clear" w:pos="709"/>
          <w:tab w:val="left" w:pos="6735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2 686 147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86 766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1 592 673,3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на 2025 год и плановый период 2026 и 2027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Сокольского муниципального округа на 2025 год и плановый период 2026 и 2027 годов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86 382,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 382,9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 382,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муниципальные должности и лицам, замещавшим должности муниципальной службы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ругих видов социальной помощи.</w:t>
      </w:r>
    </w:p>
    <w:p>
      <w:pPr>
        <w:pStyle w:val="ConsPlusNonformat1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6 год в сумме 27 120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7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7 903,1 тыс</w:t>
      </w:r>
      <w:r>
        <w:rPr>
          <w:rFonts w:cs="Times New Roman" w:ascii="Times New Roman" w:hAnsi="Times New Roman"/>
          <w:sz w:val="28"/>
          <w:szCs w:val="28"/>
        </w:rPr>
        <w:t xml:space="preserve">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Сокольского муниципального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000,0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 00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 1 000,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Сокольского муниципальн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85 996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2 91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87 205,6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 бюджетных ассигнований Дорожного фонда Сокольского муниципального округа на 2025 год и плановый период 2026 и 2027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Установить, что в 2025  году и плановом периоде 2026 и 2027 годов за счет средств бюджета округа субсидии </w:t>
      </w:r>
      <w:r>
        <w:rPr>
          <w:szCs w:val="28"/>
          <w:lang w:eastAsia="en-US"/>
        </w:rPr>
        <w:t xml:space="preserve"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</w:t>
      </w:r>
      <w:r>
        <w:rPr>
          <w:szCs w:val="28"/>
        </w:rPr>
        <w:t>на цели, предусмотренные муниципальными программами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убсидии, указанные в абзаце первом настоящего пункта, предоставляются в пределах средств, предусмотренных на эти цели настоящим решением, в соответствии со сводной бюджетной росписью 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абзаце первом настоящего пункта, в соответствии с пунктом 3 статьи 78 Бюджетного кодекса Российской Федерации осуществляется постановлениями Администрации Сокольского муниципальн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Установить, что в 2025 году и плановом периоде 2026 и 2027 годов за счет средств бюджета округа 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ополнительные основания для внесения изменений в показатели сводной бюджетной росписи бюджета Сокольского муниципального округа Вологодской области без внесения изменений в решение Муниципального  Собрания Сокольского муниципального округа о бюджете Сокольского муниципального округа Вологодской области в соответствии с решениями руководителя финансового органа округа устанавливаются Положением о бюджетном процессе в Сокольском муниципальном округе Вологодской области. 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6 года в сумме 11 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7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8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расходов на обслуживание муниципального долга округа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426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375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2025 году и плановом периоде 2026 и 2027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Сокольского муниципального округа на 2025 год и плановый период 2026 и 2027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2025 году и плановом периоде 2026 и 2027 годов на исполнение муниципальных гарантий Сокольского муниципального округа по возможным гарантийным случаям бюджетные ассигнования бюджета округа не предусматр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ограмму муниципальных внутренних заимствований на 2025 год и плановый период 2026 и 2027 годов согласно приложению 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в 2025 году и плановом периоде 2026 и 2027 годов муниципальные внешние заимствования не осуществляются.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рограмму муниципальных внешних заимствований на 2025 год и плановый период 2026 и 2027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Муниципальное образование Сокольский муниципальный округ Вологодской области в целях обеспечения исполнения бюджета Сокольского муниципального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стоящее реш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Председатель Муниципального Собрания Сокольского муниципального ок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лава Соколь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А.Л.Сохр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В.А.Нос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568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8:00Z</dcterms:created>
  <dc:creator>1</dc:creator>
  <dc:description/>
  <cp:keywords/>
  <dc:language>en-US</dc:language>
  <cp:lastModifiedBy>КСП</cp:lastModifiedBy>
  <cp:lastPrinted>2024-12-20T15:16:00Z</cp:lastPrinted>
  <dcterms:modified xsi:type="dcterms:W3CDTF">2024-12-20T12:16:00Z</dcterms:modified>
  <cp:revision>191</cp:revision>
  <dc:subject/>
  <dc:title>№</dc:title>
</cp:coreProperties>
</file>