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796040966"/>
      <w:bookmarkEnd w:id="0"/>
      <w:r>
        <w:rPr/>
        <w:object w:dxaOrig="9750" w:dyaOrig="15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5pt;height:781.5pt" filled="f" o:ole="">
            <v:imagedata r:id="rId3" o:title=""/>
          </v:shape>
          <o:OLEObject Type="Embed" ProgID="Word.Document.12" ShapeID="ole_rId2" DrawAspect="Content" ObjectID="_1523834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5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3 490 006,0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3 585 679,0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95 673,0 тыс. рублей, или 21,5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842 980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 831 98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официт бюджета округа в сумме 11 000,0 тыс. рублей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7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394 384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394 384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5 год и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 686 14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86 766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592 673,3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5 год и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5 год и плановый период 2026 и 2027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86 382,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382,9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 382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27 12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 903,1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0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0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 1 0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85 99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2 91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7 205,6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 бюджетных ассигнований Дорожного фонда Сокольского муниципального округ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5  году и плановом периоде 2026 и 2027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5 году и плановом периоде 2026 и 2027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сводной бюджетной росписи бюджета Сокольского муниципального округа Вологодской области без внесения изменений в решение Муниципального 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6 года в сумме 11 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7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8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26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5 году и плановом периоде 2026 и 2027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Сокольского муниципального округа на 2025 год и плановый период 2026 и 2027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25 году и плановом периоде 2026 и 2027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ограмму муниципальных внутренних заимствований на 2025 год и плановый период 2026 и 2027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25 году и плановом периоде 2026 и 2027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внешних заимствований на 2025 год и плановый период 2026 и 2027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А.Л.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В.А.Нос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568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КСП</cp:lastModifiedBy>
  <cp:lastPrinted>2024-12-20T15:16:00Z</cp:lastPrinted>
  <dcterms:modified xsi:type="dcterms:W3CDTF">2024-12-20T12:16:00Z</dcterms:modified>
  <cp:revision>191</cp:revision>
  <dc:subject/>
  <dc:title>№</dc:title>
</cp:coreProperties>
</file>