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круг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6.03.2025 № 339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24 № 994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 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Cs/>
          <w:sz w:val="28"/>
          <w:szCs w:val="28"/>
        </w:rPr>
        <w:t xml:space="preserve">«Развитие культуры, туризма, спорта и реализация молодёжной политики </w:t>
      </w:r>
    </w:p>
    <w:p>
      <w:pPr>
        <w:pStyle w:val="Header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Сокольского муниципального округа»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Приоритеты и цели государственной политики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фере реализации муниципальной 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</w:t>
      </w:r>
      <w:r>
        <w:rPr>
          <w:rFonts w:cs="Times New Roman" w:ascii="Times New Roman" w:hAnsi="Times New Roman"/>
          <w:bCs/>
          <w:sz w:val="28"/>
          <w:szCs w:val="28"/>
        </w:rPr>
        <w:t>социально-экономического развития в</w:t>
      </w:r>
      <w:r>
        <w:rPr>
          <w:rFonts w:cs="Times New Roman" w:ascii="Times New Roman" w:hAnsi="Times New Roman"/>
          <w:sz w:val="28"/>
          <w:szCs w:val="28"/>
        </w:rPr>
        <w:t xml:space="preserve"> сферах культуры, туризма, спорта и молодежной политики определены следующими стратегическими документами и нормативными правовыми актами Российской Федерации и Вологодской област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07.05.2012 № 597 «О мероприятиях по реализации государственной социальной политики»;</w:t>
      </w:r>
    </w:p>
    <w:p>
      <w:pPr>
        <w:pStyle w:val="Heading1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</w:rPr>
        <w:t>Указом Президента Российской Федерации от 07.05.2024 № 309 «О национальных целях развития Российской Федерации на период до 2030 года и на перспективу до 2036 года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09.10.1992 № 3612-1 «Основы законодательства Российской Федерации о культуре»;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1994 № 78-ФЗ «О библиотечном деле»;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6.05.1996 № 54-ФЗ «О музейном фонде Российской Федерации и музеях в Российской Федерации»;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30.12.2020 № 489-ФЗ «О молодежной политике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8"/>
          <w:szCs w:val="28"/>
        </w:rPr>
        <w:t>Федеральным законом от 04.12.2007 № 329-ФЗ «О физической культуре и спорте в Российской Федерации»;</w:t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Законом Вологодской области 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15.01.2019 № 4483-О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«</w:t>
        </w:r>
      </w:hyperlink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 традиционной народной культуре Вологод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Вологодской области от 29.11.2005 № 1376-ОЗ «О государственной молодежной политике в Вологодской области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XO Thames;Times New Roman" w:ascii="XO Thames;Times New Roman" w:hAnsi="XO Thames;Times New Roman"/>
          <w:sz w:val="28"/>
        </w:rPr>
        <w:t xml:space="preserve">Государственной </w:t>
      </w:r>
      <w:hyperlink r:id="rId4">
        <w:r>
          <w:rPr>
            <w:rStyle w:val="InternetLink"/>
            <w:rFonts w:cs="XO Thames;Times New Roman" w:ascii="XO Thames;Times New Roman" w:hAnsi="XO Thames;Times New Roman"/>
            <w:sz w:val="28"/>
          </w:rPr>
          <w:t>программой</w:t>
        </w:r>
      </w:hyperlink>
      <w:r>
        <w:rPr>
          <w:rFonts w:cs="XO Thames;Times New Roman" w:ascii="XO Thames;Times New Roman" w:hAnsi="XO Thames;Times New Roman"/>
          <w:sz w:val="28"/>
        </w:rPr>
        <w:t xml:space="preserve"> Российской Федерации «Развитие культуры», утвержденной постановлением Правительства Российской Федерации от 15 апреля 2014 года № 317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Российской Федерации «Развитие физической культуры и спорта», утвержденной постановлением Правительства Российской Федерации от 30 сентября 2021 года № 1661;</w:t>
      </w:r>
    </w:p>
    <w:p>
      <w:pPr>
        <w:pStyle w:val="Normal"/>
        <w:widowControl w:val="false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ей государственной культурной политики на период до 2030 года, утвержденной распоряжением Правительства Российской Федерации от 29.02.2016 № 326-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ратегией</w:t>
      </w:r>
      <w:r>
        <w:rPr/>
        <w:t xml:space="preserve">  </w:t>
      </w:r>
      <w:r>
        <w:rPr>
          <w:rFonts w:cs="XO Thames;Times New Roman" w:ascii="XO Thames;Times New Roman" w:hAnsi="XO Thames;Times New Roman"/>
          <w:sz w:val="28"/>
        </w:rPr>
        <w:t>развития библиотечного дела в РФ на период до 2030 года, утвержденной распоряжением Правительства Российской Федерации от 13 марта 2021 года № 608-р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ей</w:t>
      </w:r>
      <w:r>
        <w:rPr>
          <w:rFonts w:cs="Times New Roman" w:ascii="Times New Roman" w:hAnsi="Times New Roman"/>
          <w:sz w:val="28"/>
        </w:rPr>
        <w:t xml:space="preserve"> развития физической культуры и спорта в Российской Федерации на период до 2030 года, утвержденной распоряжением Правительства Российской Федерации от 24 ноября 2020 года № 3081-р;</w:t>
      </w:r>
    </w:p>
    <w:p>
      <w:pPr>
        <w:pStyle w:val="Normal"/>
        <w:widowControl w:val="false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Вологодской области на период до 2030 года, одобренной постановлением Правительства области от 17.10.2016 № 920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рограммой Вологодской области </w:t>
      </w:r>
      <w:r>
        <w:rPr>
          <w:rFonts w:cs="XO Thames;Times New Roman" w:ascii="XO Thames;Times New Roman" w:hAnsi="XO Thames;Times New Roman"/>
          <w:sz w:val="28"/>
        </w:rPr>
        <w:t>«Развитие культуры и архивного дела Вологодской области», утвержденной постановлением Правительства Вологодской области от 27 мая 2019 года № 495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Вологодской области</w:t>
      </w:r>
      <w:r>
        <w:rPr>
          <w:rFonts w:cs="XO Thames;Times New Roman" w:ascii="XO Thames;Times New Roman" w:hAnsi="XO Thames;Times New Roman"/>
          <w:sz w:val="28"/>
        </w:rPr>
        <w:t xml:space="preserve"> «Развитие физической культуры и спорта в Вологодской области», утвержденной постановлением Правительства Вологодской области от 22 апреля 2019 года № 387;</w:t>
      </w:r>
    </w:p>
    <w:p>
      <w:pPr>
        <w:pStyle w:val="Normal"/>
        <w:widowControl w:val="false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Вологодской области «Создание условий для развития гражданского общества и потенциала молодежи в Вологодской области»,</w:t>
      </w:r>
      <w:r>
        <w:rPr>
          <w:rFonts w:cs="XO Thames;Times New Roman" w:ascii="XO Thames;Times New Roman" w:hAnsi="XO Thames;Times New Roman"/>
          <w:sz w:val="28"/>
        </w:rPr>
        <w:t xml:space="preserve"> утвержденной постановлением Правительства Вологодской области от 27 мая 2019 года № 491;</w:t>
      </w:r>
    </w:p>
    <w:p>
      <w:pPr>
        <w:pStyle w:val="Normal"/>
        <w:widowControl w:val="false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 социально-экономического развития в сферах культуры, туризма, спорта и молодежной политики округа отнесе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й доступности для граждан культурных благ и образования в сфере культуры, объектов спор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реализация дополнительных общеобразовательных (общеразвива-ющих и предпрофессиональных) программ в учреждениях дополнительного образования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и разнообразия услуг, предоставляемых учреждениями культуры и молодежной политики округ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популяризации историко-культурного и природного наследия округа, повышении его туристской привлекательности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физической культуры и спорта на территории округ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в развитии молодежного движения и молодежных инициатив на территории округа;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340" w:top="1134" w:footer="0" w:bottom="1134"/>
          <w:pgNumType w:start="3" w:fmt="decimal"/>
          <w:formProt w:val="false"/>
          <w:textDirection w:val="lrTb"/>
          <w:docGrid w:type="default" w:linePitch="299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ых, экономических и правовых механизмов развития сфер культуры, туризма и молодежной политики округа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АСПОРТ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, туризма, спорта и реализация молодёжной политики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окольского муниципального округ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78"/>
        <w:gridCol w:w="7939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ичев Михаил Михайлович, заместитель главы  Сокольского муниципального округа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молодёжной политики и туризма Сокольского муниципального округа Вологодской области (далее – Управление культуры)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муниципальной программы 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 и спорта Администрации Сокольского муниципального округа (далее – Управление спорта)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униципальной программы 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 реализации муниципальной программы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30 годы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: Обеспечение прав жителей округа на пользование учреждениями культуры с сохранением уровня обеспечения учреждениями культуры 100% к концу 2030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sz w:val="28"/>
                <w:szCs w:val="28"/>
              </w:rPr>
              <w:t xml:space="preserve">Цель 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посетителей округа (туристов и экскурсантов) до 100 тыс. человек к концу 2030 года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 3: Увеличение доли граждан, систематически зани-мающихся физической культурой и спортом до 60  процентов к концу 2030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sz w:val="28"/>
                <w:szCs w:val="28"/>
              </w:rPr>
              <w:t>Цель 4: увеличение количества участников мероприятий молодежной политики по отношению к 2023 году до 112 процентов  к концу 2030 года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я (подпрограммы)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9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национальными целями развития Российской Феде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населения, укрепление здоровья и повышение благополучия людей, поддержка семь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потенциала каждого человека, развитие его талантов, воспитание патриотичной и социально ответственной личности»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 (при наличии)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XO Thames;Times New Roman" w:hAnsi="XO Thames;Times New Roman" w:cs="XO Thames;Times New Roman"/>
                <w:sz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</w:rPr>
              <w:t xml:space="preserve">Государственная </w:t>
            </w:r>
            <w:hyperlink r:id="rId6">
              <w:r>
                <w:rPr>
                  <w:rStyle w:val="InternetLink"/>
                  <w:rFonts w:cs="XO Thames;Times New Roman" w:ascii="XO Thames;Times New Roman" w:hAnsi="XO Thames;Times New Roman"/>
                  <w:sz w:val="28"/>
                </w:rPr>
                <w:t>программа</w:t>
              </w:r>
            </w:hyperlink>
            <w:r>
              <w:rPr>
                <w:rFonts w:cs="XO Thames;Times New Roman" w:ascii="XO Thames;Times New Roman" w:hAnsi="XO Thames;Times New Roman"/>
                <w:sz w:val="28"/>
              </w:rPr>
              <w:t xml:space="preserve"> Российской Федерации «Развитие культу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Российской Федерации «Развитие физической культуры и спорта»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;Times New Roman" w:hAnsi="XO Thames;Times New Roman" w:cs="XO Thames;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рограмма Вологодской области </w:t>
            </w:r>
            <w:r>
              <w:rPr>
                <w:rFonts w:cs="XO Thames;Times New Roman" w:ascii="XO Thames;Times New Roman" w:hAnsi="XO Thames;Times New Roman"/>
                <w:sz w:val="28"/>
              </w:rPr>
              <w:t>«Развитие культуры и архивного дела Вологод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Вологодской области</w:t>
            </w:r>
            <w:r>
              <w:rPr>
                <w:rFonts w:cs="XO Thames;Times New Roman" w:ascii="XO Thames;Times New Roman" w:hAnsi="XO Thames;Times New Roman"/>
                <w:sz w:val="28"/>
              </w:rPr>
              <w:t xml:space="preserve"> «Развитие физической культуры и спорта в Вологодской области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w:anchor="Par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а Вологодской области «Создание условий для развития гражданского общества и потенциала молодежи в Вологодской области»</w:t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казатели муниципальной программы  </w:t>
      </w:r>
    </w:p>
    <w:tbl>
      <w:tblPr>
        <w:tblW w:w="14789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469"/>
        <w:gridCol w:w="1313"/>
        <w:gridCol w:w="1108"/>
        <w:gridCol w:w="674"/>
        <w:gridCol w:w="1093"/>
        <w:gridCol w:w="992"/>
        <w:gridCol w:w="1003"/>
        <w:gridCol w:w="1052"/>
        <w:gridCol w:w="920"/>
        <w:gridCol w:w="958"/>
        <w:gridCol w:w="1641"/>
      </w:tblGrid>
      <w:tr>
        <w:trPr>
          <w:trHeight w:val="4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тветственные </w:t>
            </w:r>
          </w:p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достижение показателя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left="-765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муниципальной программы: «Обеспечение прав жителей округа на пользование учреждениями культуры с сохранением уровня обеспечения учреждениями культуры 100% к концу 2030 года»</w:t>
            </w:r>
          </w:p>
        </w:tc>
      </w:tr>
      <w:tr>
        <w:trPr>
          <w:trHeight w:val="1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-печенности учреждениями культуры от нормативной потреб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обучающихся в учреждениях дополнительного образования детей в сфере культуры, в общей численности детей от 5 до 18 л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ещений культурных мероприятий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едини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1099,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99,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99,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99,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99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1100,0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left="104" w:hanging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14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муниципальной программы: «Увеличение числа посетителей округа (туристов и экскурсантов) до 100 тыс. человек к концу 2030 год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сетителей в округе (туристы и экскурсан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челове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6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65,0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70,0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80,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90,0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100,0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</w:tc>
      </w:tr>
      <w:tr>
        <w:trPr/>
        <w:tc>
          <w:tcPr>
            <w:tcW w:w="14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муниципальной программы: «Увеличение доли граждан, систематически занимающихся физической культурой и спортом до 60 процентов к концу 2030 года»</w:t>
            </w:r>
          </w:p>
        </w:tc>
      </w:tr>
      <w:tr>
        <w:trPr>
          <w:trHeight w:val="1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населения округа, систематически занимающегося физической культурой и спортом, в общей численности населения от 3-х до 79 лет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59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59,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60,0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60,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60,0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60,0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</w:tr>
      <w:tr>
        <w:trPr/>
        <w:tc>
          <w:tcPr>
            <w:tcW w:w="14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4 муниципальной программы: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«Увеличение количества участников мероприятий молодежной политики до 112 процентов к концу 2030 год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jc w:val="both"/>
              <w:rPr>
                <w:color w:val="000000"/>
              </w:rPr>
            </w:pPr>
            <w:r>
              <w:rPr>
                <w:rFonts w:eastAsia="TimesNewRomanPSMT;Times New Roman"/>
                <w:color w:val="000000"/>
              </w:rPr>
              <w:t>динамика  количества  участни-ков мероприятий молодежной политики по отношению к 2023 год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43"/>
        <w:gridCol w:w="1842"/>
        <w:gridCol w:w="2693"/>
        <w:gridCol w:w="565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34" w:firstLine="5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эле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 начала – год окончания)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структурного элемен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Обеспечение развития и укрепления материально-технической базы муниципальных учреждений отрасли культур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социальной активности и компетентности молодежи, формирование системы муниципальной поддержки молодежных проектов, инициатив, условий для роста деловой, экономической, политической активности молодежи</w:t>
            </w:r>
          </w:p>
        </w:tc>
      </w:tr>
      <w:tr>
        <w:trPr>
          <w:trHeight w:val="5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 сельских учреждений культуры, находящихся в удовлетворительном состоянии, в общем количестве зданий данных учреждений до 100 процентов к 2030 году; сохранение доли центров народной культуры, в которых обеспечено укрепление материально-технической базы  на уровне 100 процентов к 2030 году; увеличение количества новых книг не менее 450 единиц ежегодно</w:t>
            </w:r>
          </w:p>
        </w:tc>
      </w:tr>
      <w:tr>
        <w:trPr>
          <w:trHeight w:val="7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Обеспечение развития и укрепление материально-технической базы  муниципальных физкультурно-спортивных организаций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  <w:t>Оснащены объекты спортивной инфраструктуры комплектом спортивного оборудования - 1 комплект  к 2030 году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 концу 2030 года  создания  «умной» спортивной площадки»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 концу 2030 года учреждений физической культуры и спорта   специализированной техникой,  спортивным оборудованием и спортивным  инвентарем</w:t>
            </w:r>
          </w:p>
        </w:tc>
      </w:tr>
      <w:tr>
        <w:trPr>
          <w:trHeight w:val="7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в обеспечении подготовки спортивного резерва для спортивных сборных команд Вологодской области, в организации и проведении организованных занятий граждан физической культурой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хранение численности лиц с ограниченными возможностями здоровья и инвалидов, в том числе детей-инвалидов, занимающихся физической культурой и спортом не менее 15 человек ежегодно  </w:t>
            </w:r>
          </w:p>
        </w:tc>
      </w:tr>
      <w:tr>
        <w:trPr>
          <w:trHeight w:val="7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доли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 на уровне 10,4 % к 2030 году</w:t>
            </w:r>
          </w:p>
        </w:tc>
      </w:tr>
      <w:tr>
        <w:trPr>
          <w:trHeight w:val="7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числа жителей округа,  систематически занимающихся физической культурой и спортом в организованных группах не менее 300 человек ежегодно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проект: «Обеспечение реализации мероприятий по ремонту и капитальному ремонту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чреждений культуры, физической культуры и спорт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 концу 2030 года посещений библиотек до 10,4 на 1 жителя, сохранение средней численности участников клубных формирований в расчете 180 человек на 1 тыс. человек  </w:t>
            </w:r>
          </w:p>
        </w:tc>
      </w:tr>
      <w:tr>
        <w:trPr>
          <w:trHeight w:val="103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эксплуатацию быстровозводимых физкультурно-оздоровительных комплексов  - 1 объект к 2030 год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Освещенная тропа здоров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ктов «Освещенная тропа здоровья» до 2 к 2030 год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Строительство физкультурно-оздоровительного комплекса для игровых видов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эксплуатацию физкультурно-оздоровительного комплекса для игровых видов спорта – 1 объект к 2030 год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Россия – страна возможнос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ация программы комплексного развития молодежной политики в субъектах Российской Федерации «Регион для молодых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Семейные ценности и инфраструктура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инфраструктуры сферы культуры путем приобретения музыкальных инструментов и оборудования для детских школ искус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ого меро-прият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Обеспечение деятельности органов местного самоуправ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ого меро-прият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Обеспечение деятельности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ого меро-прият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Обеспечено  выполнение муниципального задания учрежде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ого меро-прият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Ежемесячные и ежегодные денежные компенс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 приведено в приложении 1 к паспорту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направлений расходов финансовых мероприятий (результатов) структурных элементов проектной части муниципальной программы приведена в приложении 2 к паспорту муниципальной программы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порядке сбора информации и методике расчета значений показателей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4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43"/>
        <w:gridCol w:w="709"/>
        <w:gridCol w:w="1559"/>
        <w:gridCol w:w="2693"/>
        <w:gridCol w:w="3969"/>
        <w:gridCol w:w="4394"/>
      </w:tblGrid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-тики показател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-тической обес-печенности уч-реждениями культуры от нормативной потребности  </w:t>
            </w:r>
          </w:p>
          <w:p>
            <w:pPr>
              <w:pStyle w:val="ConsPlusNormal1"/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"/>
              <w:gridCol w:w="338"/>
              <w:gridCol w:w="754"/>
              <w:gridCol w:w="1614"/>
            </w:tblGrid>
            <w:tr>
              <w:trPr>
                <w:trHeight w:val="274" w:hRule="atLeast"/>
              </w:trPr>
              <w:tc>
                <w:tcPr>
                  <w:tcW w:w="4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31" w:right="-10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фо</w:t>
                  </w:r>
                </w:p>
              </w:tc>
              <w:tc>
                <w:tcPr>
                  <w:tcW w:w="3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11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н</w:t>
                  </w:r>
                </w:p>
              </w:tc>
              <w:tc>
                <w:tcPr>
                  <w:tcW w:w="16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14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х 100 </w:t>
                  </w:r>
                </w:p>
              </w:tc>
            </w:tr>
            <w:tr>
              <w:trPr/>
              <w:tc>
                <w:tcPr>
                  <w:tcW w:w="4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1" w:right="-10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11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54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ф</w:t>
                  </w:r>
                </w:p>
              </w:tc>
              <w:tc>
                <w:tcPr>
                  <w:tcW w:w="16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о - уровень фактической обеспеченности учреждениями культуры (в том числе клубами и учреждениями клубного типа, библиотеками) в округе от нормативной потребности,  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 - количество учреждений культуры в округе, требуемых по социальным нормам и нормативам (ед.),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 - количество фактически функционирующих учреждений культуры в округе (ед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федерального статистического наблюдения № 6-НК, 7-НК, 8-НК, 1-ДМШ;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Распоряжение Минкультуры России от 23.10.2023 N Р-2879 «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бучающихся в учреждениях дополнительного образования детей в сфере культуры, в общей числен-ности детей от 5 до 1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280"/>
              <w:gridCol w:w="815"/>
              <w:gridCol w:w="1113"/>
            </w:tblGrid>
            <w:tr>
              <w:trPr>
                <w:trHeight w:val="274" w:hRule="atLeast"/>
              </w:trPr>
              <w:tc>
                <w:tcPr>
                  <w:tcW w:w="7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31" w:right="-108" w:hanging="62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до</w:t>
                  </w:r>
                </w:p>
              </w:tc>
              <w:tc>
                <w:tcPr>
                  <w:tcW w:w="2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11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81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до</w:t>
                  </w:r>
                </w:p>
              </w:tc>
              <w:tc>
                <w:tcPr>
                  <w:tcW w:w="11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14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х 100 </w:t>
                  </w:r>
                </w:p>
              </w:tc>
            </w:tr>
            <w:tr>
              <w:trPr/>
              <w:tc>
                <w:tcPr>
                  <w:tcW w:w="7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1" w:right="-10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11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бщ</w:t>
                  </w:r>
                </w:p>
              </w:tc>
              <w:tc>
                <w:tcPr>
                  <w:tcW w:w="11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-62"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о - доля детей, обучающихся в учреждениях дополнительного образования детей в сфере культуры округа,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о - численность детей в возрасте от 5 до 18 лет, обучающихся в учреждениях дополнительного образования детей в сфере культуры округа (чел.),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щ - общая численность детей в возрасте от 5 до 18 лет в округе (чел.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федерального статистического наблюдения № 1-ДШИ, 1-ДОП, данные Росст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ещений культур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8"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км = Чпб + Чпкду + Чпм + Чпдши + Кош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км - суммарное число посещений культурных мероприятий на конец отчетного периода;</w:t>
            </w:r>
          </w:p>
          <w:p>
            <w:pPr>
              <w:pStyle w:val="Normal"/>
              <w:spacing w:lineRule="auto" w:line="240" w:before="0" w:after="0"/>
              <w:ind w:left="142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б - число посещений библиотек;</w:t>
            </w:r>
          </w:p>
          <w:p>
            <w:pPr>
              <w:pStyle w:val="Normal"/>
              <w:spacing w:lineRule="auto" w:line="240" w:before="0" w:after="0"/>
              <w:ind w:left="142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пкду - число посещений культурно-массовых мероприятий учреждений культурно-досугового типа;  </w:t>
            </w:r>
          </w:p>
          <w:p>
            <w:pPr>
              <w:pStyle w:val="Normal"/>
              <w:spacing w:lineRule="auto" w:line="240" w:before="0" w:after="0"/>
              <w:ind w:left="142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м - число посещений музеев;</w:t>
            </w:r>
          </w:p>
          <w:p>
            <w:pPr>
              <w:pStyle w:val="Normal"/>
              <w:spacing w:lineRule="auto" w:line="240" w:before="0" w:after="0"/>
              <w:ind w:left="142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дши - число посещений культурных мероприятий, проводимых детскими школами искусств по видам искусст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федерального статистического наблюдения № 6-НК, 7-НК, 8-НК, 1-ДШИ, 1-ДОП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в округе (туристы и экскурсанты)</w:t>
            </w:r>
          </w:p>
          <w:p>
            <w:pPr>
              <w:pStyle w:val="Normal"/>
              <w:spacing w:lineRule="auto" w:line="240" w:before="0" w:after="0"/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= Пэ + Пт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- количество посетителей в округе, 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э - количество экскурсантов в округе (тыс. чел.),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 - количество туристов в округе (тыс. чел.).</w:t>
            </w:r>
          </w:p>
          <w:p>
            <w:pPr>
              <w:pStyle w:val="ConsPlusNormal1"/>
              <w:ind w:left="81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ант - лицо, посещающее место временного пребывания в познавательных целях на период менее 24 часов без ночевки. </w:t>
            </w:r>
          </w:p>
          <w:p>
            <w:pPr>
              <w:pStyle w:val="ConsPlusNormal1"/>
              <w:ind w:left="81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 - лицо, посещающее место временного пребывания в лечебно-оздоровительных, рекреационных, познавательных, физкультурно-спортивных, профессионально-деловых, религиозных и иных целях на период от 24 часов до 6 месяцев подряд или осуществляющее не менее одной ночевки в месте временного пребывания. </w:t>
            </w:r>
          </w:p>
          <w:p>
            <w:pPr>
              <w:pStyle w:val="ConsPlusNormal1"/>
              <w:ind w:left="81"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курсантов и туристов в округе рассчитывается как сумма количеств посетителей музеев, иных учреждений культуры, физической культуры и спорта, молодежной политики и иных организаций, оказывающих туристические услуги, проводящих событийные мероприятия с привлечением иногородних граждан, посетителей КСР (гостиниц, баз отдыха, санаториев, загородных оздоровительных лагерей, гостевых домов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едерального статистического наблюдения № 8-НК, годовые информационно-аналитические отчеты учреждений культуры округа, результаты опросов учреждений и организаций, работающих в сфере туризма и смежных отрасл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округа, система-тически зани-мающегося физической культурой и спортом, в общей числен-ности населения от 3-х до 79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243"/>
              <w:gridCol w:w="725"/>
              <w:gridCol w:w="851"/>
            </w:tblGrid>
            <w:tr>
              <w:trPr>
                <w:trHeight w:val="363" w:hRule="atLeast"/>
              </w:trPr>
              <w:tc>
                <w:tcPr>
                  <w:tcW w:w="5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з</w:t>
                  </w:r>
                </w:p>
              </w:tc>
              <w:tc>
                <w:tcPr>
                  <w:tcW w:w="2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2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Чз</w:t>
                  </w:r>
                </w:p>
              </w:tc>
              <w:tc>
                <w:tcPr>
                  <w:tcW w:w="8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 100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5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н</w:t>
                  </w:r>
                </w:p>
              </w:tc>
              <w:tc>
                <w:tcPr>
                  <w:tcW w:w="8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31" w:right="-108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- доля населения округа, систематически занимающегося физической культурой и спортом, в общей численности населения от 3-х до 79 лет,</w:t>
            </w:r>
          </w:p>
          <w:p>
            <w:pPr>
              <w:pStyle w:val="Style20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з - численность занимающихся физической культурой и спортом, согласно данным статистического наблюдения по форме № 1-ФК, 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 - численность населения по данным Федеральной службы государственной статистики в возрасте от 3-х до 79 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наблюдения 1-Ф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Динамика ко-личества участников мероприятий молодежной политики по отношению к 2023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"/>
              <w:gridCol w:w="427"/>
              <w:gridCol w:w="1056"/>
              <w:gridCol w:w="923"/>
            </w:tblGrid>
            <w:tr>
              <w:trPr>
                <w:trHeight w:val="444" w:hRule="atLeast"/>
              </w:trPr>
              <w:tc>
                <w:tcPr>
                  <w:tcW w:w="5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м</w:t>
                  </w:r>
                </w:p>
              </w:tc>
              <w:tc>
                <w:tcPr>
                  <w:tcW w:w="4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г </w:t>
                  </w:r>
                </w:p>
              </w:tc>
              <w:tc>
                <w:tcPr>
                  <w:tcW w:w="9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х 100 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251" w:right="-178" w:firstLine="18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г2023</w:t>
                  </w:r>
                </w:p>
              </w:tc>
              <w:tc>
                <w:tcPr>
                  <w:tcW w:w="9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31" w:right="-108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 - увеличение количества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участников мероприятий молодежной политики по отношению к 2023 го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%);</w:t>
            </w:r>
          </w:p>
          <w:p>
            <w:pPr>
              <w:pStyle w:val="Normal"/>
              <w:spacing w:lineRule="auto" w:line="240" w:before="0" w:after="0"/>
              <w:ind w:left="81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 - количество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 участников мероприятий молодежной поли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году (ед.);</w:t>
            </w:r>
          </w:p>
          <w:p>
            <w:pPr>
              <w:pStyle w:val="Normal"/>
              <w:spacing w:lineRule="auto" w:line="240" w:before="0" w:after="0"/>
              <w:ind w:left="81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г2023 - количество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участников мероприятий молодежной поли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счетном  году (ед.). </w:t>
            </w:r>
          </w:p>
          <w:p>
            <w:pPr>
              <w:pStyle w:val="Normal"/>
              <w:spacing w:lineRule="auto" w:line="240" w:before="0" w:after="0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2023 = 1020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информационный отчет о реализации молодежной политики на территории Сокольского муниципального окру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развития и укрепления материально-технической ба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чреждений отрасли культуры»</w:t>
      </w:r>
    </w:p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  <w:b/>
          <w:b/>
          <w:sz w:val="28"/>
          <w:szCs w:val="28"/>
        </w:rPr>
      </w:pPr>
      <w:r>
        <w:rPr>
          <w:rFonts w:cs="XO Thames;Times New Roman" w:ascii="XO Thames;Times New Roman" w:hAnsi="XO Thames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634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муниципальных учреждений отрасли культуры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итгалеева Надежда Ивановна, начальник Управления культуры,  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арева Елена Юрьевна, заместитель начальника Управления культуры,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проекта</w:t>
      </w:r>
    </w:p>
    <w:tbl>
      <w:tblPr>
        <w:tblW w:w="147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13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 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</w:t>
            </w:r>
            <w:r>
              <w:rPr>
                <w:rFonts w:cs="Times New Roman" w:ascii="Times New Roman" w:hAnsi="Times New Roman"/>
                <w:sz w:val="24"/>
              </w:rPr>
              <w:t>Развитие социальной активности и компетентности молодежи, формирование системы муниципальной поддержки молодежных проектов, инициатив, условий для роста деловой, экономической, политической активности молодежи»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9" w:hanging="14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TimesNewRomanPSMT;Times New Roman" w:cs="Times New Roman" w:ascii="Times New Roman" w:hAnsi="Times New Roman"/>
                <w:sz w:val="24"/>
              </w:rPr>
              <w:t>Количество мероприятий молодежной           политики, проведенных БУ СМО «МИ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 «Увеличение доли  сельских учреждений культуры, находящихся в удовлетворительном состоянии, в общем количестве зданий данных учреждений до 100 процентов к 2030 году; сохранение доли центров народной культуры, в которых обеспечено укрепление материально-технической базы  на уровне 100 процентов к 2030 году; увеличение количества новых книг не менее 450 единиц ежегодно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ельских библиотек, в которых проведены ремон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ельских домов культуры, в которых проведены ремон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нащенных центров традиционной народн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ниг, приобретенных в фонды муниципальных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3. Мероприятия (результаты) проекта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739"/>
        <w:gridCol w:w="1134"/>
        <w:gridCol w:w="1843"/>
        <w:gridCol w:w="2127"/>
        <w:gridCol w:w="1000"/>
        <w:gridCol w:w="755"/>
        <w:gridCol w:w="850"/>
        <w:gridCol w:w="851"/>
        <w:gridCol w:w="708"/>
        <w:gridCol w:w="708"/>
        <w:gridCol w:w="708"/>
        <w:gridCol w:w="94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</w:t>
            </w:r>
            <w:r>
              <w:rPr>
                <w:rFonts w:cs="Times New Roman" w:ascii="Times New Roman" w:hAnsi="Times New Roman"/>
                <w:sz w:val="24"/>
              </w:rPr>
              <w:t>Развитие социальной активности и компетентности молодежи, формирование системы муниципальной поддержки молодежных проектов, инициатив, условий для роста деловой, экономической, политической активности молодежи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Обеспечение реализации мероприятий по укреплению материально -технической базы БУ СМО «МИ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ремонту и капитальному ремонту, укреплению материально-технической базы БУ СМО «МИ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БУ СМО «МИГ» на материально-техническое обеспеч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 «Увеличение доли  сельских учреждений культуры, находящихся в удовлетворительном состоянии, в общем количестве зданий данных учреждений до 100 процентов к 2030 году; сохранение доли центров народной культуры, в которых обеспечено укрепление материально-технической базы  на уровне 100 процентов к 2030 году; увеличение количества новых книг не менее 450 единиц ежегодно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Обеспечение развития и укрепление материально-технической базы муниципальных учреждений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: Проведение  ремонта  и капитального ремонта библиоте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ремонту и капитальному ремонту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БУК СМО «Сокольская ЦБС»  в рамках регионального проекта «Сельская библиотек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 Проведение ремонта  и капитального ремонта  учреждений культурно-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ремонту и капитальному ремонту учреждений культурно-досугового ти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учреждения культурно-досугового типа  в рамках регионального проекта «Сельский дом культуры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центров традиционной народ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оснащению центров народной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БУК СМО ЦНКиХР «Сокольский»  </w:t>
            </w:r>
          </w:p>
          <w:p>
            <w:pPr>
              <w:pStyle w:val="ConsPlusNormal1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регионального проекта «Центр народной культуры – традиции и новации»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тования библиотеч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комплектованию книжных фондов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БУК СМО «Сокольская ЦБС»   на комплектова-ние книжных фондов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4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713"/>
        <w:gridCol w:w="709"/>
        <w:gridCol w:w="1417"/>
        <w:gridCol w:w="2835"/>
        <w:gridCol w:w="425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</w:rPr>
              <w:t>Количество мероприятий молодежной           политики, проведенных БУ СМО «МИ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п  = Км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мп - </w:t>
            </w:r>
            <w:r>
              <w:rPr>
                <w:rFonts w:eastAsia="TimesNewRomanPSMT;Times New Roman" w:cs="Times New Roman" w:ascii="Times New Roman" w:hAnsi="Times New Roman"/>
                <w:sz w:val="24"/>
              </w:rPr>
              <w:t>количество мероприятий молодежной политики, проведенных БУ СМО «МИГ» в отчетном пери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одовой информационный отчет о реализации молодежной политики на территории Сокольского муниципального </w:t>
            </w:r>
            <w:r>
              <w:rPr>
                <w:rFonts w:eastAsia="TimesNewRomanPSMT;Times New Roman" w:cs="Times New Roman" w:ascii="Times New Roman" w:hAnsi="Times New Roman"/>
                <w:sz w:val="24"/>
              </w:rPr>
              <w:t>округ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>
          <w:trHeight w:val="1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льских библиотек, в которых проведены ремон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р = Б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р -   библиотеки, в которых проведены мероприятия по капитальному ремонту, включая приобретение  оборудования (нарастающим итогом) в рамках региональной программы «Сельская библиот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 приемке выполненных работ КС-2, Справки о стоимости выполненных работ КС-3,  счет на оплату, платежные поручения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льских домов культуры, в которых проведены ремон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пр = ДК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пр – дома культуры, в которых проведены мероприятия по капи-тальному ремонту  в  рамках регио-нальной программы «Сельский дом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ы о приемке выполненных работ КС-2, Справки о стоимости выполненных работ КС-3,   платежные поручения 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снащенных центров традиционной народной культур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нтк = Кцтн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ются центры народной культуры, оснащенные в рамках  региональной программы «Центр народной культуры – традиции и нов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ниг, приобретенных в фонды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пр. = Ккп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right="8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пр. - количество книг, приобретен-ных в фонды муниципальных библиот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развития и укрепление материально-технической баз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физкультурно-спортивных организ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8"/>
        </w:numPr>
        <w:jc w:val="center"/>
        <w:rPr/>
      </w:pPr>
      <w:r>
        <w:rPr/>
        <w:t>Общие сведения о проекте</w:t>
      </w:r>
    </w:p>
    <w:tbl>
      <w:tblPr>
        <w:tblW w:w="137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492"/>
      </w:tblGrid>
      <w:tr>
        <w:trPr>
          <w:trHeight w:val="76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XO Thames;Times New Roman" w:hAnsi="XO Thames;Times New Roman" w:cs="XO Thames;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е материально-технической базы  муниципальных физкультурно - спортивных организаций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щагина Алина Владимировна, начальник Управления физической культуры и спорта Администрации Сокольского муниципального округа 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ихов Максим Сергеевич, директор Муниципального автономного учреждения Сокольского муниципального округа дополнительного образования «Спортивная школа «Сухона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проекта</w:t>
      </w:r>
    </w:p>
    <w:tbl>
      <w:tblPr>
        <w:tblW w:w="147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13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36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Задача проекта: «Оснащены объекты спортивной инфраструктуры комплектом спортивного оборудования - 1 комплект  к 2030 год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влены комплекты спортивного оборудования (малые спортивные формы и футбольные поля)</w:t>
            </w:r>
          </w:p>
          <w:p>
            <w:pPr>
              <w:pStyle w:val="Default"/>
              <w:keepNext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беспечение к концу 2030 года  создания  «умной» спортивной площадки»</w:t>
            </w:r>
          </w:p>
        </w:tc>
      </w:tr>
      <w:tr>
        <w:trPr>
          <w:trHeight w:val="4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«умные» спортивные площ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беспечение к концу 2030 года учреждений физической культуры и спорта спортивным оборудованием и спортивным  инвентарем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rPr>
                <w:color w:val="000000"/>
              </w:rPr>
            </w:pPr>
            <w:r>
              <w:rPr>
                <w:color w:val="000000"/>
              </w:rPr>
              <w:t>Количество приобретенного спортивного оборудования и инвента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3. Мероприятия (результаты) проекта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739"/>
        <w:gridCol w:w="1134"/>
        <w:gridCol w:w="1701"/>
        <w:gridCol w:w="1701"/>
        <w:gridCol w:w="1000"/>
        <w:gridCol w:w="755"/>
        <w:gridCol w:w="797"/>
        <w:gridCol w:w="850"/>
        <w:gridCol w:w="851"/>
        <w:gridCol w:w="850"/>
        <w:gridCol w:w="940"/>
        <w:gridCol w:w="903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5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10" w:hRule="atLeast"/>
        </w:trPr>
        <w:tc>
          <w:tcPr>
            <w:tcW w:w="14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снащены объекты спортивной инфраструктуры комплектом спортивного оборудования - 1 комплект  к 2030 году»</w:t>
            </w:r>
          </w:p>
        </w:tc>
      </w:tr>
      <w:tr>
        <w:trPr>
          <w:trHeight w:val="7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: Оснащение объектов спортивной инфраструктуры спортивно-технологическим оборудование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по приобретению спортивно - технологического оборудов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ДО СШ «Сух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14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беспечение к концу 2030 года  создания  «умной» спортивной площадки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Обеспечение реализации  мероприятий по закупке оборудования для создания «умных» спортивн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закупке оборудования для создания «умных» спортивн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учреждениям физической культуры и спорта на создание «умной» спортивной площад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беспечение к концу 2030 года учреждений физической культуры и спорта спортивным оборудованием и спортивным  инвентарем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 реализации мероприятий по приобретению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ого оборудования, инвентаря и специализирова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приобретению спортивного оборудования, инвентаря и  специализирован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учреждениям физической культуры и спорта на приобретение спортивного оборудования, инвентаря и специализированной техн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709"/>
        <w:gridCol w:w="1417"/>
        <w:gridCol w:w="2835"/>
        <w:gridCol w:w="4253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влены комплекты спортивного оборудования (малые спортивные формы и футбольные п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со = Кс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со -  комплек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ого оборудования (малые спортивные  формы и футбольные поля), приобретенные в отчетном период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«умные» спортивные площ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м = П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ум - вновь созданные спортивные объекты - «умные» спортивные площ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, акт выполненных работ</w:t>
            </w:r>
          </w:p>
        </w:tc>
      </w:tr>
      <w:tr>
        <w:trPr>
          <w:trHeight w:val="1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rPr>
                <w:color w:val="000000"/>
              </w:rPr>
            </w:pPr>
            <w:r>
              <w:rPr>
                <w:color w:val="000000"/>
              </w:rPr>
              <w:t>Количество приобретенного спортивного оборудования и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си = Кес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и - количество единиц спортивно-го оборудования и инвентаря, приобретенного в учреждения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личество приобретенной специализирован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ст = Ке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т - количество единиц специали-зированной техники, приобретенной в учреждения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Создание условий в обеспечении подготовки спортивного резерва для спортивных сборных команд Вологодской области, в организации и проведении организованных занятий граждан физической культурой»</w:t>
      </w:r>
    </w:p>
    <w:p>
      <w:pPr>
        <w:pStyle w:val="Style20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проек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4"/>
        <w:gridCol w:w="8853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в обеспечении подготовки спортивного резерва для спортивных сборных команд Вологодской области, в организации и проведении организованных занятий граждан физической культурой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щагина Алина Владимировна, начальник Управления физической культуры и спорта Администрации Сокольского муниципального округа  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ихов Максим Сергеевич, директор Муниципального автономного учреждения Сокольского муниципального округа дополнительного образования «Спортивная школа «Сухона»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>. Показатели проекта</w:t>
      </w:r>
    </w:p>
    <w:tbl>
      <w:tblPr>
        <w:tblW w:w="147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13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righ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Сохранение численности лиц с ограниченными возможностями здоровья и инвалидов, в том числе детей-инвалидов, занимающихся физической культурой и спортом не менее 15 человек ежегод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rPr>
                <w:color w:val="000000"/>
              </w:rPr>
            </w:pPr>
            <w:r>
              <w:rPr>
                <w:color w:val="000000"/>
              </w:rPr>
              <w:t>Численность лиц с ограниченными возможностями здоровья и инвалидов, в том числе детей-инвалидов, занимающихся физической культурой и спортом в рамках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XO Thames;Times New Roman" w:hAnsi="XO Thames;Times New Roman" w:cs="XO Thames;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 «Сохранение доли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 на уровне 10,4 % к 2030 год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rPr>
                <w:color w:val="000000"/>
              </w:rPr>
            </w:pPr>
            <w:r>
              <w:rPr>
                <w:color w:val="000000"/>
              </w:rPr>
              <w:t>Доля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Сохранение числа жителей округа,  систематически занимающихся физической культурой и спортом в организованных группах не менее 300 человек ежегодно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систематически занимающихся в организованных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  <w:t>3. Мероприятия (результаты) проекта</w:t>
      </w:r>
    </w:p>
    <w:tbl>
      <w:tblPr>
        <w:tblW w:w="147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455"/>
        <w:gridCol w:w="1134"/>
        <w:gridCol w:w="2149"/>
        <w:gridCol w:w="2209"/>
        <w:gridCol w:w="1000"/>
        <w:gridCol w:w="755"/>
        <w:gridCol w:w="850"/>
        <w:gridCol w:w="851"/>
        <w:gridCol w:w="708"/>
        <w:gridCol w:w="708"/>
        <w:gridCol w:w="708"/>
        <w:gridCol w:w="708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«Сохранение численности лиц с ограниченными возможностями здоровья и инвалидов, в том числе детей-инвалидов, занимающихся физической культурой и спортом не менее 15 человек ежегодно»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Создание условий для занятий инвалидов, лиц с ограниченными возможностями здоровь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 созданию условий для занятий инвалидов, лиц с ограниченными возможностями здоровья физической культурой и спорто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ДО СШ «Сух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хра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 на уровне 10,4 % к 2030 году»</w:t>
            </w:r>
          </w:p>
        </w:tc>
      </w:tr>
      <w:tr>
        <w:trPr>
          <w:trHeight w:val="7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Участие в обеспечении подготовки спортивного резерва для спортивных сборных  команд Волог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созданию условий в обеспечении подготовки спортивного резер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учреждениям физической культуры и спорта на  осуществление спортивной подготовки (участие в соревнованиях, проведение тренировочных сборов, приобретение оборудования и инвентар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XO Thames;Times New Roman" w:ascii="XO Thames;Times New Roman" w:hAnsi="XO Thames;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числа жителей округа,  систематически занимающихся физической культурой и спортом в организованных группах не менее 300 человек ежегодно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Обеспечение реализации мероприятий по организации и проведению на территории муниципального образования по месту жительства и (или) по месту отдыха организованных занятий граждан физической куль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организации и проведению на территории муниципального образования по месту жительства и (или) по месту отдыха организованных занятий граждан физической культуро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выплату вознаграждения тренерам, организующим занятия с населением по месту житель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709"/>
        <w:gridCol w:w="1417"/>
        <w:gridCol w:w="2694"/>
        <w:gridCol w:w="453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 с ограниченными возможностями здоровья и инвалидов, в том числе детей-инвалидов, занимающихся физической культурой и спортом в рамках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1" w:right="-108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за отчетный период с начала текущего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 на основании сведений о наполняемости групп в рамках проек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статистического наблюдения № 1-ФК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-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  <w:gridCol w:w="255"/>
              <w:gridCol w:w="742"/>
              <w:gridCol w:w="1014"/>
            </w:tblGrid>
            <w:tr>
              <w:trPr>
                <w:trHeight w:val="265" w:hRule="atLeast"/>
              </w:trPr>
              <w:tc>
                <w:tcPr>
                  <w:tcW w:w="6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31" w:right="-108" w:hanging="62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Ддоп</w:t>
                  </w:r>
                </w:p>
              </w:tc>
              <w:tc>
                <w:tcPr>
                  <w:tcW w:w="2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11" w:hanging="62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=</w:t>
                  </w:r>
                </w:p>
              </w:tc>
              <w:tc>
                <w:tcPr>
                  <w:tcW w:w="742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Чдо</w:t>
                  </w:r>
                </w:p>
              </w:tc>
              <w:tc>
                <w:tcPr>
                  <w:tcW w:w="10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14" w:firstLine="66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х 100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left="-31" w:right="-108" w:hanging="62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left="-108" w:right="-111" w:hanging="62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42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Чобщ</w:t>
                  </w:r>
                </w:p>
              </w:tc>
              <w:tc>
                <w:tcPr>
                  <w:tcW w:w="10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hanging="62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доп - </w:t>
            </w:r>
            <w:r>
              <w:rPr>
                <w:rFonts w:cs="Times New Roman" w:ascii="Times New Roman" w:hAnsi="Times New Roman"/>
                <w:sz w:val="24"/>
              </w:rPr>
              <w:t>доля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;</w:t>
            </w:r>
          </w:p>
          <w:p>
            <w:pPr>
              <w:pStyle w:val="ConsPlusNormal1"/>
              <w:ind w:left="81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до - численность детей в возрасте от 5 до 18 лет, </w:t>
            </w:r>
            <w:r>
              <w:rPr>
                <w:rFonts w:cs="Times New Roman" w:ascii="Times New Roman" w:hAnsi="Times New Roman"/>
                <w:sz w:val="24"/>
              </w:rPr>
              <w:t>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л.),</w:t>
            </w:r>
          </w:p>
          <w:p>
            <w:pPr>
              <w:pStyle w:val="ConsPlusNormal1"/>
              <w:ind w:left="80" w:right="8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бщ - общая численность детей в возрасте от 5 до 18 лет в округе (чел.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статистического наблюдения № 1-ФК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сис-тематически зани-мающихся в орга-низованных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1" w:right="-108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з = Чс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з - показатель рассчитывается  на основании сведений о наполняемости групп в рамках проекта «Здоровый образ жизни» по направлению «Народный трен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статистического наблюдения № 1-ФК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«Обеспечение реализации мероприятий по ремонту и капитальному ремонту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учреждений культуры, физической культуры и спорта»</w:t>
      </w:r>
    </w:p>
    <w:p>
      <w:pPr>
        <w:pStyle w:val="Style20"/>
        <w:numPr>
          <w:ilvl w:val="0"/>
          <w:numId w:val="7"/>
        </w:numPr>
        <w:jc w:val="center"/>
        <w:rPr/>
      </w:pPr>
      <w:r>
        <w:rPr/>
        <w:t>Общие сведения о проекте</w:t>
      </w:r>
    </w:p>
    <w:tbl>
      <w:tblPr>
        <w:tblW w:w="136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4"/>
        <w:gridCol w:w="8853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XO Thames;Times New Roman" w:hAnsi="XO Thames;Times New Roman" w:cs="XO Thames;Times New Roman"/>
              </w:rPr>
            </w:pPr>
            <w:r>
              <w:rPr>
                <w:sz w:val="28"/>
                <w:szCs w:val="28"/>
              </w:rPr>
              <w:t>Обеспечение реализации мероприятий по ремонту и капитальному ремонту муниципальных учреждений культуры, физической культуры и спорта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>
          <w:trHeight w:val="798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итгалеева Надежда Ивановна, начальник Управления культуры,   молодё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щагина Алина Владимировна, начальник Управления физической культуры и спорта Администрации Сокольского муниципального округа  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шкарева Елена Юрьевна, заместитель начальника Управления культуры, молодёжной политики и туризма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гина Алина Владимировна, начальник Управления физической культуры и спорта Администрации Сокольского муниципального округа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>. Показатели проекта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028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3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Увеличение к концу 2030 года посещений библиотек до 10,4 на 1 жителя, сохранение средней численности участников клубных формирований в расчете 180 человек на 1 тыс. человек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Количество посещений библиотек округа на 1 жителя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 xml:space="preserve">Средняя численность участников клубных формирований в расчете на 1 тыс. челове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быстровозводимых физкультурно-оздоровительных комплексов  - 1 объект к 2030 год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ы и введены в эксплуатацию быстровозводимые физкультурно-оздоровительные комплекс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200"/>
        <w:jc w:val="center"/>
        <w:rPr/>
      </w:pPr>
      <w:r>
        <w:rPr/>
        <w:t>3. Мероприятия (результаты) проекта</w:t>
      </w:r>
    </w:p>
    <w:tbl>
      <w:tblPr>
        <w:tblW w:w="14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455"/>
        <w:gridCol w:w="1134"/>
        <w:gridCol w:w="2743"/>
        <w:gridCol w:w="2034"/>
        <w:gridCol w:w="1000"/>
        <w:gridCol w:w="755"/>
        <w:gridCol w:w="686"/>
        <w:gridCol w:w="687"/>
        <w:gridCol w:w="686"/>
        <w:gridCol w:w="740"/>
        <w:gridCol w:w="598"/>
        <w:gridCol w:w="598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14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«Увеличение к концу 2030 года посещений библиотек до 10,4 на 1 жителя, сохранение средней численности участников клубных формирований в расчете 180 человек на 1 тыс. человек»  </w:t>
            </w:r>
          </w:p>
        </w:tc>
      </w:tr>
      <w:tr>
        <w:trPr>
          <w:trHeight w:val="1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 Ремонт  и капитальный ремонт 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капитальному ремонту библиоте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БУК СМО «Сокольская ЦБС»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Проведен ремонт и капитальный ремонт учреждений культурно - 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капитальному ремонту учреждений культурно-досугового тип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 учреждениям культурно-досугового тип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быстровозводимых физкультурно-оздоровительных комплексов  - 1 объект к 2030 году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  Обеспечение условий для развития на территории Сокольского муниципального округа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ероприятия на поставку и монтаж оборудования для быстровозводимого физкультурно-оздоровительного комплекса     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СМО «Физкультурно- оздоровительный центр города Кадников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27"/>
        <w:gridCol w:w="992"/>
        <w:gridCol w:w="1417"/>
        <w:gridCol w:w="2127"/>
        <w:gridCol w:w="496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округа на 1 жителя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Ежегодно, показатель за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"/>
              <w:gridCol w:w="338"/>
              <w:gridCol w:w="996"/>
            </w:tblGrid>
            <w:tr>
              <w:trPr>
                <w:trHeight w:val="274" w:hRule="atLeast"/>
              </w:trPr>
              <w:tc>
                <w:tcPr>
                  <w:tcW w:w="6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31" w:right="-10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пб</w:t>
                  </w:r>
                </w:p>
              </w:tc>
              <w:tc>
                <w:tcPr>
                  <w:tcW w:w="3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11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=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п</w:t>
                  </w:r>
                </w:p>
              </w:tc>
            </w:tr>
            <w:tr>
              <w:trPr/>
              <w:tc>
                <w:tcPr>
                  <w:tcW w:w="6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1" w:right="-10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3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11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общ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пб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округа на 1 жителя в год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 - количество посещений библиотек округа в отчетном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бщ - общее число жителей в округе (чел.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федерального статистического наблюдения № 8-НК, данные Росстата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участников клубных формирований в расчете на 1 тыс. челове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Ежегодно, показатель за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"/>
              <w:gridCol w:w="239"/>
              <w:gridCol w:w="707"/>
              <w:gridCol w:w="710"/>
            </w:tblGrid>
            <w:tr>
              <w:trPr>
                <w:trHeight w:val="274" w:hRule="atLeast"/>
              </w:trPr>
              <w:tc>
                <w:tcPr>
                  <w:tcW w:w="5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31" w:right="-10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чу</w:t>
                  </w:r>
                </w:p>
              </w:tc>
              <w:tc>
                <w:tcPr>
                  <w:tcW w:w="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11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=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Чу</w:t>
                  </w:r>
                </w:p>
              </w:tc>
              <w:tc>
                <w:tcPr>
                  <w:tcW w:w="7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х1000</w:t>
                  </w:r>
                </w:p>
              </w:tc>
            </w:tr>
            <w:tr>
              <w:trPr/>
              <w:tc>
                <w:tcPr>
                  <w:tcW w:w="5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1" w:right="-10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11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общ</w:t>
                  </w:r>
                </w:p>
              </w:tc>
              <w:tc>
                <w:tcPr>
                  <w:tcW w:w="7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у</w:t>
            </w:r>
            <w:r>
              <w:rPr>
                <w:rFonts w:eastAsia="Tahoma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 - средняя численность участников клубных формирований в расчете на 1 тыс. человек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</w:t>
            </w:r>
            <w:r>
              <w:rPr>
                <w:rFonts w:eastAsia="Tahoma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-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ar-SA"/>
              </w:rPr>
              <w:t>число участников клубных формирований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щ - общее число жителей в округе (чел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Форма федерального статистического наблюдения №7-НК, данные Росстата</w:t>
            </w:r>
          </w:p>
        </w:tc>
      </w:tr>
      <w:tr>
        <w:trPr>
          <w:trHeight w:val="1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ы и введены в эксплуатацию быстровозводимые физкультурно-оздоровительные комп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 = Ф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К </w:t>
            </w:r>
            <w:r>
              <w:rPr>
                <w:rFonts w:cs="Times New Roman" w:ascii="Times New Roman" w:hAnsi="Times New Roman"/>
                <w:sz w:val="24"/>
              </w:rPr>
              <w:t>- вновь построенные и введенные в эксплуатацию спортивные объекты –  Физкультурно-оздоровительный комплекс для  игровых видов спорта в г. Кадник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№1-ФК </w:t>
            </w:r>
          </w:p>
        </w:tc>
      </w:tr>
    </w:tbl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вещенная тропа здоровья»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1.Общие сведения о проек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4"/>
        <w:gridCol w:w="8853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ная тропа здоровья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щагина Алина Владимировна, начальник Управления физической культуры и спорта Администрации Сокольского муниципального округа  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ихов Максим Сергеевич, директор Муниципального автономного учреждения Сокольского муниципального округа дополнительного образования «Спортивная школа «Сухона»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проекта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028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3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Увеличение объектов «Освещенная тропа здоровья» до 2 к 2030 год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color w:val="000000"/>
                <w:szCs w:val="22"/>
              </w:rPr>
              <w:t>обустроенных объектов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200"/>
        <w:jc w:val="center"/>
        <w:rPr/>
      </w:pPr>
      <w:r>
        <w:rPr/>
        <w:t>3. Мероприятия (результаты) проекта</w:t>
      </w:r>
    </w:p>
    <w:tbl>
      <w:tblPr>
        <w:tblW w:w="144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455"/>
        <w:gridCol w:w="1134"/>
        <w:gridCol w:w="2743"/>
        <w:gridCol w:w="1812"/>
        <w:gridCol w:w="1000"/>
        <w:gridCol w:w="755"/>
        <w:gridCol w:w="686"/>
        <w:gridCol w:w="687"/>
        <w:gridCol w:w="686"/>
        <w:gridCol w:w="740"/>
        <w:gridCol w:w="598"/>
        <w:gridCol w:w="598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14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Увеличение объектов «Освещенная тропа здоровья» до 2 к 2030 году»</w:t>
            </w:r>
          </w:p>
        </w:tc>
      </w:tr>
      <w:tr>
        <w:trPr>
          <w:trHeight w:val="1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Реализация мероприятий по обустройству объектов городской и сельской инфраструктуры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я по обустройству освещенной тропы здоровь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ДО СШ «Сух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27"/>
        <w:gridCol w:w="992"/>
        <w:gridCol w:w="1417"/>
        <w:gridCol w:w="2127"/>
        <w:gridCol w:w="496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строенных объектов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 = От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</w:t>
            </w:r>
            <w:r>
              <w:rPr>
                <w:rFonts w:cs="Times New Roman" w:ascii="Times New Roman" w:hAnsi="Times New Roman"/>
                <w:sz w:val="24"/>
              </w:rPr>
              <w:t xml:space="preserve"> - вновь обустроенные спортивные объекты – освещенная тропа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федерального статистического наблюдения № 8-НК, данные Росста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 физкультурно-оздоровительного комплекса для игровых видов спорт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1.Общие сведения о проек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4"/>
        <w:gridCol w:w="8853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физкультурно-оздоровительного комплекса для игровых видов спорта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гина Алина Владимировна, начальник Управления физической культуры и спорта Администрации Сокольского муниципального округа (далее – Управление спорта)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ихов Максим Сергеевич, директор Муниципального автономного учреждения Сокольского муниципального округа дополнительного образования «Спортивная школа «Сухона»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проекта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028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3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физкультурно-оздоровительного комплекса для игровых видов спорта – 1 объект к 2030 год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на проектно-сметная докум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ы и введены в эксплуатацию (приобретены) объекты для массового спорта</w:t>
            </w:r>
          </w:p>
          <w:p>
            <w:pPr>
              <w:pStyle w:val="Default"/>
              <w:keepNext w:val="true"/>
              <w:ind w:left="149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200"/>
        <w:jc w:val="center"/>
        <w:rPr/>
      </w:pPr>
      <w:r>
        <w:rPr/>
        <w:t>3. Мероприятия (результаты) проекта</w:t>
      </w:r>
    </w:p>
    <w:tbl>
      <w:tblPr>
        <w:tblW w:w="1458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455"/>
        <w:gridCol w:w="1134"/>
        <w:gridCol w:w="2743"/>
        <w:gridCol w:w="1936"/>
        <w:gridCol w:w="1000"/>
        <w:gridCol w:w="755"/>
        <w:gridCol w:w="686"/>
        <w:gridCol w:w="687"/>
        <w:gridCol w:w="686"/>
        <w:gridCol w:w="740"/>
        <w:gridCol w:w="598"/>
        <w:gridCol w:w="642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14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физкультурно-оздоровительного комплекса для игровых видов спорта – 1 объект к 2030 году»</w:t>
            </w:r>
          </w:p>
        </w:tc>
      </w:tr>
      <w:tr>
        <w:trPr>
          <w:trHeight w:val="1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Разработка проектно - сметной документации на строительство Ф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ероприятия по разработке ПСД на строительство ФОКа (стадион «Сухонский»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21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ДО СШ «Сух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: Осуществление капитальных вложений в объекты муниципальной собственности субъектов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я по строительству ФОКа, площадью 2090 кв.м. (стадион «Сухонский», ул. Советская, 121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ДО СШ «Сух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Методика расчета показателей муниципального проекта</w:t>
      </w:r>
    </w:p>
    <w:tbl>
      <w:tblPr>
        <w:tblW w:w="14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27"/>
        <w:gridCol w:w="992"/>
        <w:gridCol w:w="1417"/>
        <w:gridCol w:w="2330"/>
        <w:gridCol w:w="496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на проектно-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за отчетный пери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итывается фактически разработанная проектно-сметная документац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привязке экономически эффективной типовой проектной документации повторного использования для строительства физкультурно-оздоровительного комплекса для игровых видов спорта по адресу: Вологодская область, г. Сокол, ул. Советская, д.121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ы выполненных работ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ы и введены в эксплуатацию (приобретены) объекты для массового спорта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 = Ф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</w:t>
            </w:r>
            <w:r>
              <w:rPr>
                <w:rFonts w:cs="Times New Roman" w:ascii="Times New Roman" w:hAnsi="Times New Roman"/>
                <w:sz w:val="24"/>
              </w:rPr>
              <w:t xml:space="preserve"> - вновь построенные и введенные в эксплуатацию спортивные объекты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 - оздоровительный комплекс для игровых видов спорта по адресу: Вологодская область, г. Сокол, ул. Советская, д.121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Акты выполненных работ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 «Россия – страна возможностей»</w:t>
      </w:r>
    </w:p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  <w:b/>
          <w:b/>
          <w:sz w:val="28"/>
          <w:szCs w:val="28"/>
        </w:rPr>
      </w:pPr>
      <w:r>
        <w:rPr>
          <w:rFonts w:cs="XO Thames;Times New Roman" w:ascii="XO Thames;Times New Roman" w:hAnsi="XO Thames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634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– страна возможностей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итгалеева Надежда Ивановна, начальник Управления культуры,  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емуратова Неля Жумабаевна, профконсультант Управления культуры,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>. Показатели проекта</w:t>
      </w:r>
    </w:p>
    <w:tbl>
      <w:tblPr>
        <w:tblW w:w="147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13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 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 программы комплексного развития молодежной политики в субъектах Российской Федерации  «Регион для молодых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ована программа комплексного развития молодежной политики в субъектах Российской Федерации »Регион для молоды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/>
      </w:pPr>
      <w:r>
        <w:rPr/>
        <w:t>3. Мероприятия (результаты) проекта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739"/>
        <w:gridCol w:w="1134"/>
        <w:gridCol w:w="2127"/>
        <w:gridCol w:w="1701"/>
        <w:gridCol w:w="1000"/>
        <w:gridCol w:w="755"/>
        <w:gridCol w:w="850"/>
        <w:gridCol w:w="851"/>
        <w:gridCol w:w="708"/>
        <w:gridCol w:w="708"/>
        <w:gridCol w:w="708"/>
        <w:gridCol w:w="94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 программы комплексного развития молодежной политики в субъектах Российской Федерации  «Регион для молодых»</w:t>
            </w:r>
          </w:p>
        </w:tc>
      </w:tr>
      <w:tr>
        <w:trPr>
          <w:trHeight w:val="13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Реализация программы комплексного развития молодежной политики в регионах Российской Федерации  «Регион для молод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я:  на инфраструктурный блок 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 - не более 50% от общего объема  финансирования  на содержатель- ный  блок  программы - не менее 50% от 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 объема 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-ние субсидии на иные цели  БУ СМО «МИГ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Реализация программы  комплексного развития молодежной политики в регионах Российской Федерации  «Регион для молодых»,  за исключением расходов, предусмотренных на софинансирование субсидий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я:  на инфраструктурный блок 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 - не более 50% от общего объема финансирования  на содержательный  блок  программы - не менее 50% от 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 объема 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-ние субсидии на иные цели  БУ СМО «МИГ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4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713"/>
        <w:gridCol w:w="709"/>
        <w:gridCol w:w="1417"/>
        <w:gridCol w:w="2835"/>
        <w:gridCol w:w="425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ована программа комплексного развития молодежной политики в субъектах Российской Федерации  «Регион для молод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на конец отчетного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 рассчитывается по  фактическому завершению реализации программы комплексного развития молодежной политики  «Регион для молодых» на базе БУ СМО «МИГ»</w:t>
            </w:r>
          </w:p>
          <w:p>
            <w:pPr>
              <w:pStyle w:val="Normal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Calibri" w:cs="Times New Roman CYR"/>
                <w:bCs/>
                <w:sz w:val="23"/>
                <w:szCs w:val="23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Cs/>
                <w:sz w:val="23"/>
                <w:szCs w:val="23"/>
                <w:lang w:eastAsia="en-US"/>
              </w:rPr>
              <w:t>Отчет о достижении значений результатов использования Субсидии и обязательствах, принятых в целях их достижения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4"/>
          <w:type w:val="nextPage"/>
          <w:pgSz w:orient="landscape" w:w="16838" w:h="11906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 «Семейные ценности и инфраструктура культуры»</w:t>
      </w:r>
    </w:p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  <w:b/>
          <w:b/>
          <w:sz w:val="28"/>
          <w:szCs w:val="28"/>
        </w:rPr>
      </w:pPr>
      <w:r>
        <w:rPr>
          <w:rFonts w:cs="XO Thames;Times New Roman" w:ascii="XO Thames;Times New Roman" w:hAnsi="XO Thames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634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ценности и инфраструктура культуры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итгалеева Надежда Ивановна, начальник Управления культуры, 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арева Елена Юрьевна, заместитель начальника Управления культуры,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проекта</w:t>
      </w:r>
    </w:p>
    <w:tbl>
      <w:tblPr>
        <w:tblW w:w="147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13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 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 «Улучшение инфраструктуры сферы культуры путем приобретения музыкальных инструментов и оборудования для детских школ искусств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ащены образовательные организации в сфере культуры (детские школы искусств и училища) музыкальными инструментами, оборудованием и учебными материал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/>
      </w:pPr>
      <w:r>
        <w:rPr/>
        <w:t>3. Мероприятия (результаты) проекта</w:t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739"/>
        <w:gridCol w:w="1134"/>
        <w:gridCol w:w="2127"/>
        <w:gridCol w:w="1842"/>
        <w:gridCol w:w="1000"/>
        <w:gridCol w:w="755"/>
        <w:gridCol w:w="850"/>
        <w:gridCol w:w="851"/>
        <w:gridCol w:w="708"/>
        <w:gridCol w:w="708"/>
        <w:gridCol w:w="708"/>
        <w:gridCol w:w="94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 «Улучшение инфраструктуры сферы культуры путем приобретения музыкальных инструментов и оборудования для детских школ искусств»</w:t>
            </w:r>
          </w:p>
        </w:tc>
      </w:tr>
      <w:tr>
        <w:trPr>
          <w:trHeight w:val="9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ультат: Приобретение музыка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ых инструментов, оборудования и материалов для детских школ  искусств</w:t>
            </w:r>
          </w:p>
          <w:p>
            <w:pPr>
              <w:pStyle w:val="Normal"/>
              <w:spacing w:lineRule="auto" w:line="240" w:before="0" w:after="0"/>
              <w:ind w:left="18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ероприятий по приобретению музыкальных инструментов, оборудования и учебных материалов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БУ ДО СМО «Кадниковская ДШИ им. В.А. Гаврили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24"/>
        <w:gridCol w:w="709"/>
        <w:gridCol w:w="1417"/>
        <w:gridCol w:w="2835"/>
        <w:gridCol w:w="425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ащены образовательные организации в сфере культуры (детские школы искусств и училища) музыкальными инструментами, оборудованием и учебными материа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на конец отчетного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ются детские школы искусств, оснащен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альными инструментами, оборудованием и учебными материалами</w:t>
            </w:r>
          </w:p>
          <w:p>
            <w:pPr>
              <w:pStyle w:val="Normal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Calibri" w:cs="Times New Roman CYR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bCs/>
                <w:sz w:val="24"/>
                <w:szCs w:val="24"/>
                <w:lang w:eastAsia="en-US"/>
              </w:rPr>
              <w:t>Товарная накладная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9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Обеспечение деятельности органов местного самоуправления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2"/>
        <w:gridCol w:w="8095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6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"/>
        <w:gridCol w:w="1950"/>
        <w:gridCol w:w="1268"/>
        <w:gridCol w:w="1512"/>
        <w:gridCol w:w="1826"/>
        <w:gridCol w:w="1218"/>
        <w:gridCol w:w="719"/>
        <w:gridCol w:w="726"/>
        <w:gridCol w:w="669"/>
        <w:gridCol w:w="694"/>
        <w:gridCol w:w="706"/>
        <w:gridCol w:w="686"/>
        <w:gridCol w:w="708"/>
        <w:gridCol w:w="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, территориальных органов Админист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текущей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рганов местного самоуправ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заработной платы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рганов местного самоуправ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рганов местного самоуправ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280"/>
      <w:bookmarkStart w:id="1" w:name="P2280"/>
      <w:bookmarkEnd w:id="1"/>
    </w:p>
    <w:p>
      <w:pPr>
        <w:pStyle w:val="ConsPlusNormal1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комплекса процессных мероприятий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Обеспечение деятельности казенных учреждени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2"/>
        <w:gridCol w:w="8095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, молодёжной политики и туризма Сокольского муниципального округа 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"/>
        <w:gridCol w:w="1950"/>
        <w:gridCol w:w="1268"/>
        <w:gridCol w:w="1512"/>
        <w:gridCol w:w="1826"/>
        <w:gridCol w:w="1218"/>
        <w:gridCol w:w="719"/>
        <w:gridCol w:w="726"/>
        <w:gridCol w:w="669"/>
        <w:gridCol w:w="694"/>
        <w:gridCol w:w="706"/>
        <w:gridCol w:w="686"/>
        <w:gridCol w:w="708"/>
        <w:gridCol w:w="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казенного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текущей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МКУ СМО «ЦОД  учреждений культуры и молодежной политик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заработной платы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МКУ СМО «ЦОД  учреждений культуры и молодежной политик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МКУ СМО «ЦОД  учреждений культуры и молодежной политик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комплекса процессных мероприятий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1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Обеспечено  выполнение муниципального задания учреждени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2"/>
        <w:gridCol w:w="8095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молодёжной политики и туризма Сокольского муниципального округ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изической культуры и спорта Администрации Сокольского муниципального округа  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"/>
        <w:gridCol w:w="1950"/>
        <w:gridCol w:w="1268"/>
        <w:gridCol w:w="1512"/>
        <w:gridCol w:w="1826"/>
        <w:gridCol w:w="1218"/>
        <w:gridCol w:w="719"/>
        <w:gridCol w:w="726"/>
        <w:gridCol w:w="669"/>
        <w:gridCol w:w="694"/>
        <w:gridCol w:w="706"/>
        <w:gridCol w:w="686"/>
        <w:gridCol w:w="708"/>
        <w:gridCol w:w="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учреждения по внешкольной работе с деть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школ искусств на выполнение муниципального задания на оказание муниципальных услуг (выполне -ние работ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БУК СМО «Сокольская ЦБС»  на выполнение муниципального задания на оказание муниципальных услуг (выполне -ние работ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учреждений культурно-досугового типа  на выполнение муниципального задания на оказание муниципальных услуг (выполне -ние рабо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и постоянные выстав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БУК СМО «Сокольский  музей» на выполнение муниципального задания на оказание муниципальных услуг (выполне -ние рабо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БУ СМО «МИГ» на выполнение муниципального задания на оказание муниципальных услуг (выполне -ние рабо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физической культуры и спор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 учреждений физической культуры и спорта  на выполнение муниципального задания на оказание муниципальных услуг (выполне -ние рабо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работной пла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и на обеспечение выплаты заработной платы работникам муниципальных учреждений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автономным учреждения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работной пла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обеспечение выплаты заработной платы работникам учреждений физической культуры и спор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ным учреждения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работной пла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обеспечение выплаты заработной платы работникам учреждений культу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комплекса процессных мероприятий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2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Ежемесячные и ежегодные денежные компенсации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2"/>
        <w:gridCol w:w="8095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, молодёжной политики и туризма Сокольского муниципального округа 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"/>
        <w:gridCol w:w="1950"/>
        <w:gridCol w:w="1268"/>
        <w:gridCol w:w="1512"/>
        <w:gridCol w:w="1826"/>
        <w:gridCol w:w="1218"/>
        <w:gridCol w:w="719"/>
        <w:gridCol w:w="726"/>
        <w:gridCol w:w="669"/>
        <w:gridCol w:w="694"/>
        <w:gridCol w:w="706"/>
        <w:gridCol w:w="686"/>
        <w:gridCol w:w="708"/>
        <w:gridCol w:w="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расходов по оплате жилого помещения, отопления и освещения отдельным категориям граждан, проживающих и работающих в сельской мест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униципальной поддержки ветеранов и работников сельских учреждений культу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комплекса процессных мероприятий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1"/>
      <w:footerReference w:type="default" r:id="rId32"/>
      <w:type w:val="nextPage"/>
      <w:pgSz w:orient="landscape" w:w="16838" w:h="11906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serpurlitem1">
    <w:name w:val="b-serp-url__item1"/>
    <w:qFormat/>
    <w:rPr>
      <w:vanish w:val="fals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Обычный (веб) Знак"/>
    <w:qFormat/>
    <w:rPr>
      <w:rFonts w:ascii="Arial" w:hAnsi="Arial" w:eastAsia="Times New Roman" w:cs="Arial"/>
      <w:color w:val="00552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26" w:before="0" w:after="0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Arial Unicode MS" w:hAnsi="Arial Unicode MS" w:eastAsia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5FC376ECAC3BD9DFE413748A28D0CA2FD7600EB3237EA82C21C394299DC267A8542CA85D82F0D15F23D5DF29pBzCH" TargetMode="External"/><Relationship Id="rId3" Type="http://schemas.openxmlformats.org/officeDocument/2006/relationships/hyperlink" Target="http://docs.cntd.ru/document/550317598" TargetMode="External"/><Relationship Id="rId4" Type="http://schemas.openxmlformats.org/officeDocument/2006/relationships/hyperlink" Target="https://login.consultant.ru/link/?req=doc&amp;base=LAW&amp;n=460740&amp;date=06.03.2024&amp;dst=1038&amp;field=134" TargetMode="External"/><Relationship Id="rId5" Type="http://schemas.openxmlformats.org/officeDocument/2006/relationships/header" Target="header1.xml"/><Relationship Id="rId6" Type="http://schemas.openxmlformats.org/officeDocument/2006/relationships/hyperlink" Target="https://login.consultant.ru/link/?req=doc&amp;base=LAW&amp;n=460740&amp;date=06.03.2024&amp;dst=1038&amp;field=134" TargetMode="External"/><Relationship Id="rId7" Type="http://schemas.openxmlformats.org/officeDocument/2006/relationships/hyperlink" Target="consultantplus://offline/ref=889D6E4FB1FCADE77516306596813AB88F820B2AC46553AA0E61A80E81EA8A8D4A17A74DBAD8C5DF60E31C2438dEpBL" TargetMode="External"/><Relationship Id="rId8" Type="http://schemas.openxmlformats.org/officeDocument/2006/relationships/hyperlink" Target="https://login.consultant.ru/link/?req=doc&amp;base=LAW&amp;n=441135&amp;date=06.03.2024" TargetMode="External"/><Relationship Id="rId9" Type="http://schemas.openxmlformats.org/officeDocument/2006/relationships/hyperlink" Target="https://login.consultant.ru/link/?req=doc&amp;base=LAW&amp;n=441135&amp;date=06.03.2024" TargetMode="External"/><Relationship Id="rId10" Type="http://schemas.openxmlformats.org/officeDocument/2006/relationships/hyperlink" Target="https://login.consultant.ru/link/?req=doc&amp;base=LAW&amp;n=441135&amp;date=06.03.2024" TargetMode="External"/><Relationship Id="rId11" Type="http://schemas.openxmlformats.org/officeDocument/2006/relationships/hyperlink" Target="https://login.consultant.ru/link/?req=doc&amp;base=LAW&amp;n=441135&amp;date=06.03.2024" TargetMode="External"/><Relationship Id="rId12" Type="http://schemas.openxmlformats.org/officeDocument/2006/relationships/header" Target="header2.xml"/><Relationship Id="rId13" Type="http://schemas.openxmlformats.org/officeDocument/2006/relationships/hyperlink" Target="https://login.consultant.ru/link/?req=doc&amp;base=LAW&amp;n=441135&amp;date=06.03.2024" TargetMode="External"/><Relationship Id="rId14" Type="http://schemas.openxmlformats.org/officeDocument/2006/relationships/hyperlink" Target="https://login.consultant.ru/link/?req=doc&amp;base=LAW&amp;n=441135&amp;date=06.03.2024" TargetMode="External"/><Relationship Id="rId15" Type="http://schemas.openxmlformats.org/officeDocument/2006/relationships/header" Target="header3.xml"/><Relationship Id="rId16" Type="http://schemas.openxmlformats.org/officeDocument/2006/relationships/hyperlink" Target="https://login.consultant.ru/link/?req=doc&amp;base=LAW&amp;n=441135&amp;date=06.03.2024" TargetMode="External"/><Relationship Id="rId17" Type="http://schemas.openxmlformats.org/officeDocument/2006/relationships/hyperlink" Target="https://login.consultant.ru/link/?req=doc&amp;base=LAW&amp;n=441135&amp;date=06.03.2024" TargetMode="External"/><Relationship Id="rId18" Type="http://schemas.openxmlformats.org/officeDocument/2006/relationships/hyperlink" Target="https://login.consultant.ru/link/?req=doc&amp;base=LAW&amp;n=441135&amp;date=06.03.2024" TargetMode="External"/><Relationship Id="rId19" Type="http://schemas.openxmlformats.org/officeDocument/2006/relationships/hyperlink" Target="https://login.consultant.ru/link/?req=doc&amp;base=LAW&amp;n=441135&amp;date=06.03.2024" TargetMode="External"/><Relationship Id="rId20" Type="http://schemas.openxmlformats.org/officeDocument/2006/relationships/hyperlink" Target="https://login.consultant.ru/link/?req=doc&amp;base=LAW&amp;n=441135&amp;date=06.03.2024" TargetMode="External"/><Relationship Id="rId21" Type="http://schemas.openxmlformats.org/officeDocument/2006/relationships/hyperlink" Target="https://login.consultant.ru/link/?req=doc&amp;base=LAW&amp;n=441135&amp;date=06.03.2024" TargetMode="External"/><Relationship Id="rId22" Type="http://schemas.openxmlformats.org/officeDocument/2006/relationships/hyperlink" Target="https://login.consultant.ru/link/?req=doc&amp;base=LAW&amp;n=441135&amp;date=06.03.2024" TargetMode="External"/><Relationship Id="rId23" Type="http://schemas.openxmlformats.org/officeDocument/2006/relationships/hyperlink" Target="https://login.consultant.ru/link/?req=doc&amp;base=LAW&amp;n=441135&amp;date=06.03.2024" TargetMode="External"/><Relationship Id="rId24" Type="http://schemas.openxmlformats.org/officeDocument/2006/relationships/header" Target="header4.xml"/><Relationship Id="rId25" Type="http://schemas.openxmlformats.org/officeDocument/2006/relationships/hyperlink" Target="https://login.consultant.ru/link/?req=doc&amp;base=LAW&amp;n=441135&amp;date=06.03.2024" TargetMode="External"/><Relationship Id="rId26" Type="http://schemas.openxmlformats.org/officeDocument/2006/relationships/hyperlink" Target="https://login.consultant.ru/link/?req=doc&amp;base=LAW&amp;n=441135&amp;date=06.03.2024" TargetMode="External"/><Relationship Id="rId27" Type="http://schemas.openxmlformats.org/officeDocument/2006/relationships/hyperlink" Target="https://login.consultant.ru/link/?req=doc&amp;base=LAW&amp;n=441135" TargetMode="External"/><Relationship Id="rId28" Type="http://schemas.openxmlformats.org/officeDocument/2006/relationships/hyperlink" Target="https://login.consultant.ru/link/?req=doc&amp;base=LAW&amp;n=441135" TargetMode="External"/><Relationship Id="rId29" Type="http://schemas.openxmlformats.org/officeDocument/2006/relationships/hyperlink" Target="https://login.consultant.ru/link/?req=doc&amp;base=LAW&amp;n=441135" TargetMode="External"/><Relationship Id="rId30" Type="http://schemas.openxmlformats.org/officeDocument/2006/relationships/hyperlink" Target="https://login.consultant.ru/link/?req=doc&amp;base=LAW&amp;n=441135" TargetMode="External"/><Relationship Id="rId31" Type="http://schemas.openxmlformats.org/officeDocument/2006/relationships/header" Target="header5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1:00Z</dcterms:created>
  <dc:creator>Кирилл</dc:creator>
  <dc:description/>
  <cp:keywords/>
  <dc:language>en-US</dc:language>
  <cp:lastModifiedBy>User</cp:lastModifiedBy>
  <cp:lastPrinted>2025-03-06T16:35:00Z</cp:lastPrinted>
  <dcterms:modified xsi:type="dcterms:W3CDTF">2025-03-06T13:37:00Z</dcterms:modified>
  <cp:revision>3</cp:revision>
  <dc:subject/>
  <dc:title/>
</cp:coreProperties>
</file>