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3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ind w:firstLine="709"/>
        <w:jc w:val="both"/>
        <w:rPr/>
      </w:pPr>
      <w:r>
        <w:rPr/>
        <w:t>1. Утвердить Положение о проведении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 (прилагается)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следующие муниципальные правовые акты: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8.09.2021 № 991 «О создании конкурсной комиссии по проведению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города Сокола от 06.10.2021 № 455 «Об утверждении Положения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города Сокола от 06.10.2021 № 456 «О создании конкурсной комиссии по проведению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города Сокола от 14.12.2021 № 574 «О внесении изменений в Положение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города Сокола от 26.01.2022 № 31 «О внесении изменений в Положение о проведении открытого конкурса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в границах города Сокола по нерегулируемым тарифам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официально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3-05T10:55:00Z</cp:lastPrinted>
  <dcterms:modified xsi:type="dcterms:W3CDTF">2024-03-26T13:33:00Z</dcterms:modified>
  <cp:revision>36</cp:revision>
  <dc:subject/>
  <dc:title>№</dc:title>
</cp:coreProperties>
</file>