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785" w:leader="none"/>
                <w:tab w:val="left" w:pos="819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46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6" t="-77" r="-9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одготовке и проведении акции «Дни защиты от экологической опасности» в Сокольском муниципальном округ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Во исполнение постановления Правительства Российской Федерации от 11.06.1996 № 686 «О проведении Дней защиты от экологической опасности», в целях поддержки общественного экологического движения, укрепления взаимодействия муниципальных органов и общественных объединений в решении природоохранных задач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вести на территории Сокольского муниципального округа акцию «Дни защиты от экологической опасности» под девизом «Экология – Безопасность – Жизнь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правлению промышленности, природопользования и сельского хозяйства Сокольского муниципального округа Вологодской области (Н.П. Пузыревская), Управлению культуры, спорта, молодёжной политики и туризма Сокольского муниципального округа Вологодской области (Н.И. Хамитгалеева), Управлению образования Сокольского муниципального округа Вологодской области (Е.В. Дресвянкина) провести организационную работу по подготовке и проведению акции «Дни защиты от экологической опасно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екомендовать руководителям предприятий и организаций всех форм собственности, руководителям территориальных органов и отделов Администрации Сокольского муниципального округа Вологодской области провести организационную работу по участию коллективов в проведении акции «Дни защиты от экологической опасно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Рекомендовать главному редактору - директору АНО «Редакция газеты «Сокольская правда» (А.М. Кулябину), пресс-службе Администрации Сокольского муниципального округа Вологодской области (Е.Н. Дуничевой) освещать ход подготовки и проведения акции «Дни защиты от экологической опасности» в Сокольском муниципальном округе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Утвердить состав организационного комитета по подготовке и проведению акции «Дни защиты от экологической опасности» в Сокольском муниципальном округе (приложение 1)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Утвердить Положение по подготовке и проведению акции «Дни защиты от экологической опасности» в Сокольском муниципальном округе (приложение 2).</w:t>
      </w:r>
    </w:p>
    <w:p>
      <w:pPr>
        <w:pStyle w:val="Style15"/>
        <w:spacing w:before="0" w:after="0"/>
        <w:ind w:firstLine="748"/>
        <w:jc w:val="both"/>
        <w:rPr/>
      </w:pPr>
      <w:r>
        <w:rPr>
          <w:sz w:val="28"/>
          <w:szCs w:val="28"/>
        </w:rPr>
        <w:t>7. Утвердить смету</w:t>
      </w:r>
      <w:r>
        <w:rPr>
          <w:bCs/>
          <w:sz w:val="28"/>
          <w:szCs w:val="28"/>
        </w:rPr>
        <w:t xml:space="preserve"> расходов на организацию и проведение акции «</w:t>
      </w:r>
      <w:r>
        <w:rPr>
          <w:sz w:val="28"/>
          <w:szCs w:val="28"/>
        </w:rPr>
        <w:t>Дни защиты от экологической опасности» (приложение 3).</w:t>
      </w:r>
    </w:p>
    <w:p>
      <w:pPr>
        <w:pStyle w:val="Header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Cs w:val="28"/>
        </w:rPr>
        <w:t>8. Расходы провести в соответствии с пунктами 3.2, раздела 3</w:t>
      </w:r>
      <w:r>
        <w:rPr>
          <w:bCs/>
        </w:rPr>
        <w:t xml:space="preserve"> «Мероприятия по экологическому информированию и образованию населения» </w:t>
      </w:r>
      <w:r>
        <w:rPr>
          <w:szCs w:val="28"/>
        </w:rPr>
        <w:t>Приложения</w:t>
      </w:r>
      <w:r>
        <w:rPr>
          <w:bCs/>
        </w:rPr>
        <w:t xml:space="preserve"> «Финансовое обеспечение мероприятий Программы» муниципальной программы</w:t>
      </w:r>
      <w:r>
        <w:rPr>
          <w:szCs w:val="28"/>
        </w:rPr>
        <w:t xml:space="preserve"> «Экологическая программа по</w:t>
      </w:r>
      <w:r>
        <w:rPr/>
        <w:t xml:space="preserve"> предотвращению загрязнения окружающей среды на территории Сокольского муниципального района на 2022–2026 годы», утвержденной постановлением Администрации района от 02.09.2019 № 94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9. Признать утратившим силу постановление Администрации Сокольского муниципального района от 31.05.2022 № 567 «О подготовке и проведении акции «Дни защиты от экологической опасности».</w:t>
      </w:r>
    </w:p>
    <w:p>
      <w:pPr>
        <w:pStyle w:val="Header"/>
        <w:tabs>
          <w:tab w:val="clear" w:pos="709"/>
          <w:tab w:val="left" w:pos="561" w:leader="none"/>
        </w:tabs>
        <w:ind w:firstLine="709"/>
        <w:rPr/>
      </w:pPr>
      <w:r>
        <w:rPr/>
        <w:t xml:space="preserve">10. Контроль за выполнением постановления возложить на первого заместителя главы </w:t>
      </w:r>
      <w:r>
        <w:rPr>
          <w:szCs w:val="28"/>
        </w:rPr>
        <w:t xml:space="preserve">Сокольского муниципального округа </w:t>
      </w:r>
      <w:r>
        <w:rPr/>
        <w:t>С.А. Ряби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56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561" w:leader="none"/>
        </w:tabs>
        <w:jc w:val="both"/>
        <w:rPr/>
      </w:pPr>
      <w:r>
        <w:rPr>
          <w:szCs w:val="28"/>
        </w:rPr>
        <w:t>Глава округа                                                                                          Ю.А. Васи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73" w:gutter="0" w:header="0" w:top="1140" w:footer="0" w:bottom="851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checkerwordhighlight">
    <w:name w:val="spellchecker-word-highlight"/>
    <w:basedOn w:val="Style1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51:00Z</dcterms:created>
  <dc:creator>1</dc:creator>
  <dc:description/>
  <cp:keywords/>
  <dc:language>en-US</dc:language>
  <cp:lastModifiedBy>User</cp:lastModifiedBy>
  <cp:lastPrinted>2023-04-11T11:41:00Z</cp:lastPrinted>
  <dcterms:modified xsi:type="dcterms:W3CDTF">2023-04-11T08:45:00Z</dcterms:modified>
  <cp:revision>4</cp:revision>
  <dc:subject/>
  <dc:title>№</dc:title>
</cp:coreProperties>
</file>