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4.2023 № 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го комитета по подготовке и проведению акци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ни защиты от экологической опасно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8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67"/>
      </w:tblGrid>
      <w:tr>
        <w:trPr/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7667" w:type="dxa"/>
            <w:tcBorders/>
          </w:tcPr>
          <w:p>
            <w:pPr>
              <w:pStyle w:val="2"/>
              <w:ind w:right="447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Сокольского муни-ципального округа Вологодской области, председатель оргкомитет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П. Пузыревская </w:t>
            </w:r>
          </w:p>
        </w:tc>
        <w:tc>
          <w:tcPr>
            <w:tcW w:w="7667" w:type="dxa"/>
            <w:tcBorders/>
          </w:tcPr>
          <w:p>
            <w:pPr>
              <w:pStyle w:val="2"/>
              <w:ind w:right="4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промышленности, приро-допользования и сельского хозяйства  Сокольского муниципального округа Вологодской области, заместитель председателя оргкомитета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Е.В. Ек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tcBorders/>
          </w:tcPr>
          <w:p>
            <w:pPr>
              <w:pStyle w:val="2"/>
              <w:ind w:right="4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 Вологодской области, секретарь оргкомитета.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hanging="0"/>
        <w:rPr/>
      </w:pPr>
      <w:r>
        <w:rPr/>
        <w:t>Члены оргкомитета:</w:t>
      </w:r>
    </w:p>
    <w:tbl>
      <w:tblPr>
        <w:tblW w:w="987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254"/>
      </w:tblGrid>
      <w:tr>
        <w:trPr>
          <w:trHeight w:val="601" w:hRule="atLeast"/>
        </w:trPr>
        <w:tc>
          <w:tcPr>
            <w:tcW w:w="2618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Д.А. Бобошин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Ю.А. Блинушов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Е.В. Дресвянкина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Дуничева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Г.И. Иванов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В.В. Кенюк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Г. Корзников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Кряжева 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А.В. Кузнецов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 Кулябин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К.В. Пастухов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Н.Л. Тиранова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Хамитгалеева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 Шляпина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агрохимия» (по согласованию);</w:t>
            </w:r>
          </w:p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Сухонский КБК» (по согласованию);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Сокольского муниципального округа Вологодской области;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ресс-службы Администрации Сокольского муниципального округа Вологодской области;</w:t>
            </w:r>
          </w:p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ьский ЦБК» (по согласованию);</w:t>
            </w:r>
          </w:p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П «Коммунальные системы» (по согласованию);</w:t>
            </w:r>
          </w:p>
          <w:p>
            <w:pPr>
              <w:pStyle w:val="2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ргана Администрации Сокольского муниципального округа «Город Кадников» (по согласованию);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БОУ ДО СМО «ДДТ» (по согласованию); </w:t>
            </w:r>
          </w:p>
          <w:p>
            <w:pPr>
              <w:pStyle w:val="2"/>
              <w:ind w:right="3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ргана Администрации Сокольского муниципального округа «Город Сокол» (по согласованию);</w:t>
            </w:r>
          </w:p>
          <w:p>
            <w:pPr>
              <w:pStyle w:val="2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редактор-директор АНО «Редакция газеты  «Сокольская правда» (по согласованию);</w:t>
            </w:r>
          </w:p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ьский ДОК» (по согласованию);</w:t>
            </w:r>
          </w:p>
          <w:p>
            <w:pPr>
              <w:pStyle w:val="2"/>
              <w:ind w:right="3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БПОУ ВО «Сокольский педагогический колледж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2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культуры, спорта, молодёжной политики и туризма Сокольского муниципального округа Вологодской области;</w:t>
            </w:r>
          </w:p>
          <w:p>
            <w:pPr>
              <w:pStyle w:val="2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Сокольского местного отделения общероссийской общественной организации «Союз пенсионеров России» (по согласованию).</w:t>
            </w:r>
          </w:p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40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4:11:00Z</dcterms:created>
  <dc:creator>user</dc:creator>
  <dc:description/>
  <cp:keywords/>
  <dc:language>en-US</dc:language>
  <cp:lastModifiedBy>User</cp:lastModifiedBy>
  <cp:lastPrinted>2023-04-11T11:42:00Z</cp:lastPrinted>
  <dcterms:modified xsi:type="dcterms:W3CDTF">2023-04-11T08:45:00Z</dcterms:modified>
  <cp:revision>5</cp:revision>
  <dc:subject/>
  <dc:title>Утвержден</dc:title>
</cp:coreProperties>
</file>