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4744"/>
      </w:tblGrid>
      <w:tr>
        <w:trPr/>
        <w:tc>
          <w:tcPr>
            <w:tcW w:w="36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71" w:leader="none"/>
              </w:tabs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-675" w:hanging="141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поряжением</w:t>
            </w:r>
          </w:p>
          <w:p>
            <w:pPr>
              <w:pStyle w:val="Normal"/>
              <w:widowControl w:val="false"/>
              <w:autoSpaceDE w:val="false"/>
              <w:ind w:left="-675" w:hanging="141"/>
              <w:jc w:val="right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Администрации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от 01.08.2023 № 314</w:t>
            </w:r>
          </w:p>
        </w:tc>
      </w:tr>
    </w:tbl>
    <w:p>
      <w:pPr>
        <w:pStyle w:val="Normal"/>
        <w:tabs>
          <w:tab w:val="clear" w:pos="709"/>
          <w:tab w:val="left" w:pos="617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ложение 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  <w:t>о проведении сорев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рамках празднования Всероссийского дня физкультурника</w:t>
      </w:r>
    </w:p>
    <w:p>
      <w:pPr>
        <w:pStyle w:val="Normal"/>
        <w:ind w:left="-180"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1. Цели и задач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Пропаганда и популяризация физической культуры и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Привлечение граждан, коллективов физической культуры и спорта предприятий и организаций города Сокола и территориальных отделов округа к систематическим занятиям физической культурой и спор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Пропаганда здорового образа жизни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szCs w:val="28"/>
        </w:rPr>
      </w:pPr>
      <w:r>
        <w:rPr>
          <w:szCs w:val="28"/>
        </w:rPr>
        <w:t>2. Время и место проведения</w:t>
      </w:r>
    </w:p>
    <w:p>
      <w:pPr>
        <w:pStyle w:val="Contents2"/>
        <w:rPr/>
      </w:pPr>
      <w:r>
        <w:rPr/>
        <w:t>Соревнования проводятся 12 августа 2023 года на объектах спорта.</w:t>
      </w:r>
    </w:p>
    <w:p>
      <w:pPr>
        <w:pStyle w:val="Contents2"/>
        <w:rPr/>
      </w:pPr>
      <w:r>
        <w:rPr/>
        <w:t>Регистрация участников – 10.00 (стадион «Сокол», г. Сокол, ул. Горького, зд.24).</w:t>
      </w:r>
    </w:p>
    <w:p>
      <w:pPr>
        <w:pStyle w:val="Contents2"/>
        <w:rPr/>
      </w:pPr>
      <w:r>
        <w:rPr/>
        <w:t>Построение и парад участников – 10.45.</w:t>
      </w:r>
    </w:p>
    <w:p>
      <w:pPr>
        <w:pStyle w:val="Contents2"/>
        <w:rPr/>
      </w:pPr>
      <w:r>
        <w:rPr/>
        <w:t xml:space="preserve">Начало соревнований - 11.00. 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3. Руководство соревнованиями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ее руководство по проведению соревнований осуществляет Управление культуры, спорта, молодежной политики и туризма Сокольского муниципального округа, МАУ «Спорт-Центр-Сокол», БУДО СМО «Спортивная школа № 1 «Сухо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посредственное руководство по проведению соревнований возлагается на судейскую коллегию, состав которой утверждается приказом Управления культуры, спорта, молодежной политики и туризма Сокольского муниципального округа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4. Участники соревнований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 соревнованиям допускаются команды предприятий, организаций, территориальных отделов округа, общественных организаций и все желающие, обязующиеся выполнять требования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озраст участников от 17 лет и старше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едварительные заявки на участие в соревнованиях (приложение 1), заверенные врачом, принимаются в МАУ «Спорт-Центр-Сокол» тел/факс (881733) 2-22-89, эл. почта kudinov.sport-sokol@yandex.ru  или в Управлении культуры спорта, молодежной политики и туризма  Сокольского муниципального округ  (каб. 229), тел/факс (881733) 2-25-84, эл. почта  sportadmsokol@yandex.ru до 9 августа 2023 го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менные заявки на каждый вид спорта (приложение 2) подаются в комиссию по допуску участников в день соревнован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5. Программа проведения мероприя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грамма соревнований: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44"/>
        <w:gridCol w:w="3614"/>
      </w:tblGrid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программ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мрестлинг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ревой спор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овый волейбо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-футбо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тольный теннис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тягивание канат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уэрлифтинг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евая стрельб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ма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ртс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он «Сокол», ул. Горького,зд.2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оревнования по видам спорта проводятся при участии в них не менее трех </w:t>
      </w:r>
      <w:r>
        <w:rPr>
          <w:color w:val="000000"/>
          <w:szCs w:val="28"/>
        </w:rPr>
        <w:t>участни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стема проведения соревнований определяется главной судейской коллегией в зависимости от количества участвующих команд или участников, в соответствии с правилами проведения соревнований по соответствующим видам спорта, утвержденными Министерством спорта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Армрестлинг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ревнования личные.</w:t>
      </w:r>
    </w:p>
    <w:p>
      <w:pPr>
        <w:pStyle w:val="Normal"/>
        <w:ind w:firstLine="708"/>
        <w:jc w:val="both"/>
        <w:rPr/>
      </w:pPr>
      <w:r>
        <w:rPr>
          <w:szCs w:val="28"/>
        </w:rPr>
        <w:t>Соревнования проводятся по круговой системе (с выбыванием после второго поражения) в весовых категориях:</w:t>
      </w:r>
    </w:p>
    <w:p>
      <w:pPr>
        <w:pStyle w:val="Normal"/>
        <w:ind w:firstLine="708"/>
        <w:jc w:val="both"/>
        <w:rPr/>
      </w:pPr>
      <w:r>
        <w:rPr>
          <w:szCs w:val="28"/>
        </w:rPr>
        <w:t>Мужчины: 70 кг, 75, кг, 80 кг, 85 кг, 90 кг, 100 кг (правая и левая рук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енщины: 60 кг, 65 кг, 70 кг, 80 кг, и 80 кг + (правая и левая рука);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ри заявке менее 3 участников в одной весовой категории допускается сдваивание весовых категор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Личное первенство определяется раздельно среди мужчин и женщин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Гиревой спорт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Соревнования личны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ревнования проводятся в весовых категориях:</w:t>
      </w:r>
    </w:p>
    <w:p>
      <w:pPr>
        <w:pStyle w:val="Normal"/>
        <w:jc w:val="both"/>
        <w:rPr/>
      </w:pPr>
      <w:r>
        <w:rPr>
          <w:szCs w:val="28"/>
        </w:rPr>
        <w:tab/>
        <w:t>мужчины (гиря весом 24 кг) в весовых категориях: до 73 кг, свыше 73 кг (рывок и толчок);</w:t>
      </w:r>
    </w:p>
    <w:p>
      <w:pPr>
        <w:pStyle w:val="Normal"/>
        <w:jc w:val="both"/>
        <w:rPr/>
      </w:pPr>
      <w:r>
        <w:rPr>
          <w:szCs w:val="28"/>
        </w:rPr>
        <w:tab/>
        <w:t>женщины (гиря весом 16 кг) в весовых категориях: до 63 кг, свыше 63 кг (рывок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пражнения выполняются в течение 10 минут.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ab/>
        <w:t xml:space="preserve">Личное первенство определяется раздельно среди мужчин (по сумме двоеборья) и женщин (в рывке).  </w:t>
      </w:r>
    </w:p>
    <w:p>
      <w:pPr>
        <w:pStyle w:val="Normal"/>
        <w:tabs>
          <w:tab w:val="clear" w:pos="709"/>
          <w:tab w:val="left" w:pos="118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ини-футбол</w:t>
      </w:r>
    </w:p>
    <w:p>
      <w:pPr>
        <w:pStyle w:val="Normal"/>
        <w:tabs>
          <w:tab w:val="clear" w:pos="709"/>
          <w:tab w:val="left" w:pos="1185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Система проведения турнира будет определена Главной судейской коллегией, в зависимости от количества заявившихся коман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должительность игры – 2 тайма по 20 минут «грязного» времен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грок, получивший две желтые карточки в одном матче, автоматически пропускает следующую игр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грок, получивший красную карточку, автоматически пропускает следующую игру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по его участию в дальнейших матчах принимает главный судья соревнований в зависимости от тяжести поступ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анда, опоздавшая к началу игры более чем на 10 минут, считается не явившейся и ей засчитывается пораж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бедитель определяется по наибольшему количеству набранных очков во всех встречах. За выигрыш – 3 очка, ничья – 1 очко, поражение – 0 очков. В случае равенства очков у двух и более команд преимущество имеет команда, у которой наибольшее количество побед во всех встреч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этот показатель равен, то преимущество имеет команд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 результатам игр между собой (число очков, число побед, разность забитых и пропущенных мячей, число забитых мячей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учшей разности забитых и пропущенных мячей во всех встречах, наибольшему числу забитых мячей во всех встреч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щему количеству карточек (желтая карточка – 1 очко, красная карточка – 3 очк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случае равенства всех этих показателей – по жребию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ревнования лично-командные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ег 100 метров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ег 400 метров, женщины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ег 800 метров, мужч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ыжки в длину с разбе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чное первенство определяется по лучшим результатам, показанным участниками соревнований среди мужчин и женщин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Настольный теннис</w:t>
      </w:r>
    </w:p>
    <w:p>
      <w:pPr>
        <w:pStyle w:val="Normal"/>
        <w:ind w:firstLine="709"/>
        <w:jc w:val="both"/>
        <w:rPr/>
      </w:pPr>
      <w:r>
        <w:rPr>
          <w:szCs w:val="28"/>
        </w:rPr>
        <w:t>Соревнования личны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а проведения соревнований будет определена Главной судейской коллегией, в зависимости от количества заявившихся участ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чное первенство определяется по лучшим результатам, показанным участниками соревнований среди мужчин и женщин.</w:t>
      </w:r>
    </w:p>
    <w:p>
      <w:pPr>
        <w:pStyle w:val="Normal"/>
        <w:ind w:right="17" w:firstLine="709"/>
        <w:jc w:val="both"/>
        <w:rPr/>
      </w:pPr>
      <w:r>
        <w:rPr>
          <w:b/>
          <w:szCs w:val="28"/>
        </w:rPr>
        <w:t>Парковый в</w:t>
      </w:r>
      <w:r>
        <w:rPr>
          <w:b/>
          <w:bCs/>
          <w:color w:val="000000"/>
          <w:szCs w:val="28"/>
        </w:rPr>
        <w:t>олейбол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арковый волейбол. В команде 4 человека, минимум 1 девушка на площадке. Игра идет до 15 очков по правилам классического волейбол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Шахматы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Cs w:val="28"/>
          <w:lang w:eastAsia="hi-IN" w:bidi="hi-IN"/>
        </w:rPr>
        <w:t>Соревнования проводятся в личном зачете.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  <w:t>Победители по доскам в личном зачете определяются по количеству набранных очков. В случае равенства очков места определяются в порядке убывания значимости: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  <w:t>по коэффициенту Бухгольца;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  <w:t>по количеству побед;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  <w:t>по личной встрече;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  <w:t>по усеченному коэффициенту Бухгольца (без одного худшего результата, без двух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тягивание кана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ревнования командные. Состав команды 8 человек. Канат длиной 33,8 м окружностью от 10 см до 12,5 см. Встреча между командами состоит из трёх попыток. В случае победы одной из команд в двух попытках, третья не проводится. После каждой попытки команды меняются местами и отдыхают (не более трех минут). Форма одежды – произвольная, ботинки или кроссовки (для газона). Бутсы или иная обувь с шипами не разрешаются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ауэрлифтинг (жим классический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ревнования проводятся в следующих весовых категори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ужчины: 59 кг, 66 кг, 74 кг, 83 кг, 93 кг, 105 кг, 120 кг, 120+ к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женщины: 47 кг, 52 кг, 57 кг, 63 кг, 72 кг, 84 кг, 84+ кг.</w:t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усмотрение организаторов соревнований предусматривается объединение весовых категорий, с целью повышения ценности соревновательных титулов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ревнования проводятся в личном заче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тояние до мишени – 10 метров. Выполняется 3 пробных и 5 зачетных выстрелов. Стрельба выполняется из положения сидя с опорой локтем о стол. Допускается использование собственного оружия, стрелкового костюма и приборов для корректировки стрельб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бедители в личном первенстве определяются по лучшему результату раздельно среди мужчин и женщин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арт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жнение «Сектор 20».  Игрок выполняет 30 бросков (10 серий по 3 дротика), стараясь набрать как можно большую сумму только за счет попаданий в «Сектор 20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бедители определяются раздельно среди мужчин и женщи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Cs w:val="28"/>
        </w:rPr>
      </w:pPr>
      <w:r>
        <w:rPr>
          <w:szCs w:val="28"/>
        </w:rPr>
        <w:t>Условия подведения итогов</w:t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  <w:t>В соревнованиях разыгрываю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1. Личном первенстве: </w:t>
      </w:r>
    </w:p>
    <w:p>
      <w:pPr>
        <w:pStyle w:val="Normal"/>
        <w:ind w:firstLine="708"/>
        <w:jc w:val="both"/>
        <w:rPr/>
      </w:pPr>
      <w:r>
        <w:rPr>
          <w:szCs w:val="28"/>
        </w:rPr>
        <w:t>- личные места по видам программы (армрестлинг, гиревой спорт, легкая атлетика, настольный теннис, шахматы, пулевая стрельба, дартс, пауэрлифтинг) определяются согласно правилам соревнований по виду спорта и регламенту соревнований.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2. Командное первенство по виду программы (мини-футбол, перетягивание каната, пляжный волейбол) определяется по наибольшей сумме очков, набранных участниками команды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7. Награжд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ники, занявшие 1-3 места в виде программы соревнований (легкая атлетика - 100м, 400м, 800м, прыжок в длину, армрестлинг, толкание ядра, настольный теннис, шахматы, дартс, пауэрлифтинг), награждаются грамотами Управления культуры, спорта, молодежной политики и туризма Сокольского муниципального округа и медал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анды, занявшие 1–3 места в виде программы соревнований (мини-футбол, перетягивание каната, парковый волейбол), награждаются кубками и грамотами Управления культуры, спорта, молодежной политики и туризма Сокольского муниципального округа и кубком.</w:t>
      </w:r>
    </w:p>
    <w:p>
      <w:pPr>
        <w:pStyle w:val="Normal"/>
        <w:ind w:left="3" w:firstLine="709"/>
        <w:jc w:val="center"/>
        <w:rPr>
          <w:szCs w:val="28"/>
        </w:rPr>
      </w:pPr>
      <w:r>
        <w:rPr>
          <w:szCs w:val="28"/>
        </w:rPr>
        <w:t>8. Условия финансир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, связанные с организацией и проведением соревнований (питание судей, питание волонтеров, награждение) производятся за счет средств МАУ «Спорт-Центр-Сокол» и БУДО СМО СШ №1 «Сухона» на финансовое обеспечение выполнения муниципального задания.</w:t>
      </w:r>
    </w:p>
    <w:p>
      <w:pPr>
        <w:pStyle w:val="Normal"/>
        <w:shd w:fill="FFFFFF" w:val="clear"/>
        <w:tabs>
          <w:tab w:val="clear" w:pos="709"/>
          <w:tab w:val="left" w:pos="-3960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</w:rPr>
        <w:t>Расходы по командированию участников на соревнования (проезд, питание, проживание) несут командирующие организации</w:t>
      </w:r>
      <w:r>
        <w:rPr>
          <w:szCs w:val="28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9"/>
          <w:tab w:val="left" w:pos="-3960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9. Обеспечение безопасности участников и зрителей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color w:val="000000"/>
          <w:szCs w:val="28"/>
        </w:rPr>
        <w:t xml:space="preserve">Обеспечение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.04.2014 № 353. </w:t>
      </w:r>
    </w:p>
    <w:p>
      <w:pPr>
        <w:pStyle w:val="Normal"/>
        <w:ind w:firstLine="567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тветственность за безопасность участников и зрителей возлагается на главную судейскую коллегию и администрацию спортивных сооружений.</w:t>
      </w:r>
    </w:p>
    <w:p>
      <w:pPr>
        <w:pStyle w:val="Normal"/>
        <w:ind w:firstLine="567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казание скорой медицинской помощи осуществляется в соответствие с приказом Министерства здравоохранения Российской Федерации от 01.03.2016 № 13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и спортивных мероприятий), включая порядок оказания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</w:t>
      </w:r>
      <w:r>
        <w:rPr>
          <w:b/>
          <w:i/>
          <w:iCs/>
          <w:color w:val="000000"/>
          <w:szCs w:val="28"/>
        </w:rPr>
        <w:t>».</w:t>
      </w:r>
    </w:p>
    <w:p>
      <w:pPr>
        <w:pStyle w:val="Normal"/>
        <w:jc w:val="right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5544"/>
      </w:tblGrid>
      <w:tr>
        <w:trPr>
          <w:trHeight w:val="2274" w:hRule="atLeast"/>
        </w:trPr>
        <w:tc>
          <w:tcPr>
            <w:tcW w:w="33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6"/>
              </w:rPr>
            </w:pPr>
            <w:r>
              <w:rPr>
                <w:szCs w:val="26"/>
              </w:rPr>
              <w:t>к Положению</w:t>
            </w:r>
          </w:p>
          <w:p>
            <w:pPr>
              <w:pStyle w:val="Normal"/>
              <w:widowControl w:val="false"/>
              <w:autoSpaceDE w:val="false"/>
              <w:ind w:left="-180" w:firstLine="72"/>
              <w:jc w:val="right"/>
              <w:rPr>
                <w:szCs w:val="26"/>
              </w:rPr>
            </w:pPr>
            <w:r>
              <w:rPr>
                <w:szCs w:val="28"/>
              </w:rPr>
              <w:t>о проведении соревнований в рамках празднования Всероссийского дня физкультурник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ВАРИТЕЛЬНАЯ ЗАЯВ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7" w:hanging="0"/>
        <w:jc w:val="center"/>
        <w:rPr/>
      </w:pPr>
      <w:r>
        <w:rPr>
          <w:b/>
          <w:szCs w:val="28"/>
        </w:rPr>
        <w:tab/>
        <w:t xml:space="preserve"> </w:t>
      </w:r>
      <w:r>
        <w:rPr>
          <w:szCs w:val="28"/>
        </w:rPr>
        <w:t>на участие в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соревнованиях, проводимых в рамках Всероссийского дня физкультурника</w:t>
      </w:r>
      <w:r>
        <w:rPr>
          <w:szCs w:val="28"/>
        </w:rPr>
        <w:t xml:space="preserve">  _______________ коман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 Сокол, 12 августа 2023 года.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0"/>
        <w:gridCol w:w="2094"/>
        <w:gridCol w:w="2094"/>
        <w:gridCol w:w="1740"/>
      </w:tblGrid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спорта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частников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жчины(ФИО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нщины(ФИО)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мрестлин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ревой спор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-футбо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тольный тенни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тягивание кана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ма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евая стрельб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рт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уэрлифтинг (жим классический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овый волейбо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ее количество участников_____________ человек,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715"/>
        <w:gridCol w:w="203"/>
        <w:gridCol w:w="3624"/>
        <w:gridCol w:w="4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ись _______________________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чать 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6"/>
              </w:rPr>
            </w:pPr>
            <w:r>
              <w:rPr>
                <w:szCs w:val="26"/>
              </w:rPr>
              <w:t>к Положению</w:t>
            </w:r>
          </w:p>
          <w:p>
            <w:pPr>
              <w:pStyle w:val="Normal"/>
              <w:widowControl w:val="false"/>
              <w:autoSpaceDE w:val="false"/>
              <w:ind w:left="-180" w:firstLine="180"/>
              <w:jc w:val="right"/>
              <w:rPr>
                <w:szCs w:val="28"/>
              </w:rPr>
            </w:pPr>
            <w:r>
              <w:rPr>
                <w:szCs w:val="28"/>
              </w:rPr>
              <w:t>о проведении соревнований 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autoSpaceDE w:val="false"/>
              <w:ind w:left="459" w:hanging="709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в рамках праздновани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autoSpaceDE w:val="false"/>
              <w:ind w:left="459" w:hanging="709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российского дня физкультурника</w:t>
            </w:r>
          </w:p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>ИМЕННАЯ ЗАЯВКА</w:t>
      </w:r>
    </w:p>
    <w:p>
      <w:pPr>
        <w:pStyle w:val="Normal"/>
        <w:ind w:right="-57" w:hanging="0"/>
        <w:jc w:val="center"/>
        <w:rPr>
          <w:color w:val="000000"/>
          <w:szCs w:val="28"/>
        </w:rPr>
      </w:pPr>
      <w:r>
        <w:rPr>
          <w:szCs w:val="28"/>
        </w:rPr>
        <w:t>на участие в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соревнованиях, проводимых в рамках Всероссийского дня физкультурника</w:t>
      </w:r>
      <w:r>
        <w:rPr>
          <w:szCs w:val="28"/>
        </w:rPr>
        <w:t xml:space="preserve">  </w:t>
      </w:r>
    </w:p>
    <w:p>
      <w:pPr>
        <w:pStyle w:val="Normal"/>
        <w:ind w:right="-57" w:hanging="0"/>
        <w:jc w:val="center"/>
        <w:rPr/>
      </w:pPr>
      <w:r>
        <w:rPr>
          <w:color w:val="000000"/>
          <w:szCs w:val="28"/>
        </w:rPr>
        <w:t>город Сокол, 12 августа 2023 года</w:t>
      </w:r>
    </w:p>
    <w:p>
      <w:pPr>
        <w:pStyle w:val="Normal"/>
        <w:ind w:right="-5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_____________________________________________</w:t>
      </w:r>
    </w:p>
    <w:p>
      <w:pPr>
        <w:pStyle w:val="Normal"/>
        <w:ind w:right="-5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 ___________________________________________________________</w:t>
      </w:r>
    </w:p>
    <w:p>
      <w:pPr>
        <w:pStyle w:val="Normal"/>
        <w:ind w:right="-5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спорта)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36"/>
        <w:gridCol w:w="2978"/>
        <w:gridCol w:w="22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жд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за врач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К соревнованиям допущено ____________________________человек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Врач медицинского учреждения ____________________/_______________/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подпись)                                Ф.И.О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Руководитель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           </w:t>
      </w:r>
      <w:r>
        <w:rPr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454" w:top="144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56:00Z</dcterms:created>
  <dc:creator>1</dc:creator>
  <dc:description/>
  <cp:keywords/>
  <dc:language>en-US</dc:language>
  <cp:lastModifiedBy>User</cp:lastModifiedBy>
  <cp:lastPrinted>2023-08-03T08:02:00Z</cp:lastPrinted>
  <dcterms:modified xsi:type="dcterms:W3CDTF">2023-08-03T05:10:00Z</dcterms:modified>
  <cp:revision>48</cp:revision>
  <dc:subject/>
  <dc:title>№</dc:title>
</cp:coreProperties>
</file>