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8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роведении соревнований в рамках  празднования Всерос-сийского дня физкультур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right" w:pos="9355" w:leader="none"/>
        </w:tabs>
        <w:ind w:firstLine="851"/>
        <w:jc w:val="both"/>
        <w:rPr/>
      </w:pPr>
      <w:r>
        <w:rPr/>
        <w:t>В целях соблюдения традиций празднования Всероссийского дня физкультурника, популяризации массовой физкультурно-оздоровительной работы на территории округа, привлечения граждан к активным занятиям физической культурой и спортом, пропаганды здорового образа жизни среди населения округ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Провести в Сокольском муниципальном округе соревнования в рамках празднования Всероссийского дня физкультурника 12 августа 2023 год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Утвердить состав организационного комитета по подготовке и проведению соревнований в рамках празднования Всероссийского дня физкультурника (далее - соревнования) (приложение 1).</w:t>
      </w:r>
    </w:p>
    <w:p>
      <w:pPr>
        <w:pStyle w:val="Normal"/>
        <w:ind w:firstLine="851"/>
        <w:jc w:val="both"/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>Утвердить Положение о проведении соревнований в рамках празднования Всероссийского дня физкультурника (приложение 2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 Рекомендовать </w:t>
      </w:r>
      <w:r>
        <w:rPr>
          <w:color w:val="1A1A1A"/>
          <w:szCs w:val="28"/>
          <w:shd w:fill="FFFFFF" w:val="clear"/>
        </w:rPr>
        <w:t xml:space="preserve">территориальному органу Администрации Сокольского муниципального округа - "Город Сокол"  (А.В. Кузнецов), </w:t>
      </w:r>
      <w:r>
        <w:rPr>
          <w:szCs w:val="28"/>
        </w:rPr>
        <w:t xml:space="preserve"> </w:t>
      </w:r>
      <w:r>
        <w:rPr>
          <w:color w:val="1A1A1A"/>
          <w:szCs w:val="28"/>
          <w:shd w:fill="FFFFFF" w:val="clear"/>
        </w:rPr>
        <w:t>территориальному органу Администрации Сокольского муниципального округа - "Город Кадников"  (М.Г. Корзников),  </w:t>
      </w:r>
      <w:r>
        <w:rPr>
          <w:szCs w:val="28"/>
        </w:rPr>
        <w:t>начальникам территориальных отделов Администрации Сокольского муниципального округа</w:t>
      </w:r>
      <w:r>
        <w:rPr>
          <w:color w:val="000000"/>
          <w:spacing w:val="-1"/>
          <w:szCs w:val="28"/>
        </w:rPr>
        <w:t>, руководителям предприятий и организаций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провести подготовительную работу по формированию команд для участия в соревнования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Управлению культуры, спорта, молодежной политики и туризма Сокольского муниципального округа (Н.И. Хамитгалеева) обеспечить подготовку спортивных объектов для проведения соревнований, разработать распорядок соревнований, обеспечить судейство соревнований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6. </w:t>
      </w:r>
      <w:r>
        <w:rPr/>
        <w:t>Рекомендовать АНО "Редакция газеты "Сокольская правда" (А.М. Кулябин) и пресс-службе Администрации округа (Е.Н. Дуничева) разместить информацию о проведении спортивного мероприят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7. Рекомендовать МО МВД РФ «Сокольский» (В.С. Харевич) обеспечить охрану общественного порядка во время проведения соревнований.</w:t>
      </w:r>
    </w:p>
    <w:p>
      <w:pPr>
        <w:pStyle w:val="Normal"/>
        <w:ind w:firstLine="851"/>
        <w:jc w:val="both"/>
        <w:rPr/>
      </w:pPr>
      <w:r>
        <w:rPr>
          <w:szCs w:val="28"/>
        </w:rPr>
        <w:t>8.</w:t>
      </w:r>
      <w:r>
        <w:rPr/>
        <w:t> </w:t>
      </w:r>
      <w:r>
        <w:rPr>
          <w:szCs w:val="28"/>
        </w:rPr>
        <w:t>Признать утратившим силу распоряжение Администрации Сокольского муниципального района от 05.07.2022 № 223 «О проведении соревнований в рамках празднования Всероссийского дня физкультурника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 Настоящее распоряж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 Контроль за выполнением распоряж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13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-675" w:hanging="141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поряжением</w:t>
            </w:r>
          </w:p>
          <w:p>
            <w:pPr>
              <w:pStyle w:val="Normal"/>
              <w:widowControl w:val="false"/>
              <w:autoSpaceDE w:val="false"/>
              <w:ind w:left="-675" w:hanging="141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Администрации округ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от 01.08.2023 № 31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Состав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организационного комитета по подготовке и проведению соревнований в рамках празднования Всероссийского дня физкультурника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500"/>
      </w:tblGrid>
      <w:tr>
        <w:trPr/>
        <w:tc>
          <w:tcPr>
            <w:tcW w:w="2385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szCs w:val="28"/>
              </w:rPr>
              <w:t xml:space="preserve">М.М. Коничев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- </w:t>
            </w:r>
            <w:r>
              <w:rPr/>
              <w:t>заместитель главы Сокольского муниципального округа</w:t>
            </w:r>
            <w:r>
              <w:rPr>
                <w:szCs w:val="28"/>
              </w:rPr>
              <w:t xml:space="preserve">, председатель оргкомитета; </w:t>
              <w:tab/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szCs w:val="28"/>
              </w:rPr>
              <w:t xml:space="preserve">Н.И. Хамитгалеева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- начальник Управления культуры, спорта, молодежной политики и туризма Сокольского муниципального округа, заместитель председателя оргкомитета.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лены оргкомитета: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В.А. Морозова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иректор БУК СМО КЦ "Сухонский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szCs w:val="28"/>
              </w:rPr>
              <w:t xml:space="preserve">М.С. Тихов </w:t>
            </w:r>
          </w:p>
        </w:tc>
        <w:tc>
          <w:tcPr>
            <w:tcW w:w="6500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БУДО СМО СШ № 1 «Сухона»;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.А. Шилов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МАУ «Спорт-Центр-Сокол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.А. Ципилева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рофконсультант Управления культуры, спорта, молодежной политики и туризма Сокольского муниципального округа;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О.И.    Черепанов </w:t>
            </w:r>
          </w:p>
        </w:tc>
        <w:tc>
          <w:tcPr>
            <w:tcW w:w="6500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rPr/>
              <w:t>- председатель Общественного Совета по спорту Сокольского муниципального округа(по согласованию).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6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4:00Z</dcterms:created>
  <dc:creator>1</dc:creator>
  <dc:description/>
  <cp:keywords/>
  <dc:language>en-US</dc:language>
  <cp:lastModifiedBy>User</cp:lastModifiedBy>
  <cp:lastPrinted>2023-08-03T08:01:00Z</cp:lastPrinted>
  <dcterms:modified xsi:type="dcterms:W3CDTF">2023-08-03T05:02:00Z</dcterms:modified>
  <cp:revision>23</cp:revision>
  <dc:subject/>
  <dc:title>№</dc:title>
</cp:coreProperties>
</file>