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управлению муниципальным имуществом Сокольского муниципального округа доводит информацию до заинтересованных лиц о проведении открытого аукциона по продаже следующего имущества в электронной форм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дание склада, площадью 180,8 кв. м, кадастровый номер 35:26:0107026:120, вместе с земельным участком с кадастровым номером 35:26:0107025:173, площадью 766 кв. м, расположенное по адресу: Вологодская область, р-н Сокольский, г. Кадников, ул. Красная, д. 30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368 000 (Триста шестьдесят восемь тысяч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ание – 255 000 (Двести пятьдесят пять тысяч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113 000 (Сто тринадцать тысяч) рублей 00 копеек (НДС не облагается)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36 800 (Тридцать шесть тысяч восемьсо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8 400 (Восемнадцать тысяч четыреста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 июня </w:t>
      </w:r>
      <w:r>
        <w:rPr>
          <w:sz w:val="28"/>
          <w:szCs w:val="28"/>
        </w:rPr>
        <w:t>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 ию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4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заявок круглосуточно по адресу: www.roseltorg.ru.</w:t>
      </w:r>
    </w:p>
    <w:p>
      <w:pPr>
        <w:pStyle w:val="Normal"/>
        <w:tabs>
          <w:tab w:val="clear" w:pos="708"/>
          <w:tab w:val="left" w:pos="1398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Дата признания претендентов участниками аукцион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Cs/>
          <w:sz w:val="28"/>
          <w:szCs w:val="28"/>
        </w:rPr>
        <w:t xml:space="preserve"> июля </w:t>
      </w:r>
      <w:r>
        <w:rPr>
          <w:sz w:val="28"/>
          <w:szCs w:val="28"/>
        </w:rPr>
        <w:t>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Контактный телефон: 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 ию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1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принять участие в открытом аукционе по продаже муниципального имущества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дополнительной информацией о продаже имущества можно ознакомится на официальном сайте Сокольс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</w:rPr>
        <w:t>, на официальном сайте Российской Федерации в информационно-телекоммуникационной сети «Интернет» для размещения информации о проведении торгов www.torgi.gov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kol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0:00Z</dcterms:created>
  <dc:creator>Admin</dc:creator>
  <dc:description/>
  <cp:keywords/>
  <dc:language>en-US</dc:language>
  <cp:lastModifiedBy>Admin</cp:lastModifiedBy>
  <dcterms:modified xsi:type="dcterms:W3CDTF">2024-05-27T06:52:00Z</dcterms:modified>
  <cp:revision>17</cp:revision>
  <dc:subject/>
  <dc:title>Комитет по управлению муниципальным имуществом Администрации Сокольского муниципального района доводит информацию до заинтересованных лиц о проведении открытого аукциона по продаже следующего имущества в электронной форме:</dc:title>
</cp:coreProperties>
</file>