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.05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.05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4.12.2023 № 228 «Об утверждении прогнозного плана (программы) приватизации муниципального имущества Сокольского муниципального округа Вологодской области на 2024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 xml:space="preserve">путем продажи в электронной форме на аукционе с открытой формой подачи предложений о цене имущества: здание склада, площадью 180,8 кв. м, кадастровый номер 35:26:0107026:120, вместе с земельным участком с кадастровым номером 35:26:0107025:173, площадью 766 кв. м, расположенное по адресу: </w:t>
      </w:r>
      <w:r>
        <w:rPr>
          <w:szCs w:val="28"/>
        </w:rPr>
        <w:t>Вологодская область, р-н Сокольский, г. Кадников, ул. Красная, д. 30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368 000 </w:t>
      </w:r>
      <w:r>
        <w:rPr>
          <w:bCs/>
          <w:iCs/>
          <w:szCs w:val="28"/>
        </w:rPr>
        <w:t>(Триста шестьдесят восемь тысяч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255 000 (Двести пятьдесят пять тысяч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113 000 (Сто тринадцать тысяч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4-01-19T14:15:00Z</cp:lastPrinted>
  <dcterms:modified xsi:type="dcterms:W3CDTF">2024-05-27T06:35:00Z</dcterms:modified>
  <cp:revision>50</cp:revision>
  <dc:subject/>
  <dc:title>№</dc:title>
</cp:coreProperties>
</file>