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27.05.2024 №448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368 000 (Триста шестьдесят восем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255 000 (Двести пятьдесят пять тысяч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113 000 (Сто тринадцать тысяч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36 800 (Тридцать шесть тысяч восем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8 400 (Восемнадцать тысяч четыреста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 июн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 ию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 xml:space="preserve"> июля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 ию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4</w:t>
      </w:r>
      <w:r>
        <w:rPr>
          <w:bCs/>
          <w:sz w:val="28"/>
          <w:szCs w:val="28"/>
        </w:rPr>
        <w:t xml:space="preserve"> июля</w:t>
      </w:r>
      <w:r>
        <w:rPr>
          <w:sz w:val="28"/>
          <w:szCs w:val="28"/>
        </w:rPr>
        <w:t xml:space="preserve"> 2024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>1. Наименование имущества и его характеристика: нежилое здание, назначение: здание склада, площадью 180,8 кв. м, кадастровый номер 35:26:0107026:120, вместе с земельным участком с кадастровым номером 35:26:0107025:173, площадью 766 кв. м, расположенное по адресу: Вологодская область, р-н Сокольский, г. Кадников, ул. Красная, д. 30</w:t>
      </w:r>
      <w:r>
        <w:rPr>
          <w:bCs/>
          <w:sz w:val="28"/>
          <w:szCs w:val="28"/>
        </w:rPr>
        <w:t xml:space="preserve"> 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формация о предыдущих торгах по продаже муниципального имущества: торги не проводились.</w:t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0-05-07T12:40:00Z</cp:lastPrinted>
  <dcterms:modified xsi:type="dcterms:W3CDTF">2024-05-27T06:50:00Z</dcterms:modified>
  <cp:revision>38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