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7.05.2024 №447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81 500 (</w:t>
      </w:r>
      <w:r>
        <w:rPr>
          <w:bCs/>
          <w:iCs/>
          <w:sz w:val="28"/>
          <w:szCs w:val="28"/>
        </w:rPr>
        <w:t>Двести восемьдесят одна тысяча пятьсот</w:t>
      </w:r>
      <w:r>
        <w:rPr>
          <w:color w:val="000000"/>
          <w:spacing w:val="1"/>
          <w:sz w:val="28"/>
          <w:szCs w:val="28"/>
        </w:rPr>
        <w:t>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дание – 50 500 (Пятьдесят тысяч пят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1 000 (Двести 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8 150 (Двадцать восемь тысяч сто пят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075 (Четырнадцать тысяч семьдесят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июн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 июля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4</w:t>
      </w:r>
      <w:r>
        <w:rPr>
          <w:bCs/>
          <w:sz w:val="28"/>
          <w:szCs w:val="28"/>
        </w:rPr>
        <w:t xml:space="preserve"> июля</w:t>
      </w:r>
      <w:r>
        <w:rPr>
          <w:sz w:val="28"/>
          <w:szCs w:val="28"/>
        </w:rPr>
        <w:t xml:space="preserve"> 2024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1. Наименование имущества и его характеристика: 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аукционы, назначенные на 25.06.2020, 20.08.2021, 05.08.2022, 09.08.2023 признаны несостоявшимися в связи с отсутствием заявок на участие в аукционе, публичные предложения, назначенные на 28.08.2020, 15.10.2020, 15.10.2021, 17.12.2021, 14.10.2022, 05.10.2023 признаны не состоявшимися в связи с отсутствием заявок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4-05-27T06:18:00Z</dcterms:modified>
  <cp:revision>33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