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города Кадникова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558800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35.95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города Кадникова за 2022 год по доходам в сумме </w:t>
      </w:r>
      <w:r>
        <w:rPr>
          <w:szCs w:val="28"/>
        </w:rPr>
        <w:t>110 224,8</w:t>
      </w:r>
      <w:r>
        <w:rPr>
          <w:sz w:val="26"/>
          <w:szCs w:val="26"/>
        </w:rPr>
        <w:t xml:space="preserve"> тыс. рублей, по расходам в сумме </w:t>
      </w:r>
      <w:r>
        <w:rPr>
          <w:szCs w:val="28"/>
        </w:rPr>
        <w:t>111 331,2</w:t>
      </w:r>
      <w:r>
        <w:rPr>
          <w:sz w:val="26"/>
          <w:szCs w:val="26"/>
        </w:rPr>
        <w:t xml:space="preserve">  тыс. рублей, с дефицитом бюджета в сумме </w:t>
      </w:r>
      <w:r>
        <w:rPr>
          <w:color w:val="000000"/>
          <w:szCs w:val="28"/>
        </w:rPr>
        <w:t>1 106,4</w:t>
      </w:r>
      <w:r>
        <w:rPr>
          <w:sz w:val="26"/>
          <w:szCs w:val="26"/>
        </w:rPr>
        <w:t xml:space="preserve">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>доходов бюджета поселения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ходов бюджета поселения за 2022 год по ведомственной структуре расходов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>расходов бюджета поселения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точников финансирования дефицита бюджета поселения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Вас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к решению 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от ___.__.2023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>
          <w:rStyle w:val="Hl41"/>
          <w:rFonts w:cs="Times New Roman" w:ascii="Times New Roman" w:hAnsi="Times New Roman"/>
        </w:rPr>
        <w:t>Доходы бюджета по кодам классификации доходов бюджета за 2022 год</w:t>
      </w:r>
    </w:p>
    <w:p>
      <w:pPr>
        <w:pStyle w:val="Web"/>
        <w:spacing w:before="0" w:after="0"/>
        <w:ind w:left="7200" w:firstLine="720"/>
        <w:jc w:val="center"/>
        <w:rPr/>
      </w:pP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65"/>
        <w:gridCol w:w="2487"/>
        <w:gridCol w:w="1418"/>
      </w:tblGrid>
      <w:tr>
        <w:trPr>
          <w:trHeight w:val="33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ссовое исполнение </w:t>
            </w:r>
          </w:p>
        </w:tc>
      </w:tr>
      <w:tr>
        <w:trPr>
          <w:trHeight w:val="6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ор</w:t>
              <w:br/>
              <w:t xml:space="preserve"> поступлени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 по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 224,80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10,00 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7,50 </w:t>
            </w:r>
          </w:p>
        </w:tc>
      </w:tr>
      <w:tr>
        <w:trPr>
          <w:trHeight w:val="2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20 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57,20 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09,90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НАЛОГОВАЯ СДУЖБ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398,9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400,10 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3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86,4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69,7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3,10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КАДНИКО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 915,9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,30 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3,4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0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7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80 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3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917,1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8,0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,0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26,3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904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52,9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716,2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140,2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04,0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3,6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бюджетам городских поселений из бюджета субъект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690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0,0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3,0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5,5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,20 </w:t>
            </w:r>
          </w:p>
        </w:tc>
      </w:tr>
    </w:tbl>
    <w:p>
      <w:pPr>
        <w:pStyle w:val="Web"/>
        <w:spacing w:before="0" w:after="0"/>
        <w:ind w:left="7200" w:firstLine="720"/>
        <w:jc w:val="center"/>
        <w:rPr/>
      </w:pPr>
      <w:r>
        <w:rPr/>
      </w:r>
    </w:p>
    <w:p>
      <w:pPr>
        <w:pStyle w:val="Web"/>
        <w:spacing w:before="0" w:after="0"/>
        <w:ind w:left="7200" w:firstLine="720"/>
        <w:jc w:val="center"/>
        <w:rPr/>
      </w:pPr>
      <w:r>
        <w:rPr/>
      </w:r>
      <w:r>
        <w:br w:type="page"/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>к решению 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ходы бюджета по ведомственной структуре расходов бюджета города Кадникова за 2022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(тыс.руб.)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3007"/>
        <w:gridCol w:w="1359"/>
      </w:tblGrid>
      <w:tr>
        <w:trPr>
          <w:trHeight w:val="8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города Кадникова - ВСЕГ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9 00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00 0 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4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5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городского поселения города Кадников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19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9 0102 21 0 01 0019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1 0019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1 0019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2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6 00 0 00 00000 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</w:tr>
      <w:tr>
        <w:trPr>
          <w:trHeight w:val="88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6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</w:tr>
      <w:tr>
        <w:trPr>
          <w:trHeight w:val="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6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Кадникова - ВСЕГО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0 0000 00 0 00 00000 00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543,3</w:t>
            </w:r>
          </w:p>
        </w:tc>
      </w:tr>
      <w:tr>
        <w:trPr>
          <w:trHeight w:val="253" w:hRule="atLeast"/>
        </w:trPr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1,2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00 0 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,9</w:t>
            </w:r>
          </w:p>
        </w:tc>
      </w:tr>
      <w:tr>
        <w:trPr>
          <w:trHeight w:val="5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,9</w:t>
            </w:r>
          </w:p>
        </w:tc>
      </w:tr>
      <w:tr>
        <w:trPr>
          <w:trHeight w:val="3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городского поселения города Кадников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,9</w:t>
            </w:r>
          </w:p>
        </w:tc>
      </w:tr>
      <w:tr>
        <w:trPr>
          <w:trHeight w:val="1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,9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8,6</w:t>
            </w:r>
          </w:p>
        </w:tc>
      </w:tr>
      <w:tr>
        <w:trPr>
          <w:trHeight w:val="5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,7</w:t>
            </w:r>
          </w:p>
        </w:tc>
      </w:tr>
      <w:tr>
        <w:trPr>
          <w:trHeight w:val="2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04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6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06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6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</w:t>
            </w:r>
          </w:p>
        </w:tc>
      </w:tr>
      <w:tr>
        <w:trPr>
          <w:trHeight w:val="3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13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1</w:t>
            </w:r>
          </w:p>
        </w:tc>
      </w:tr>
      <w:tr>
        <w:trPr>
          <w:trHeight w:val="4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й взнос в Ассоциацию «Совет муниципальных образований Вологодской области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10 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4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по обращению взыскания на средства бюджета и оплата государственной пошлин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2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3</w:t>
            </w:r>
          </w:p>
        </w:tc>
      </w:tr>
      <w:tr>
        <w:trPr>
          <w:trHeight w:val="5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2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13 81 0 00 00020 8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1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8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5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8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14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отношений в соответствии с законом области от 28 ноября 2005 года №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13 91 3 00 72311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91 3 00 72311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203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3 91 3 00 5118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3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3 91 3 00 5118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</w:tr>
      <w:tr>
        <w:trPr>
          <w:trHeight w:val="5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3 91 3 00 5118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1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10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</w:tr>
      <w:tr>
        <w:trPr>
          <w:trHeight w:val="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</w:tr>
      <w:tr>
        <w:trPr>
          <w:trHeight w:val="83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3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беспечению первичных мер пожарной безопасност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4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1 000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1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,4</w:t>
            </w:r>
          </w:p>
        </w:tc>
      </w:tr>
      <w:tr>
        <w:trPr>
          <w:trHeight w:val="1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1-2023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твращение распространения сорного растения борщевик Сосновского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23 0 02 S14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23 0 02 S140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1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2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5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дорожной деятельности и обеспечение безопасности дорожного движения на территории городского поселения город Кадник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11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(функций) по решению вопросов местного значения в области дорожной деятельности за счет бюджетных ассигнований дорожного фонда Сокольского муниципального район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2475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2475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</w:tr>
      <w:tr>
        <w:trPr>
          <w:trHeight w:val="3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содержанию улично-дорожной сет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000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,0</w:t>
            </w:r>
          </w:p>
        </w:tc>
      </w:tr>
      <w:tr>
        <w:trPr>
          <w:trHeight w:val="3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0003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2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3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4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4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4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8</w:t>
            </w:r>
          </w:p>
        </w:tc>
      </w:tr>
      <w:tr>
        <w:trPr>
          <w:trHeight w:val="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40 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25,6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1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8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87 1 00 0006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87 1 00 0006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82,9</w:t>
            </w:r>
          </w:p>
        </w:tc>
      </w:tr>
      <w:tr>
        <w:trPr>
          <w:trHeight w:val="4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 коммунальной инфраструктуры муниципальных образований области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502 23 0 F5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4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 коммунальной инфраструктуры муниципальных образований област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23 0 F5 524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1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23 0 F5 52430 4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"Народный бюджет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9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реализацию проекта "Народный бюджет" за счет средств поселения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97 0 00 S227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97 0 00 S227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9,2</w:t>
            </w:r>
          </w:p>
        </w:tc>
      </w:tr>
      <w:tr>
        <w:trPr>
          <w:trHeight w:val="5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9,2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и озеленение территории городского поселения город Кадников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благоустройству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,4</w:t>
            </w:r>
          </w:p>
        </w:tc>
      </w:tr>
      <w:tr>
        <w:trPr>
          <w:trHeight w:val="31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,4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зеленению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2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2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свещению улиц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3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города Каднико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575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575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(местный бюджет)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S109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6</w:t>
            </w:r>
          </w:p>
        </w:tc>
      </w:tr>
      <w:tr>
        <w:trPr>
          <w:trHeight w:val="4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S109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6</w:t>
            </w:r>
          </w:p>
        </w:tc>
      </w:tr>
      <w:tr>
        <w:trPr>
          <w:trHeight w:val="6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ритуальных услуг и содержание мест захоронения на территории городского поселения города Кадников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4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5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рганизации ритуальных услуг и содержанию мест захороне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4 004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4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4 004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"Народный бюджет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9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реализацию проекта "Народный бюджет" за счет средств поселения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97 0 00 S227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97 0 00 S227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5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4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и озеленение территории городского поселения город Кадников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2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благоустройству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2 002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3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2 0021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2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отвращению загрязнения окружающей сред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89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лизация и переработка отход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89 0 00 2875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89 0 00 2875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ализация молодежной политики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3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социально значимых мероприят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я мероприятий по организации и проведению социально значимых мероприят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6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1 000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1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5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досуга и обеспечение жителей поселения услугами организации культур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6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выполнения муниципального задания учреждениями культурно-досугового тип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58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беспечению выполнения муниципального задания учреждениями культурно-досугового тип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10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1 00010 6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1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"Народный бюджет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9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реализацию проекта "Народный бюджет" за счет средств поселения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97 0 00 S227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97 0 00 S227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15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7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3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спортивных мероприят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рганизации и проведению спортивных мероприят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5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1 000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7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1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спортивных мероприят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2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рганизации и проведению спортивных мероприят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34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1 0001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31,2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от ___.___.2023  №___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Расходы бюджета по разделам и подразделам классификации расходов бюджета з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/>
        <w:t>(тыс.руб)</w:t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43"/>
        <w:gridCol w:w="1211"/>
        <w:gridCol w:w="1318"/>
      </w:tblGrid>
      <w:tr>
        <w:trPr>
          <w:trHeight w:val="30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9,1</w:t>
            </w:r>
          </w:p>
        </w:tc>
      </w:tr>
      <w:tr>
        <w:trPr>
          <w:trHeight w:val="32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51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,9</w:t>
            </w:r>
          </w:p>
        </w:tc>
      </w:tr>
      <w:tr>
        <w:trPr>
          <w:trHeight w:val="297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7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</w:t>
            </w:r>
          </w:p>
        </w:tc>
      </w:tr>
      <w:tr>
        <w:trPr>
          <w:trHeight w:val="9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11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13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1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,4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33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25,6</w:t>
            </w:r>
          </w:p>
        </w:tc>
      </w:tr>
      <w:tr>
        <w:trPr>
          <w:trHeight w:val="2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82,9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9,2</w:t>
            </w:r>
          </w:p>
        </w:tc>
      </w:tr>
      <w:tr>
        <w:trPr>
          <w:trHeight w:val="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14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16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2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</w:tr>
      <w:tr>
        <w:trPr>
          <w:trHeight w:val="33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11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31,2</w:t>
            </w:r>
          </w:p>
        </w:tc>
      </w:tr>
    </w:tbl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>Приложение 4</w:t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от ___.___.2023  №___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 по кодам классификации источников финансирования дефицита бюджета за 2022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тыс. руб)</w:t>
      </w:r>
    </w:p>
    <w:tbl>
      <w:tblPr>
        <w:tblW w:w="91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962"/>
        <w:gridCol w:w="1359"/>
      </w:tblGrid>
      <w:tr>
        <w:trPr>
          <w:trHeight w:val="121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муниципального управления, относящихся к источникам финансирования дефицита поселения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 00 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4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000 00 0000 5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0 00 0000 5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1 00 0000 5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 02 01 13 0000 5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000 00 0000 6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0 00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 средств</w:t>
              <w:br/>
              <w:t xml:space="preserve">бюджетов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1 00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 02 01 13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Гипертекстовая ссылка"/>
    <w:qFormat/>
    <w:rPr>
      <w:color w:val="008000"/>
    </w:rPr>
  </w:style>
  <w:style w:type="character" w:styleId="Blk">
    <w:name w:val="blk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Cs w:val="20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34:00Z</dcterms:created>
  <dc:creator>админ</dc:creator>
  <dc:description/>
  <cp:keywords/>
  <dc:language>en-US</dc:language>
  <cp:lastModifiedBy>fonh_2</cp:lastModifiedBy>
  <cp:lastPrinted>2023-04-24T14:50:00Z</cp:lastPrinted>
  <dcterms:modified xsi:type="dcterms:W3CDTF">2023-04-24T11:51:00Z</dcterms:modified>
  <cp:revision>15</cp:revision>
  <dc:subject/>
  <dc:title>                                                                                                              </dc:title>
</cp:coreProperties>
</file>