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 Муниципального Собрания Соколь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отчёта об исполнении бюджета города Кадникова за 2022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города Кадникова на 2022 год принят решением Совета города Кадникова от 14.12.2021 №192 по расходам в сумме </w:t>
      </w:r>
      <w:r>
        <w:rPr>
          <w:spacing w:val="-8"/>
          <w:sz w:val="28"/>
          <w:szCs w:val="28"/>
        </w:rPr>
        <w:t>108723,4</w:t>
      </w:r>
      <w:r>
        <w:rPr>
          <w:sz w:val="28"/>
          <w:szCs w:val="28"/>
        </w:rPr>
        <w:t xml:space="preserve"> тыс.руб., по доходам в сумме </w:t>
      </w:r>
      <w:r>
        <w:rPr>
          <w:spacing w:val="-8"/>
          <w:sz w:val="28"/>
          <w:szCs w:val="28"/>
        </w:rPr>
        <w:t>109249,9</w:t>
      </w:r>
      <w:r>
        <w:rPr>
          <w:sz w:val="28"/>
          <w:szCs w:val="28"/>
        </w:rPr>
        <w:t xml:space="preserve"> тыс.руб</w:t>
      </w:r>
      <w:r>
        <w:rPr>
          <w:spacing w:val="-4"/>
          <w:sz w:val="28"/>
          <w:szCs w:val="28"/>
        </w:rPr>
        <w:t xml:space="preserve">., </w:t>
      </w:r>
      <w:r>
        <w:rPr>
          <w:spacing w:val="-8"/>
          <w:sz w:val="28"/>
          <w:szCs w:val="28"/>
        </w:rPr>
        <w:t>профицит бюджета в сумме 526,5 тыс.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в бюджет города 12 раз вносились изменения. В окончательном варианте решением Совета города Кадникова от 19.09.2022 №232  были утверждены расходы в сумме </w:t>
      </w:r>
      <w:r>
        <w:rPr>
          <w:spacing w:val="-4"/>
          <w:sz w:val="28"/>
          <w:szCs w:val="28"/>
        </w:rPr>
        <w:t>124 398,3</w:t>
      </w:r>
      <w:r>
        <w:rPr>
          <w:sz w:val="28"/>
          <w:szCs w:val="28"/>
        </w:rPr>
        <w:t xml:space="preserve"> тыс. руб., доходы в сумме </w:t>
      </w:r>
      <w:r>
        <w:rPr>
          <w:spacing w:val="-4"/>
          <w:sz w:val="28"/>
          <w:szCs w:val="28"/>
        </w:rPr>
        <w:t>123 299,0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, дефицит бюджета </w:t>
      </w:r>
      <w:r>
        <w:rPr>
          <w:spacing w:val="-4"/>
          <w:sz w:val="28"/>
          <w:szCs w:val="28"/>
        </w:rPr>
        <w:t>1099,3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1. Исполнение доходов бюджета города Каднико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2022 год в бюджет города Кадникова поступило доходов в сумме                 123 299,0 тыс. руб. или 89,4% от уточненного годового плана (план с учетом изменений по бюджетным назначениям составляет 123 299,0 тыс. руб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логовых и неналоговых доходов за отчетный год получено в сумме       21 709,2 тыс. руб. при плане 22 411,3 тыс. руб., или 96,9%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езвозмездных поступлений за отчетный год получено в сумме                              88 515,6 при плане 100 887,7 тыс. руб., или 87,7%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безвозмездных поступлений в общем объеме доходов составил 80,3%, налоговых и неналоговых доходов - 19,7%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622"/>
        <w:gridCol w:w="1309"/>
        <w:gridCol w:w="1321"/>
      </w:tblGrid>
      <w:tr>
        <w:trPr>
          <w:trHeight w:val="675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 тыс. руб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9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24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1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709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9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9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112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558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112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112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9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67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90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90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3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0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90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7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1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94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21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4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5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44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44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40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40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поселений из бюджета субъекта Российской Федерации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67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сполнение расходов бюджета  города Каднико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В целом за 2022 год расходы бюджета города исполнены на 89,5%, при плане 124 398,3 тыс. руб., расходы исполнены в сумме 111 331,2 тыс. руб., в том числе по отрасля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общегосударственные расходы – 97,1% (доля в общей сумме расходов составила 8,7%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национальная оборона – 100% (доля в общей сумме расходов составила 0,2%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национальная безопасность и правоохранительная деятельность -100% (доля в общей сумме расходов составила 0,3%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национальная экономика – 95,9% (доля в общей сумме расходов составила 5,4%);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жилищно-коммунальное хозяйство – 87,5% (доля в общей сумме расходов составила 78,9%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охрана окружающей среды - 100% (доля в общей сумме расходов составила 0,03%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молодежная политика – 100% (доля в общей сумме расходов составила 0,7%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культура, кинематография и средства массовой информации -100,0% (доля в общей сумме расходов составила 5,5%);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физическая культура – 96,9% (доля в общей сумме расходов составила 0,2%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-2"/>
          <w:sz w:val="28"/>
          <w:szCs w:val="28"/>
        </w:rPr>
        <w:t>Раздел 01 «Общегосударственные расходы»</w:t>
      </w:r>
      <w:r>
        <w:rPr>
          <w:spacing w:val="-2"/>
          <w:sz w:val="28"/>
          <w:szCs w:val="28"/>
        </w:rPr>
        <w:t>. Годовые назначения по  данному разделу выполнены на 97,1% в сумме 9649,1 тыс. рублей от утвержденных назначений в сумме 9 942,0 тыс. рублей, в т.ч.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по подразделу 0102 «Функционирование высшего должностного лица субъекта Российской Федерации и муниципального образования» расходы исполнены в сумме 1625,7 тыс. рублей;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исполнены на 97,1% в сумме 6957,9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по подразделу 0106 «Обеспечение деятельности финансовых, налоговых и таможенных органов и органов финансового (финансово-бюджетного) надзора», расходы исполнены в сумме 191,0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по подразделу 0111 «Резервные фонды», в соответствии с пунктом 3 статьи 81 Бюджетного Кодекса Российской Федерации в 2022 году размер резервного фонда не может превышать 3% утверждённого общего объёма расходов. Данная норма соблюдена, расходы за счет средств резервного фонда не проводились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по подразделу 0113 «Другие общегосударственные вопросы» расходы исполнены в сумме 874,5 тыс. рублей.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-2"/>
          <w:sz w:val="28"/>
          <w:szCs w:val="28"/>
        </w:rPr>
        <w:t>Раздел 02 «Национальная оборона».</w:t>
      </w:r>
      <w:r>
        <w:rPr>
          <w:spacing w:val="-2"/>
          <w:sz w:val="28"/>
          <w:szCs w:val="28"/>
        </w:rPr>
        <w:t xml:space="preserve"> Годовые назначения по данному разделу выполнены в полном объёме. Средства направлены на осуществление первичного воинского учёта на территориях, где отсутствуют военные комиссариаты, расходы исполнены в сумме 283,6 тыс. руб.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аздел 03 "Национальная безопасность и правоохранительная деятельность".</w:t>
      </w:r>
      <w:r>
        <w:rPr>
          <w:spacing w:val="-2"/>
          <w:sz w:val="28"/>
          <w:szCs w:val="28"/>
        </w:rPr>
        <w:t xml:space="preserve">  Годовые назначения по данному разделу выполнены в полном объёме в сумме 338,2 тыс. руб. Средства в объеме 338,2 тыс. руб. направлены на исполнение переданных полномочий по содержанию единой дежурной диспетчерской службы в бюджет Сокольского муниципального района. Средства в сумме 15,1 тыс. руб. направлены на оплату за водоснабжение при тушении пожара, изготовление информационного стенда, памятки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0400 «Национальная экономика». </w:t>
      </w:r>
      <w:r>
        <w:rPr>
          <w:spacing w:val="-2"/>
          <w:sz w:val="28"/>
          <w:szCs w:val="28"/>
        </w:rPr>
        <w:t xml:space="preserve">Годовые назначения исполнены в сумме 6007,4 тыс. рублей, в том числ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подраздел 0405 "Сельское хозяйство и рыболовство".  Годовые назначения по данному разделу исполнены на 100%. Средства в сумме 1404,5 тыс. руб. направлены на предотвращение распространения сорного растения борщевик Сосновского;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драздел 0409 "Дорожные фонды". Годовые назначения по данному разделу сумме 3741,0 тыс. руб. выполнены на 95,1%. За счет средств дорожного фонда, из бюджета поселения произведены следующие расходы:</w:t>
      </w:r>
    </w:p>
    <w:p>
      <w:pPr>
        <w:pStyle w:val="Normal"/>
        <w:spacing w:lineRule="auto" w:line="360"/>
        <w:ind w:firstLine="6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Содержание улично-дорожной сети городского поселения на сумму 3532,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б) За счет средств межбюджетного трансферта из бюджета Сокольского муниципального района выполнено содержание улично-дорожной сети на сумму 209,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подраздел 0412 «Другие вопросы в области национальной экономики». Годовые назначения по данному разделу выполнены на 93%. Средства в сумме 861,9 тыс. руб. направлены на содержание муниципального имущества.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-2"/>
          <w:sz w:val="28"/>
          <w:szCs w:val="28"/>
        </w:rPr>
        <w:t>Раздел 05 «Жилищно-коммунальное хозяйство».</w:t>
      </w:r>
      <w:r>
        <w:rPr>
          <w:spacing w:val="-2"/>
          <w:sz w:val="28"/>
          <w:szCs w:val="28"/>
        </w:rPr>
        <w:t xml:space="preserve"> Годовые назначения по данному разделу выполнены на 87,5%, в сумме 87 825,6 тыс. рублей, том числе: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оммунальное хозяйство на 100%;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жилищное хозяйство на 100%;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благоустройство на 38,1%.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подразделу 0501 «Жилищное хозяйство» при уточнённом плане на год в размере 349,8 тыс. руб. расходы исполнены в сумме 349,8 тыс. руб. в т.ч. 349,8 тыс. руб. на уплату взносов в фонд капитального ремонта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разделу 0502 «Коммунальное хозяйство» при уточнённом плане на год в размере 78682,9 тыс. руб. расходы исполнены в сумме 78682,9 тыс. руб. на реализацию проекта: «Модернизация системы водоснабжения в г. Кадникове».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разделу 0503 «Благоустройство» при уточнённом плане на год в размере 20171,35 тыс. руб., расходы исполнены  в сумме 7679,2 тыс. руб.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уличное освещение при уточнённом плане на год в размере 3272,4 тыс. руб. профинансированы расходы в размере 3120,3 тыс. руб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озеленение при уточнённом плане на год в размере 89,0 тыс. руб. профинансированы расходы в размере 89,0 тыс. руб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организация и содержание мест захоронения при уточненном плане на год в размере 51,5 тыс. руб. профинансированы расходы в размере 51,5 тыс. руб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прочие мероприятия по благоустройству при уточнённом плане на год в размере 5404,1 тыс. руб. расходы исполнены в сумме 2 385,4 тыс. руб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- благоустройство общественных территорий (Центральный парк г. Кадникова) при уточнённом плане на год в размере 10 000,0 тыс. руб. расходы исполнены в сумме 833,0 тыс. руб.;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в рамках проекта «Народный бюджет» при уточнённом плане на год в размере 1 200,0 тыс. руб., исполнены расходы в сумме 1 200,0 тыс. руб. (на </w:t>
      </w:r>
      <w:r>
        <w:rPr>
          <w:sz w:val="28"/>
          <w:szCs w:val="28"/>
        </w:rPr>
        <w:t>ремонт обелиска памяти погибшим воинам в д. Б.Село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приобретение монументального знака памяти участникам Великой Отечественной войны в д. Подольное</w:t>
      </w:r>
      <w:r>
        <w:rPr>
          <w:spacing w:val="-2"/>
          <w:sz w:val="28"/>
          <w:szCs w:val="28"/>
        </w:rPr>
        <w:t xml:space="preserve">, установку скважинных насосов, устройство детской площадки). 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разделу 0505 «Прочие вопросы в области жилищно-коммунального хозяйства» при уточнённом плане на год в размере 1 130,7 тыс. руб. расходы исполнены в сумме 1 113,7 тыс. руб. на оплату труда рабочих по благоустройству города.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-2"/>
          <w:sz w:val="28"/>
          <w:szCs w:val="28"/>
        </w:rPr>
        <w:t>По разделу 0600 «Охрана окружающей среды»,</w:t>
      </w:r>
      <w:r>
        <w:rPr>
          <w:spacing w:val="-2"/>
          <w:sz w:val="28"/>
          <w:szCs w:val="28"/>
        </w:rPr>
        <w:t xml:space="preserve"> подразделу 0605 «Другие вопросы в области охраны окружающей среды» ,при уточнённом плане на год в размере 81,0 тыс. руб. расходы исполнены в сумме 81,0 тыс. руб., средства направлены на оплату исследования атмосферного воздуха, почвы в районе полигона ТБО.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pacing w:val="-2"/>
          <w:sz w:val="28"/>
          <w:szCs w:val="28"/>
        </w:rPr>
        <w:t>Раздел 0700 «Образование»,</w:t>
      </w:r>
      <w:r>
        <w:rPr>
          <w:spacing w:val="-2"/>
          <w:sz w:val="28"/>
          <w:szCs w:val="28"/>
        </w:rPr>
        <w:t xml:space="preserve"> подраздел 0707 «Молодежная политика». Утвержденные назначения по разделу выполнены на 100,0%. Бюджетные средства в размере 809,7 тыс. руб. направлены на подготовку и проведение игр и аттракционов для детей и молодежи.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-2"/>
        </w:rPr>
      </w:pPr>
      <w:r>
        <w:rPr>
          <w:b/>
          <w:spacing w:val="-2"/>
          <w:sz w:val="28"/>
          <w:szCs w:val="28"/>
        </w:rPr>
        <w:t>Раздел 08 «Культура, кинематография»</w:t>
      </w:r>
      <w:r>
        <w:rPr>
          <w:spacing w:val="-2"/>
          <w:sz w:val="28"/>
          <w:szCs w:val="28"/>
        </w:rPr>
        <w:t>, подраздел 0801 «Культура». Годовые назначения в целом по разделу выполнены на 100,0%. Бюджетные средства в размере 6 069,7 тыс. руб. направлены на финансовое обеспечение выполнения муниципального задания ГБУК "Кадниковский Дом культуры".</w:t>
      </w:r>
      <w:r>
        <w:rPr>
          <w:spacing w:val="-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аздел 1100 «Физическая культура и спорт»,</w:t>
      </w:r>
      <w:r>
        <w:rPr>
          <w:spacing w:val="-2"/>
          <w:sz w:val="28"/>
          <w:szCs w:val="28"/>
        </w:rPr>
        <w:t xml:space="preserve"> подраздел «Физическая культура». Годовые назначения в целом по  разделу выполнены на 96,8%. Бюджетные средства в размере 267,0 тыс. руб.  направлены на проведение мероприятий по физкультуре и спорту.</w:t>
      </w:r>
    </w:p>
    <w:p>
      <w:pPr>
        <w:pStyle w:val="Normal"/>
        <w:spacing w:lineRule="auto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 xml:space="preserve">Бюджетный год завершён с дефицитом в размере </w:t>
      </w:r>
      <w:r>
        <w:rPr>
          <w:sz w:val="28"/>
          <w:szCs w:val="28"/>
        </w:rPr>
        <w:t>1106,4</w:t>
      </w:r>
      <w:r>
        <w:rPr>
          <w:spacing w:val="-2"/>
          <w:sz w:val="28"/>
          <w:szCs w:val="28"/>
        </w:rPr>
        <w:t xml:space="preserve"> тыс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5:00Z</dcterms:created>
  <dc:creator>админ</dc:creator>
  <dc:description/>
  <cp:keywords/>
  <dc:language>en-US</dc:language>
  <cp:lastModifiedBy>fonh_2</cp:lastModifiedBy>
  <cp:lastPrinted>2023-03-10T15:56:00Z</cp:lastPrinted>
  <dcterms:modified xsi:type="dcterms:W3CDTF">2023-03-10T13:02:00Z</dcterms:modified>
  <cp:revision>23</cp:revision>
  <dc:subject/>
  <dc:title/>
</cp:coreProperties>
</file>