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57785</wp:posOffset>
                      </wp:positionV>
                      <wp:extent cx="2621280" cy="5327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128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4pt;height:41.95pt;mso-wrap-distance-left:9.05pt;mso-wrap-distance-right:9.05pt;mso-wrap-distance-top:0pt;mso-wrap-distance-bottom:0pt;margin-top:4.55pt;mso-position-vertical-relative:text;margin-left:2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внесении изменений в решение Муниципального Собрания от 14 декабря 2023 года №221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4 декабря 2023 года №221 «О бюджете Сокольского муниципального округа Вологодской области на 2024 год и плановый период 2025 и 2026 годов» (с изменениями, внесенными решением Муниципального Собрания Сокольского муниципального округа от 15 февраля 2024 года №235, от 25 апреля 2024 года №251)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3602170,6» заменить цифрами «4019938,1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3711455,6» заменить цифрами «4117413,0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109285,0» заменить цифрами «97474,9», цифры «26,9» заменить цифрами «29,0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в пункте 2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088906,9» заменить цифрами «2129450,7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088906,9» заменить цифрами «2129450,7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3) в пункте 3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308973,1» заменить цифрами «2442588,3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308973,1» заменить цифрами «2442588,3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4) в пункте 2 раздела I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808425,3» заменить цифрами «3295484,7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403113,9» заменить цифрами «1457712,0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1604822,1» заменить цифрами «1752491,6»;</w:t>
      </w:r>
    </w:p>
    <w:p>
      <w:pPr>
        <w:pStyle w:val="Normal"/>
        <w:autoSpaceDE w:val="false"/>
        <w:ind w:firstLine="748"/>
        <w:jc w:val="both"/>
        <w:rPr/>
      </w:pPr>
      <w:r>
        <w:rPr/>
        <w:t>5) в подпункте 1 пункта 2 раздела III цифры «63716,2» заменить цифрами «64167,9»;</w:t>
      </w:r>
    </w:p>
    <w:p>
      <w:pPr>
        <w:pStyle w:val="Normal"/>
        <w:autoSpaceDE w:val="false"/>
        <w:ind w:firstLine="748"/>
        <w:jc w:val="both"/>
        <w:rPr/>
      </w:pPr>
      <w:r>
        <w:rPr/>
        <w:t>6) в подпункте 1 пункта 5 раздела III цифры «496491,2» заменить цифрами «786400,3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7) приложения</w:t>
      </w:r>
      <w:r>
        <w:rPr/>
        <w:t xml:space="preserve"> 1, 2, 3, 4, 5, 6, 7, 9 изложить в новой редакции согласно приложениям 1, 2, 3, 4, 5, 6, 7, 8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с момента подписания,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Муниципального Собрания Сокольского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еменно исполняющий полномочия главы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А. Рябин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fonh_2</cp:lastModifiedBy>
  <cp:lastPrinted>2024-07-08T11:14:00Z</cp:lastPrinted>
  <dcterms:modified xsi:type="dcterms:W3CDTF">2024-07-08T08:19:00Z</dcterms:modified>
  <cp:revision>72</cp:revision>
  <dc:subject/>
  <dc:title>№</dc:title>
</cp:coreProperties>
</file>