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бр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коль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внесении изменений в решение Муниципального Собрания Сокольского муниципального округа от 15 декабря 2022 года № 73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ение изменений в решение Муниципального Собрания Сокольского муниципального округа от 15 декабря 2022 года № 73 “О бюджете Сокольского муниципального округа Вологодской области на 2023 год и плановый период 2024 и 2025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несение изменений в текстовую часть решения, а также приложения: 1, 2, 3, 4, 5, 6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 учетом предлагаемых изменений уточненный бюджет Сокольского муниципального округа на 2023 год определен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 доходам  в сумме 2 508 012,4 тыс. рублей;</w:t>
      </w:r>
    </w:p>
    <w:p>
      <w:pPr>
        <w:pStyle w:val="ConsPlus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2 554 133,8 тыс. рублей;</w:t>
      </w:r>
    </w:p>
    <w:p>
      <w:pPr>
        <w:pStyle w:val="ConsPlus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округа в сумме 46121,4 тыс. рублей, или 13,7% от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араметры бюджета (доходы, расходы, дефицит (профицит)) в 2024 и  2025 годах планового периода остаются неизменны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Проектом решения предполагается корректировка данных приложения 1 «Источники внутреннего финансирования дефицита бюджета округа на 2023 год и плановый период 2024 и 2025 годов», в связи с изменением параметров бюджета округа в 2023 году и плановом периоде 2024 и 2025 годов.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ектом решения предполагается корректировка  данных приложения 2 «Объем доходов бюджета округа, формируемый</w:t>
        <w:tab/>
        <w:t xml:space="preserve"> за счет налоговых и неналоговых доходов, а также безвозмездных поступлений на 2023 год и плановый период 2024 и 2025 годов», в связи с изменением суммы налоговых и неналоговых доходов, а также безвозмездных поступлений от других бюджетов бюджетной системы РФ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ектом решения предполагается внесение изменений в приложения 3-7 в связи с изменением параметров бюджета округа по расходам на 2023 год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уточненный бюджет округа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на 2023 год составляет 2508012,4 тыс. рублей, произведена корректировка доходов за счет  безвозмездных поступлений от других бюджетов бюджетной системы. Предполагается увеличение суммы доходов бюджета округа на сумму +30474,6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планируется увеличение суммы доходной части бюджета округа на сумму +19 842,7 тыс. руб. (с учетом фактических поступлений доходов, а также ожидаемого поступления до конца 2023 года)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572"/>
      </w:tblGrid>
      <w:tr>
        <w:trPr>
          <w:trHeight w:val="525" w:hRule="atLeast"/>
        </w:trPr>
        <w:tc>
          <w:tcPr>
            <w:tcW w:w="7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рупп, подгрупп и статей доход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несение изменений, тыс. руб.</w:t>
            </w:r>
          </w:p>
        </w:tc>
      </w:tr>
      <w:tr>
        <w:trPr>
          <w:trHeight w:val="276" w:hRule="atLeast"/>
        </w:trPr>
        <w:tc>
          <w:tcPr>
            <w:tcW w:w="7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+19 842,7 </w:t>
            </w:r>
          </w:p>
        </w:tc>
      </w:tr>
      <w:tr>
        <w:trPr>
          <w:trHeight w:val="31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18 124,0 </w:t>
            </w:r>
          </w:p>
        </w:tc>
      </w:tr>
      <w:tr>
        <w:trPr>
          <w:trHeight w:val="29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18 124,0 </w:t>
            </w:r>
          </w:p>
        </w:tc>
      </w:tr>
      <w:tr>
        <w:trPr>
          <w:trHeight w:val="63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2 498,8 </w:t>
            </w:r>
          </w:p>
        </w:tc>
      </w:tr>
      <w:tr>
        <w:trPr>
          <w:trHeight w:val="31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6 183,0 </w:t>
            </w:r>
          </w:p>
        </w:tc>
      </w:tr>
      <w:tr>
        <w:trPr>
          <w:trHeight w:val="449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3 386,3 </w:t>
            </w:r>
          </w:p>
        </w:tc>
      </w:tr>
      <w:tr>
        <w:trPr>
          <w:trHeight w:val="94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90,1 </w:t>
            </w:r>
          </w:p>
        </w:tc>
      </w:tr>
      <w:tr>
        <w:trPr>
          <w:trHeight w:val="33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0,1 </w:t>
            </w:r>
          </w:p>
        </w:tc>
      </w:tr>
      <w:tr>
        <w:trPr>
          <w:trHeight w:val="434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2 706,7 </w:t>
            </w:r>
          </w:p>
        </w:tc>
      </w:tr>
      <w:tr>
        <w:trPr>
          <w:trHeight w:val="31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968,1 </w:t>
            </w:r>
          </w:p>
        </w:tc>
      </w:tr>
      <w:tr>
        <w:trPr>
          <w:trHeight w:val="94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1 382,6 </w:t>
            </w:r>
          </w:p>
        </w:tc>
      </w:tr>
      <w:tr>
        <w:trPr>
          <w:trHeight w:val="52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936,4 </w:t>
            </w:r>
          </w:p>
        </w:tc>
      </w:tr>
      <w:tr>
        <w:trPr>
          <w:trHeight w:val="64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521,9 </w:t>
            </w:r>
          </w:p>
        </w:tc>
      </w:tr>
      <w:tr>
        <w:trPr>
          <w:trHeight w:val="286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461,1 </w:t>
            </w:r>
          </w:p>
        </w:tc>
      </w:tr>
      <w:tr>
        <w:trPr>
          <w:trHeight w:val="46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1 737,8 </w:t>
            </w:r>
          </w:p>
        </w:tc>
      </w:tr>
      <w:tr>
        <w:trPr>
          <w:trHeight w:val="33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394,0 </w:t>
            </w:r>
          </w:p>
        </w:tc>
      </w:tr>
      <w:tr>
        <w:trPr>
          <w:trHeight w:val="63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453,0 </w:t>
            </w:r>
          </w:p>
        </w:tc>
      </w:tr>
      <w:tr>
        <w:trPr>
          <w:trHeight w:val="63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1 017,5 </w:t>
            </w:r>
          </w:p>
        </w:tc>
      </w:tr>
      <w:tr>
        <w:trPr>
          <w:trHeight w:val="35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371,3 </w:t>
            </w:r>
          </w:p>
        </w:tc>
      </w:tr>
      <w:tr>
        <w:trPr>
          <w:trHeight w:val="284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0,1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безвозмездных поступлений от других бюджетов бюджетной системы планируется увеличение суммы доходов на +10714,5 тыс. рублей, в том числе изменяется сумма доходов за сч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 дотаций из областного бюджета, увеличение в сумме +11 386,5 тыс. рублей, в т.ч. за счет средств дотации на поддержку мер по обеспечению сбалансированности местных бюджетов бюджетам муниципальных округов в сумме +11 386,5 тыс. рубле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sz w:val="28"/>
          <w:szCs w:val="28"/>
        </w:rPr>
        <w:t>средств субсидии из областного бюджета, в сумме -672,0 тыс. руб., на строительство и реконструкцию (модернизацию) объектов питьевого водоснабжения в рамках  регионального проекта «Чистая вода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изведена соответствующая корректировка по разделам, подразделам бюджета.  Предусмотрены в необходимом объеме бюджетные ассигнования, для софинансирования расходных обязательств за счет средств субсидий из областного и федерального бюджетов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Кроме того, проектом решения предусматривается в 2023 году корректировка сумм безвозмездных поступлений от денежных пожертвований, предоставляемых физическими и юридическими лицами, индивидуальными предпринимателями для реализации проекта «Народный бюджет» (уменьшение -82,6 тыс. рублей). 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ный бюджет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на 2023 год составляет         </w:t>
      </w:r>
      <w:r>
        <w:rPr/>
        <w:t xml:space="preserve"> </w:t>
      </w:r>
      <w:r>
        <w:rPr>
          <w:sz w:val="28"/>
          <w:szCs w:val="28"/>
        </w:rPr>
        <w:t xml:space="preserve">2554133,8 тыс. рублей. Предполагается уменьшение расходов бюджета округа  на сумму -28808,9 тыс. рублей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Изменение бюджетных ассигнований (с учетом поправок областного бюджета, заключенных соглашений, необходимого объема софинансирования расходных обязательств, расчетной потребности в средствах на 2023 год) в разрезе муниципальных программ составляе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Развитие образования в Сокольском муниципальном округе на 2023-2027 годы", уменьшены бюджетные ассигнования в сумме –2925,9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Развитие культуры, туризма, спорта и реализация молодежной политики на территории Сокольского муниципального округа на 2023 - 2027 годы", уменьшены бюджетные ассигнования в сумме  -2756,9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Развитие топливно-энергетического комплекса и коммунальной инфраструктуры на территории Сокольского муниципального округа на 2023-2027 годы", уменьшены бюджетные ассигнования в сумме -3869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Формирование современной городской среды на территории Сокольского муниципального округа на 2023-2027 годы" уменьшены бюджетные ассигнования в сумме -92,6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«Обеспечение законности, правопорядка и общественной безопасности в Сокольском муниципальном округе на 2023-2027 годы», уменьшены бюджетные ассигнования в сумме -4263,0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Экологическая программа по предотвращению загрязнения окружающей среды на территории Сокольского муниципального округа на 2023-2027 годы", уменьшены бюджетные ассигнования в сумме -2,8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Совершенствование управления муниципальным имуществом и земельными ресурсами Сокольского муниципального округа на 2023-2027 годы", уменьшены бюджетные ассигнования в сумме -1073,4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«Управление муниципальными финансами Сокольского муниципального округа на период 2023-2027 годы», уменьшены бюджетные ассигнования -1175,6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«Развитие системы муниципальной службы, кадрового обеспечения и социального партнерства в Сокольском муниципальном округе в 2023-2027 годах», уменьшены бюджетные ассигнования в сумме -7192,1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" Обеспечение населения Сокольского муниципального округа доступным жильем и создание благоприятных условий проживания на 2023-2027 годы", уменьшены бюджетные ассигнования в сумме -5282,3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1:19:00Z</dcterms:created>
  <dc:creator>cena_2</dc:creator>
  <dc:description/>
  <cp:keywords/>
  <dc:language>en-US</dc:language>
  <cp:lastModifiedBy>fonh_2</cp:lastModifiedBy>
  <cp:lastPrinted>2024-01-10T16:36:00Z</cp:lastPrinted>
  <dcterms:modified xsi:type="dcterms:W3CDTF">2024-01-10T13:49:00Z</dcterms:modified>
  <cp:revision>431</cp:revision>
  <dc:subject/>
  <dc:title>Пояснительная записка</dc:title>
</cp:coreProperties>
</file>