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8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center"/>
              <w:rPr/>
            </w:pPr>
            <w:r>
              <w:rPr/>
              <w:t>распоряжением главы округа</w:t>
            </w:r>
          </w:p>
          <w:p>
            <w:pPr>
              <w:pStyle w:val="Normal"/>
              <w:tabs>
                <w:tab w:val="clear" w:pos="709"/>
                <w:tab w:val="left" w:pos="11970" w:leader="none"/>
              </w:tabs>
              <w:jc w:val="center"/>
              <w:rPr/>
            </w:pPr>
            <w:r>
              <w:rPr/>
              <w:t>от 23.03.2023 № 29</w:t>
            </w:r>
          </w:p>
          <w:p>
            <w:pPr>
              <w:pStyle w:val="Normal"/>
              <w:tabs>
                <w:tab w:val="clear" w:pos="709"/>
                <w:tab w:val="left" w:pos="119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94" w:leader="none"/>
        </w:tabs>
        <w:ind w:left="5610" w:right="-31" w:hanging="4488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противодействию коррупции в Администрации Сокольского муниципального</w:t>
      </w:r>
    </w:p>
    <w:p>
      <w:pPr>
        <w:pStyle w:val="Normal"/>
        <w:tabs>
          <w:tab w:val="clear" w:pos="709"/>
          <w:tab w:val="left" w:pos="5994" w:leader="none"/>
        </w:tabs>
        <w:ind w:left="5610" w:right="-31" w:hanging="4488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, территориальных органах Администрации Сокольского муниципального округа, органах </w:t>
      </w:r>
    </w:p>
    <w:p>
      <w:pPr>
        <w:pStyle w:val="Normal"/>
        <w:tabs>
          <w:tab w:val="clear" w:pos="709"/>
          <w:tab w:val="left" w:pos="5994" w:leader="none"/>
        </w:tabs>
        <w:ind w:left="5610" w:right="-31" w:hanging="4488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местного самоуправления Сокольского муниципального округа на 2023-202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088"/>
        <w:gridCol w:w="2463"/>
        <w:gridCol w:w="3609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еры по совершенствованию муниципального управления в целях противодействия корруп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Администрации Сокольского муниципального округа, территориальных органов Администрации Сокольского муниципального округа (далее – Администрации), органов местного самоуправления Сокольского муниципального округа (далее – ОМС округа) и муниципальных казенных учреждений округа по предупреждению коррупции, минимизации и (или) ликвидацию последствий коррупционных правонаруш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8"/>
              </w:rPr>
              <w:t xml:space="preserve">- заместитель главы округ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Администрации и ОМС округа в проведении комплексных проверок, в пределах своей компетенции, проводимых Сокольской межрайонной прокуратурой с целью профилактики нарушений действующего законодательства на территории Сокольского муниципального округа (далее – округ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обходимости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22" w:leader="none"/>
              </w:tabs>
              <w:jc w:val="both"/>
              <w:rPr/>
            </w:pPr>
            <w:r>
              <w:rPr>
                <w:szCs w:val="28"/>
              </w:rPr>
              <w:t>- ОМС округа;</w:t>
            </w:r>
          </w:p>
          <w:p>
            <w:pPr>
              <w:pStyle w:val="Normal"/>
              <w:tabs>
                <w:tab w:val="clear" w:pos="709"/>
                <w:tab w:val="center" w:pos="1422" w:leader="none"/>
              </w:tabs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председатель Контрольно-счетной палаты округа</w:t>
            </w:r>
            <w:r>
              <w:rPr>
                <w:szCs w:val="28"/>
              </w:rPr>
              <w:t xml:space="preserve"> (по согласованию)</w:t>
            </w:r>
          </w:p>
        </w:tc>
      </w:tr>
      <w:tr>
        <w:trPr>
          <w:trHeight w:val="93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доклада главы округа о достигнутых значениях показателей для оценки эффективности деятельности ОМС округа за отчетный период и их планируемых значениях на 3-летний период в соответствии с постановлением Администрации округа от 21.02.2023 № 237 «Об организации подготовки доклада главы Сокольского муниципального округа о достигнутых значениях показателей для оценки эффективности деятельности органов местного самоуправлен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Финансово-экономическое управление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годового отчета о ходе реализации и оценке эффективности муниципальных програ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, являющиеся ответственными исполнителями муниципальной програ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боты по выявлению случаев возникновения конфликта интересов и аффилированности, одной из сторон которого являются лица, замещающие должности муниципальной службы в Администрации и ОМС округа, и принятие мер по предотвращению и урегулированию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комиссии по предварительному рассмотрению документов о награждении в части профилактики коррупционных правонаруш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ниторинг соблюдения единых требований к организации работы по противодействию коррупции в муниципальных предприятиях и учреждениях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срок д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декабр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муниципальные казенные учреждения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рганы местного самоуправления (ОМС округа), осуществляющие функции и полномочия учредителей муниципальных казенных учреждений округа</w:t>
            </w:r>
          </w:p>
        </w:tc>
      </w:tr>
      <w:tr>
        <w:trPr>
          <w:trHeight w:val="209" w:hRule="atLeast"/>
        </w:trPr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2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независимых экспертов к работе конкурсных комиссий для проведения конкурса на формирование кадрового резерва, замещение вакантных должностей, а также к работе аттестационных комиссий для оценки деятельности муниципальных служащи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2. 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обучения муниципальных служащих, впервые поступивших на муниципальную службу в Администрацию и ОМС округа для замещения должностей, включенных в Перечень </w:t>
            </w:r>
            <w:r>
              <w:rPr/>
              <w:t xml:space="preserve">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</w:t>
            </w:r>
            <w:r>
              <w:rPr>
                <w:szCs w:val="28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ключение в перечень вопросов для проведения аттестации муниципальных служащих вопросов законодательства о муниципальной службе, в том числе требований к служебному поведению, прав, обязанностей, ограничений и запретов, связанных с муниципальной служб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зъяснительной работы по вопросам соблюдения законодательства о муниципальной служб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равовое управление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соблюдения порядка поступления на муниципальную службу в Администрацию и ОМС округа в части: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территориальные органы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ного предостав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в специальном программном обеспечении «Справка БК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язательного предоставления </w:t>
            </w:r>
            <w:r>
              <w:rPr>
                <w:color w:val="000000"/>
                <w:szCs w:val="28"/>
              </w:rPr>
              <w:t>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 за три предыдущие год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проверки достоверности и полноты сведений о доходах, расходах, об имуществе и обязательствах имущественного характера, предоставляемых гражданами, замещающими или претендующими на замещение </w:t>
            </w:r>
            <w:r>
              <w:rPr/>
              <w:t>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szCs w:val="28"/>
              </w:rPr>
              <w:t>, по запросу правоохранительных и налоговых органов, постоянно действующих органов политических партий и общественных объединений, не являющихся политическими партия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 поступлен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рос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соблюдения лицами, замещающими должности муниципальной службы в Администрации и ОМС округа, требований о ежегодном представлении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в специальном программном обеспечении «Справка Б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срок д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апре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еспечение соблюдения лицами, замещающими должности муниципальной службы в Администрации и ОМС округа, требований о ежегодном представлении </w:t>
            </w:r>
            <w:r>
              <w:rPr>
                <w:color w:val="000000"/>
                <w:szCs w:val="28"/>
              </w:rPr>
              <w:t>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срок д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апре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нятие мер по урегулированию конфликта интересов на муниципальной службе в соответствии со ст. 14.1 Федерального закона от </w:t>
            </w:r>
            <w:r>
              <w:rPr>
                <w:color w:val="000000"/>
                <w:szCs w:val="28"/>
              </w:rPr>
              <w:t>02.03.2007 № 25-ФЗ «О муниципальной службе в Российской Федерац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.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рганизация работы по выявлению случаев несоблюдения лицами, замещающими должности муниципальной службы в </w:t>
            </w:r>
            <w:r>
              <w:rPr>
                <w:szCs w:val="28"/>
              </w:rPr>
              <w:t>Администрации и ОМС округа</w:t>
            </w:r>
            <w:r>
              <w:rPr/>
              <w:t>, требований о предотвращении или об урегулировании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6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.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рганизация работы по преданию гласности и применению к лицам, нарушившим требования о предотвращении или об урегулировании конфликта интересов,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65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троль за ведением личных дел лиц, замещающих должности муниципальной службы в Администрации и ОМС округа, в том числе контроль за актуальностью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доклада о совершении коррупционного правонарушения, в котором излагаются фактические обстоятельства его совершения и письменное объяснение муниципального служащего Администрации и ОМС округа (с его согласия при  условии признания им факта совершения коррупционного правонарушения) для применения взыскания за несоблюдение ограничений и запретов, требований о предотвращении или об урегулировании конфликта интересов и неисполнение обязанности, установленных в целях противодействия коррупции (за исключением применения взыскания в виде увольнения в связи с утратой довери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МС округа </w:t>
            </w:r>
          </w:p>
        </w:tc>
      </w:tr>
      <w:tr>
        <w:trPr/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 Меры по правовому обеспечению деятельности по противодействию корруп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зъяснительной работы с муниципальными служащими по вопрос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блюдения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я негативного отношения к коррупции, дарению подарк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ъяснения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/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учебы с лицами, замещающими должности муниципальной службы в Администрации и ОМС округа, по вопросам противодействия коррупции, соблюдения антикоррупционного законодательства, требований об урегулировании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бучающих семинарах по проблемам коррупции и предотвращению возникновения конфликта интересов, а также по соблюдению ограничений, касающихся получения подарков, для муниципальных  служащих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проводимых Управлением по профилактике коррупционных правонарушений Правительства Вологодской обла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овышения уровня квалификации, в том числе по дополнительным профессиональным программам в области противодействия коррупции,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антикоррупционной экспертизы действующих муниципальных правовых актов, подготовка предложений о внесении соответствующих изменений в целях выявления коррупциогенных фак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авовое управление Администрации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тикоррупционная экспертиза проектов муниципальных правовых ак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равовое управление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работчики проектов муниципальных правовых ак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бщение результатов антикоррупционной экспертизы муниципальных правовых актов и проектов муниципальных правовых актов в целях повышения результативности антикоррупционной экспертиз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раз 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год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авовое управление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муниципальных правовых актов по вопросам порядка прохождения муниципальной служб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2 меся-цев с момента принятия соответствующих федеральных и региональных нормативных правовых акт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ценка нормативно-правовых актов в сфере использования муниципального имущества округа на предмет соответствия действующему законодательству и полноты регулирования порядка передачи прав на использование имущества округа и его отчу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митет по управлению муниципальным имуществом округа</w:t>
            </w:r>
          </w:p>
        </w:tc>
      </w:tr>
      <w:tr>
        <w:trPr/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  <w:r>
              <w:rPr>
                <w:b/>
                <w:bCs/>
                <w:szCs w:val="28"/>
              </w:rPr>
              <w:t>Меры по противодействию коррупции при закупках для муниципальных нуж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информацион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- МКУ СМО «Многофункциональный центр предоставления государственных и муниципальных услуг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общение и анализ информации об осуществлении закупок для нужд Сокольского муниципального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раз 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год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- МКУ СМО «Многофункциональный центр предоставления государственных и муниципальных услуг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бучения работников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 течение срока действия план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равление делами    Администрации округа;</w:t>
            </w:r>
          </w:p>
          <w:p>
            <w:pPr>
              <w:pStyle w:val="Normal"/>
              <w:jc w:val="both"/>
              <w:rPr/>
            </w:pPr>
            <w:r>
              <w:rPr/>
              <w:t>- ОМС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</w:t>
            </w:r>
            <w:r>
              <w:rPr>
                <w:b/>
                <w:bCs/>
                <w:szCs w:val="28"/>
              </w:rPr>
              <w:t xml:space="preserve">. Организация взаимодействия с общественными организациями, СМ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населением Сокольского муниципального округа по вопросам противодействия корруп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прозрачности при принятии муниципальных правовых актов и управленческих решений, доступности информации о деятельности Администрации и ОМС округа, в том числе о работе с обращениями граждан, организаций, общественных объединений, государственных органов, органов местного самоуправления в соответствии с Федеральным законом от </w:t>
            </w:r>
            <w:r>
              <w:rPr>
                <w:color w:val="000000"/>
                <w:szCs w:val="28"/>
              </w:rPr>
              <w:t>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ОМС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а к информации о деятельности Администрации и ОМС округа, пользователей информацией в соответствии с постановлением Администрации Сокольского муниципального района от 30.12.2022 № 1426 «Об утверждении Порядка обеспечения доступа к информации о деятельности органов местного самоуправления Сокольского муниципального окру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ОМС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информации о муниципальных услугах (функциях), предоставляемых (исполняемых) Администрацией и ОМС округа, на официальном сайте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нормативных правовых актов, затрагивающих права, свободы, обязанности человека и гражданин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оставление информации для размещения на сайте округа реестра расходных обязательст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информации для размещения на сайте Сокольского муниципального округа во вкладке «Открытый бюджет» информационно-аналитических материалов «Бюджет для гражда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 подготовке соответствующи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ов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публичных слушаний по проекту бюджета на очередной финансовый год и плановый период и проекта отчета об исполнении бюджета за отчет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убликование годового отчета об исполнении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в СМИ информации о стоимости объектов, включенных в прогнозный план (программу) приватизации муниципального имущества, в том числе о результатах проводимых торгов по продаже объектов муниципальной собственности, включая и иные способы приватизации, в соответствии с требованиями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митет по управлению муниципальным имуществом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Освещение в СМИ установленных фактов коррупции в Администрации и ОМС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сс-служба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смотрение вопросов об организации работы по противодействию коррупции в ОМС округа и структурных подразделениях Администрации округа на заседаниях межведомственного Совета по противодействию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или нарушениях требований к служебному поведению муниципальных служащих, руководителей подведомственных организаций посредство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ункционирования «телефона доверия» - 8 (81733) 2-53-77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ема электронных сообщений на адрес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 xml:space="preserve">электронной почты -  </w:t>
            </w:r>
            <w:r>
              <w:rPr>
                <w:szCs w:val="28"/>
                <w:lang w:val="en-US"/>
              </w:rPr>
              <w:t>korrypziinet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 налич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ких обращений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граждан, представителей СМИ, общественных организаций к реализации административных процессов, связанных с взаимодействием с гражданами и обществ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ОМС округ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влечение в работу по противодействию коррупции представителей общественных объедин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4.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с участием общественных объединений, институтов гражданского общества, комплекса организационных, разъяснительных и иных мер по соблюдению муниципальными служащими округа запретов, ограничений и требований, установленных в целях противодействия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взаимодействия с МО МВД России «Сокольский», Сокольской межрайонной прокуратурой по вопросам предупреждения коррупции и борьбы с н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нятие мер по правовому воспитанию в рамках организации образовательной деятельности в соответствии с предоставленными полномочиями, в том числе проведение конкурсов, олимпиад по правовым вопроса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Управление образования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выполнением мероприятий, предусмотренных настоящим план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ссмотрение отчета о выполнении плана по противодействию коррупции и размещение его </w:t>
            </w:r>
            <w:r>
              <w:rPr>
                <w:color w:val="000000"/>
                <w:szCs w:val="28"/>
              </w:rPr>
              <w:t>в информационно-телекоммуникационной сети «Интернет»</w:t>
            </w:r>
            <w:r>
              <w:rPr>
                <w:szCs w:val="28"/>
              </w:rPr>
              <w:t xml:space="preserve"> на официальном сайте Сокольского муниципального округ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в разделе «Противодействие коррупц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срок до 01 февра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23" w:right="1140" w:gutter="0" w:header="454" w:top="851" w:footer="454" w:bottom="993"/>
          <w:pgNumType w:start="3"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709"/>
          <w:tab w:val="left" w:pos="1273" w:leader="none"/>
        </w:tabs>
        <w:ind w:left="1309" w:hanging="1309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center"/>
              <w:rPr/>
            </w:pPr>
            <w:r>
              <w:rPr>
                <w:szCs w:val="28"/>
              </w:rPr>
              <w:t>распоряжением главы округа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03.2023 № 29</w:t>
            </w:r>
          </w:p>
        </w:tc>
      </w:tr>
    </w:tbl>
    <w:p>
      <w:pPr>
        <w:pStyle w:val="Normal"/>
        <w:tabs>
          <w:tab w:val="clear" w:pos="709"/>
          <w:tab w:val="left" w:pos="11145" w:leader="none"/>
        </w:tabs>
        <w:ind w:left="5610" w:right="194" w:hanging="561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45" w:leader="none"/>
        </w:tabs>
        <w:ind w:left="5610" w:right="194" w:hanging="5610"/>
        <w:jc w:val="center"/>
        <w:rPr/>
      </w:pPr>
      <w:r>
        <w:rPr/>
        <w:t>СОСТАВ</w:t>
      </w:r>
    </w:p>
    <w:p>
      <w:pPr>
        <w:pStyle w:val="Normal"/>
        <w:tabs>
          <w:tab w:val="clear" w:pos="709"/>
          <w:tab w:val="left" w:pos="1273" w:leader="none"/>
        </w:tabs>
        <w:jc w:val="center"/>
        <w:rPr/>
      </w:pPr>
      <w:r>
        <w:rPr/>
        <w:t xml:space="preserve">комиссии по реализации Плана мероприятий по противодействию </w:t>
      </w:r>
    </w:p>
    <w:p>
      <w:pPr>
        <w:pStyle w:val="Normal"/>
        <w:tabs>
          <w:tab w:val="clear" w:pos="709"/>
          <w:tab w:val="left" w:pos="1273" w:leader="none"/>
        </w:tabs>
        <w:jc w:val="center"/>
        <w:rPr/>
      </w:pPr>
      <w:r>
        <w:rPr/>
        <w:t>коррупции в Администрации Сокольского муниципального округа, территориальных органах Администрации Сокольского муниципального округа и органах местного самоуправления Сокольского муниципального округа на 2023-2024 годы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866"/>
      </w:tblGrid>
      <w:tr>
        <w:trPr>
          <w:trHeight w:val="545" w:hRule="atLeast"/>
        </w:trPr>
        <w:tc>
          <w:tcPr>
            <w:tcW w:w="2598" w:type="dxa"/>
            <w:tcBorders/>
          </w:tcPr>
          <w:p>
            <w:pPr>
              <w:pStyle w:val="Normal"/>
              <w:ind w:left="2340" w:hanging="2340"/>
              <w:jc w:val="both"/>
              <w:rPr/>
            </w:pPr>
            <w:r>
              <w:rPr/>
              <w:t xml:space="preserve">А.Н. Осовской   </w:t>
              <w:tab/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jc w:val="both"/>
              <w:rPr/>
            </w:pPr>
            <w:r>
              <w:rPr/>
              <w:t>- заместитель главы Сокольского муниципального округа, председатель комиссии;</w:t>
            </w:r>
          </w:p>
        </w:tc>
      </w:tr>
      <w:tr>
        <w:trPr>
          <w:trHeight w:val="607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Л.В. Устинов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ind w:firstLine="21"/>
              <w:jc w:val="both"/>
              <w:rPr/>
            </w:pPr>
            <w:r>
              <w:rPr/>
              <w:t>- управляющий делами, начальник управления делами Администрации Сокольского муниципального округа, заместитель председателя комиссии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803" w:leader="none"/>
              </w:tabs>
              <w:ind w:left="2340" w:hanging="2340"/>
              <w:jc w:val="both"/>
              <w:rPr/>
            </w:pPr>
            <w:r>
              <w:rPr/>
              <w:t>Ю.А. Ефремова</w:t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jc w:val="both"/>
              <w:rPr/>
            </w:pPr>
            <w:r>
              <w:rPr/>
              <w:t>- ведущий специалист отдела организационной и кадровой работы управления делами Администрации Сокольского муниципального округа, секретарь комиссии.</w:t>
            </w:r>
          </w:p>
        </w:tc>
      </w:tr>
      <w:tr>
        <w:trPr>
          <w:trHeight w:val="205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03" w:leader="none"/>
              </w:tabs>
              <w:jc w:val="both"/>
              <w:rPr/>
            </w:pPr>
            <w:r>
              <w:rPr/>
              <w:t>Члены комиссии: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Е.В. Дресвянкина</w:t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Управления образования Сокольского муниципального округа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А.М. Кулябин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главный редактор - директор АНО «Редакция газеты «Сокольская правда» (по согласованию)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 xml:space="preserve">С.А. Каштанов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руководитель аппарата Муниципального Собрания Сокольского муниципального округа (по согласованию)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Н.П. Пузыревская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Управления промышленности, природопользования и сельского хозяйства Сокольского муниципального округа;</w:t>
            </w:r>
          </w:p>
        </w:tc>
      </w:tr>
      <w:tr>
        <w:trPr>
          <w:trHeight w:val="583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 xml:space="preserve">В.В. Мануйлов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заместитель начальника МО МВД России «Сокольский», начальник полиции (по согласованию);</w:t>
            </w:r>
          </w:p>
        </w:tc>
      </w:tr>
      <w:tr>
        <w:trPr>
          <w:trHeight w:val="725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Н.И. Хамитгалеева</w:t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Е.Н. Швецов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Управления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правового управления Администрации Сокольского муниципального округа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С.В. Шевелев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Комитета по управлению муниципальным имуществом Сокольского муниципального округа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 xml:space="preserve">Г.И. Шумилов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заместитель главы округа, начальник Финансово-экономического управления Сокольского муниципального округ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454" w:top="1140" w:footer="454" w:bottom="567"/>
      <w:pgNumType w:start="16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10:00Z</dcterms:created>
  <dc:creator>1</dc:creator>
  <dc:description/>
  <cp:keywords/>
  <dc:language>en-US</dc:language>
  <cp:lastModifiedBy>User</cp:lastModifiedBy>
  <cp:lastPrinted>2023-03-24T08:09:00Z</cp:lastPrinted>
  <dcterms:modified xsi:type="dcterms:W3CDTF">2023-03-24T05:10:00Z</dcterms:modified>
  <cp:revision>2</cp:revision>
  <dc:subject/>
  <dc:title>№</dc:title>
</cp:coreProperties>
</file>