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322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1.02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риказ Финансово-экономического управления Сокольского муниципального округа от 15.11.2023 года №196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5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1.02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риказ Финансово-экономического управления Сокольского муниципального округа от 15.11.2023 года №196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>1.Внести в приказ Финансово-экономического управления Сокольского муниципального округа от 15.11.2023 года №196</w:t>
      </w:r>
      <w:r>
        <w:rPr>
          <w:sz w:val="24"/>
        </w:rPr>
        <w:t xml:space="preserve"> </w:t>
      </w:r>
      <w:r>
        <w:rPr>
          <w:szCs w:val="28"/>
        </w:rPr>
        <w:t>«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», следующие изменения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 xml:space="preserve">1.1.Приложение 1 к Указаниям </w:t>
      </w:r>
      <w:r>
        <w:rPr/>
        <w:t>о порядке применения бюджетной классификации Российской Федерации, относящейся к бюджету округа, изложить в новой редакции, согласно приложению 1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2.Пункт 5 Порядка применения дополнительных кодов расходов классификации расходов бюджета округа, изложить в новой редакции:</w:t>
      </w:r>
    </w:p>
    <w:p>
      <w:pPr>
        <w:pStyle w:val="Normal"/>
        <w:jc w:val="both"/>
        <w:rPr/>
      </w:pPr>
      <w:r>
        <w:rPr>
          <w:szCs w:val="26"/>
        </w:rPr>
        <w:t xml:space="preserve">«5. «Суб.КОСГУ» отражает дальнейшую детализацию КОСГУ и состоит из 7 цифровых разрядов: </w:t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000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не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округа, территориальных органов Администрации Сокольского муниципальн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потребления эл.энер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водоснабжения помещ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не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не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/>
            </w:pPr>
            <w:r>
              <w:rPr>
                <w:color w:val="000000"/>
                <w:szCs w:val="28"/>
              </w:rPr>
              <w:t>020.06.0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водопроводной сети по ул.Подгорная в г.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6.1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онструкция участка магистрального водовода ДУ 500 по ул.Рабочей в г.Соколе Вологодской об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0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тепловой сети по ул. Орешкова, ул. Лесная, ул.Суворова в г. 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0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тепловой сети по ул. Малая Архангельская в г. 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0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тепловой сети по ул. Орешкова от У11” до ж/д по ул. Орешкова д.16 в г.</w:t>
            </w:r>
            <w:r>
              <w:rPr>
                <w:color w:val="000000"/>
                <w:sz w:val="22"/>
                <w:szCs w:val="22"/>
              </w:rPr>
              <w:t>Соколе Вологодская облас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0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 тепловой сети по ул. Советская д.114-116  в г.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0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 тепловой сети от ул. Мусинского д.7 до ул. Майская д.3 в г. 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/>
            </w:pPr>
            <w:r>
              <w:rPr>
                <w:color w:val="000000"/>
                <w:szCs w:val="28"/>
              </w:rPr>
              <w:t>020.07.1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епловой сети по ул. Советская в районе ж.д. №49,51,53,59 в г. Соколе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1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тепловой сети в д. Воробьево Сокольский окру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07.6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объекта «Блочно-модульная газовая котельная в д. Литега Сокольского района Вологодской област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5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6 эта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1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5 этап (дополнительное финансирова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в ДОУ детей из семей мобилизованных гражд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1.3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водопроводных  сетей в д.Чекшино с/п Двиницкое Сокольского муниципального района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1.3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канализационных  сетей в д.Чекшино с/п Двиницкое Сокольского муниципального района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1.3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тепловых сетей в д.Чекшино с/п Двиницкое Сокольского муниципального района Вологод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2.3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ДОУ СМР "Чекшинский детский сад" по адресу Вологодская обл.,Сокольский район, д.Чекшино, ул.Молодежная, д.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4.1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пришкольного стадиона БОУ СМР "Двиницкая ООШ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7.02.3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здания бюджетного  образовательного учреждения  Сокольского муниципального района "Двиницкая основная общеобразовательная школа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48.00.00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говоры ГПХ Бизнес Инкубат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жертвования «Народный бюдж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СОШ № 3" (г. Соко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Рабангская ООШ" (Сокольский округ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ОШ для обучающихся с ОВЗ" (г. Соко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Кадниковская СОШ" (Сокольский округ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СОШ № 1" (г. Сокол)</w:t>
            </w:r>
          </w:p>
        </w:tc>
      </w:tr>
    </w:tbl>
    <w:p>
      <w:pPr>
        <w:pStyle w:val="Normal"/>
        <w:ind w:firstLine="748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3. Приложение 1 к Порядку применения  дополнительных кодов расходов классификации расходов бюджета округа изложить в новой редакции, согласно приложению 2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4. Приложение 2 к Порядку применения  дополнительных кодов расходов классификации расходов бюджета округа изложить в новой редакции, согласно приложению 3 к настоящему приказу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5.Перечень кодов целевых статей расходов бюджета Сокольского муниципального округа Вологодской области, относящихся к публичным нормативным обязательствам, изложить в новой редакции, согласно приложению 4 к настоящему приказу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Интерне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даты его подписания и распространяет свое действие на правоотношения, возникшие с 01.01.2024 г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ind w:firstLine="74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4-02-21T14:57:00Z</cp:lastPrinted>
  <dcterms:modified xsi:type="dcterms:W3CDTF">2024-02-21T12:03:00Z</dcterms:modified>
  <cp:revision>187</cp:revision>
  <dc:subject/>
  <dc:title>№</dc:title>
</cp:coreProperties>
</file>