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14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экономического управ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ольского муниципальн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1.02.2024  №28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0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емонт Марковского Д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здоровления и отдыха детей (проведение лагерей, профсбор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итания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закупки оборудования для создания "умных" спортивных площадо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д.Чекшино Сокольского муниципального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убъектов Российской Федерации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, возникающих при реализации региональных проектов, направленных на реализацию мероприятий по модернизации школьных систем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ереселение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и законами от 12 января 1995 года №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азвитие сети учреждений культурно-досугового тип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.Автомобильная дорога общего пользования местного значения   "От ул. Ленинградская до Индустриального парка "Сокол" в г.Сокол, протяженность 1,763 к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дополнительных общеразвивающих программ по виду спорта "Самбо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целевой модели  цифровой образовательной среды в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работ по повышению уровня доступности для инвалидов и других маломобильных групп населения объектов муниципальных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д.Чекшино Сокольского муниципального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капитальный ремонт централизованных систем водоснабжения и водоотвед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«Здоровый образ жизни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, возникающих при реализации региональных проектов, направленных на реализацию мероприятий по модернизации школьных систем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с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у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Р ЦНКиХР "Сокольский", Вологодская область, Сокольский муниципальный округ, д. Марковское, д.7 (софинансирование бюджетного кредит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мероприятий по модернизации центральных районных библиотек и центральных библиотек муниципальных округов в части проведения капитальных и (или) текущих ремонтн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закупку оборудования для создания "умных" спортивных площадо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уличного освещ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по модернизации систем коммунальной инфраструктур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предоставляемые из областного бюджета бюджетам муниципальных образований в целях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на полное государственное обеспечение и предоставление иных дополнительных гарантий по социальной поддержке лиц из числа детей сирот, обучающихся в школе старше 18 ле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« О наделении органов местного самоуправления отдельными государственными полномочиями  в сфере образования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и отдельных государственных полномочий в соответствии с законом области от 17 декабря 2007 года № 1720-ОЗ (организация и осуществление деятельности по опеке и попечительству в отношении несовершеннолетних и совершеннолетних недееспособных граждан - зарплата и текущи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дистанционное обучение детей-инвалидов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9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публично-правовой компании "Фонд развития территорий" на обеспечение мероприятий по модернизации систем коммунальной инфраструк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«Чистая в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9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арковского Дома культуры, филиала БУК СМО ЦНКиХР "Сокольский", Вологодская область, Сокольский муниципальный округ, д. Марковское, д.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специализированной техники для содержания улично-дорожной се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здание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ереселение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и отдельных государственных полномочий в соответствии с законом области от 17 декабря 2007 года № 1720-ОЗ (организация и осуществление деятельности по опеке и попечительству в отношении несовершеннолетних и совершеннолетних недееспособных граждан - Зарплата и текущи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ифицированное финансирование дополните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кроме Ледового Дворца)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 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кроме тех, для  кого установлены  показатели Указами Президента РФ (за исключением  Ледового Дворц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 кроме тех, для кого установлены показатели Указами   Президента РФ (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автономного и бюджетного учреждения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«»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4-02-21T13:58:00Z</cp:lastPrinted>
  <dcterms:modified xsi:type="dcterms:W3CDTF">2024-02-21T11:00:00Z</dcterms:modified>
  <cp:revision>143</cp:revision>
  <dc:subject/>
  <dc:title>№</dc:title>
</cp:coreProperties>
</file>