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contextualSpacing/>
        <w:jc w:val="right"/>
        <w:rPr>
          <w:sz w:val="28"/>
          <w:szCs w:val="28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 округа</w:t>
      </w:r>
    </w:p>
    <w:p>
      <w:pPr>
        <w:pStyle w:val="Normal"/>
        <w:tabs>
          <w:tab w:val="clear" w:pos="708"/>
          <w:tab w:val="left" w:pos="6600" w:leader="none"/>
        </w:tabs>
        <w:autoSpaceDE w:val="false"/>
        <w:spacing w:before="0" w:after="0"/>
        <w:ind w:firstLine="54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от 16.01.2024 № 28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окумент</w:t>
      </w:r>
    </w:p>
    <w:p>
      <w:pPr>
        <w:pStyle w:val="Normal"/>
        <w:autoSpaceDE w:val="false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ланирования регулярных перевозок по муниципальным маршрутам регулярных перевозок в границах Сокольского муниципального округа на 2024-2028 годы</w:t>
      </w:r>
    </w:p>
    <w:p>
      <w:pPr>
        <w:pStyle w:val="Normal"/>
        <w:autoSpaceDE w:val="false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0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 планирования регулярных перевозок по муниципальным маршрутам регулярных перевозок в границах Сокольского муниципального округа на 2024-2028 годы (далее - документ планирования) устанавливает перечень мероприятий по развитию регулярных перевозок на территории Сокольского муниципального округа.</w:t>
      </w:r>
    </w:p>
    <w:p>
      <w:pPr>
        <w:pStyle w:val="Style20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Понятия, содержащиеся в документе планирования используются в значениях, указанных в Федеральном законе от 8 ноября 2007 года № 259-ФЗ «Устав автомобильного транспорта и городского наземного электрического транспорта»,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3 июля  2015 года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.</w:t>
      </w:r>
    </w:p>
    <w:p>
      <w:pPr>
        <w:pStyle w:val="Style20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Настоящий документ планирования разработан на период до 31 декабря 2028 года.</w:t>
      </w:r>
    </w:p>
    <w:p>
      <w:pPr>
        <w:pStyle w:val="ConsPlusNormal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ями планирования и организации регулярных перевозок пасса- </w:t>
      </w:r>
    </w:p>
    <w:p>
      <w:pPr>
        <w:pStyle w:val="ConsPlusNormal"/>
        <w:spacing w:before="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иров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ется: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ачества, эффективности и безопасности транспортного обслуживания населения на территории Сокольского муниципального округа на муниципальных маршрутах регулярных перевозок (далее - муниципальный маршрут) с учетом социальных и экономических факторов;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привлекательности перевозок транспортом общего пользования.</w:t>
      </w:r>
    </w:p>
    <w:p>
      <w:pPr>
        <w:pStyle w:val="ConsPlusNormal"/>
        <w:numPr>
          <w:ilvl w:val="0"/>
          <w:numId w:val="1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ми развития регулярных перевозок являются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формирование оптимизированной маршрутной сети муниципальных маршрутов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населения регулярными перевозками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эффективное использование подвижного состава при осуществлении регулярных перевозок по муниципальным маршрутам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оздание эффективных маршрутов, связывающих населенные пункты проживания с городским центром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удобства пользования гражданами и минимизация времени, затрачиваемого ими на переезд к месту назначения при обеспечении максимального уровня безопасности перевозки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системы управления и контроля за осуществлением регулярных перевозок в рамках маршрутной сети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 Формирование оптимизированной маршрутной сети муниципальных маршрутов осуществляется с учетом сведений об изменении пассажиропотоков на территории Сокольского муниципального округа, сведений о формировании дорожной и транспортной инфраструктуры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Обеспечение населения регулярными перевозками осуществляется путем организации проведения конкурентных процедур</w:t>
      </w:r>
      <w:r>
        <w:rPr>
          <w:rFonts w:eastAsia="Andale Sans UI;Arial Unicode MS" w:cs="Times New Roman" w:ascii="Times New Roman" w:hAnsi="Times New Roman"/>
          <w:sz w:val="28"/>
          <w:szCs w:val="28"/>
        </w:rPr>
        <w:t xml:space="preserve"> на осуществление регулярных перевозок в границах Сокольского муниципального округа </w:t>
      </w:r>
      <w:r>
        <w:rPr>
          <w:rFonts w:cs="Times New Roman" w:ascii="Times New Roman" w:hAnsi="Times New Roman"/>
          <w:sz w:val="28"/>
          <w:szCs w:val="28"/>
        </w:rPr>
        <w:t>для привлечения транспортных средств соответствующего вида, класса с учетом данных о пассажиропотоках, а также с учетом сведений текущего состояния и перспективного развития дорожной инфраструктуры и объектов транспортной инфраструктуры для обслуживания пассажиров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Мероприятия по развитию регулярных перевозок: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муниципальных контрак</w:t>
      </w:r>
      <w:r>
        <w:rPr>
          <w:rFonts w:cs="Times New Roman" w:ascii="Times New Roman" w:hAnsi="Times New Roman"/>
          <w:color w:val="000000"/>
          <w:sz w:val="28"/>
          <w:szCs w:val="28"/>
        </w:rPr>
        <w:t>тов в порядке, установленном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, с учетом положений Федерального закона</w:t>
      </w:r>
      <w:r>
        <w:rPr>
          <w:rFonts w:cs="Times New Roman" w:ascii="Times New Roman" w:hAnsi="Times New Roman"/>
          <w:sz w:val="28"/>
          <w:szCs w:val="28"/>
        </w:rPr>
        <w:t xml:space="preserve"> от 13 июля  2015 года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 - по результатам конкурсных процедур;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е открытых конкурсов на право осуществления перевозок по муниципальным маршрутам регулярных перевозок в границах Сокольского муниципального округа по нерегулируемым тарифам с учетом положений Федерального закона от 13 июля 2015 года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 - по мере необходимости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ча карт маршрута регулярных перевозок и свидетельств об осуществлении перевозок по муниципальным маршрутам в соответствии с законодательством – по мере необходимости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обследования дорожных условий на муниципальных маршрутах на территории Сокольского муниципального округа – по мере необходимости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сети остановок общественного транспорта – по мере необходимости;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участников процесса перевозок об изменениях в расписании движения транспортных средств общего пользования – по необходимости;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анализа количества перевезенных пассажиров и интенсивности движения транспортных средств на маршрутах регулярных перевозок – не реже одного раза в год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едения о видах регулярных перевозок по муниципальным маршрутам регулярных перевозок в границах Сокольского муниципального округа: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1076"/>
        <w:gridCol w:w="1842"/>
        <w:gridCol w:w="2268"/>
        <w:gridCol w:w="1843"/>
        <w:gridCol w:w="1874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рш-</w:t>
            </w:r>
          </w:p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-ние марш-ру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регулярных перевоз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оведения открытого конкурса на право осуществле-ния перево-зок по нере-гулируемым тарифам на муниципаль-ных маршрутах регулярных перевозок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изменения вида регулярных перевозок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Автостан-ция - Порт Сокол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нерегулируемым тариф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2025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Автостанция - м-р РМЗ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нерегулируемым тариф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2025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Автостанция - м-р Шатенев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нерегулируемым тариф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2025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Автостан-ция - м-р Солде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нерегулируемым тариф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2025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Автостан-ция – ул. 1-я Лентьевская – Порт Сокол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нерегулируемым тариф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03.2027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Автостан-ция - м-р Шатенево – м-р Солдек – Порт Сокол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нерегулируемым тариф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03.2027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кол – Шер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ерегулируемым тариф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февраль 2027 год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кол – Каднико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ерегулируемым тариф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февраль 2027 год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кол – Чекшин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ерегулируемым тариф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февраль 2027 год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кол – Марковское – Замошь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ерегулируемым тариф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февраль 2027 год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кол – Замошье – Марковско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ерегулируемым тариф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кол – Великий Двор – Грибцов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регулируемым тарифа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кол – Биряков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регулируемым тариф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кол – Василев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ерегулируемым тариф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-март 2027 год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кол – с. Архангельско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ерегулируемым тариф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март 2027 год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кол – дачи КД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ерегулируемым тариф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март 2027 год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кол – Перевоз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ерегулируемым тариф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март 2027 год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С 1 февраля 2024 года запланировано установление муниципального маршрута регулярных перевозок в границах Сокольского муниципального округа «Сокол - Обросово - Калиново» по регулируемому тарифу.</w:t>
      </w:r>
    </w:p>
    <w:p>
      <w:pPr>
        <w:pStyle w:val="ConsPlusNormal"/>
        <w:spacing w:before="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709" w:top="993" w:footer="269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4677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atLeast" w:line="240" w:before="60" w:after="180"/>
      <w:ind w:hanging="1940"/>
      <w:jc w:val="center"/>
    </w:pPr>
    <w:rPr>
      <w:rFonts w:eastAsia="Calibri"/>
      <w:sz w:val="27"/>
      <w:szCs w:val="2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320A552D9955FC70D978DDD07388E4EF6D3395EE2B121E0E2254DF74FN4m5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9:04:00Z</dcterms:created>
  <dc:creator>Елюкова</dc:creator>
  <dc:description/>
  <cp:keywords/>
  <dc:language>en-US</dc:language>
  <cp:lastModifiedBy>User</cp:lastModifiedBy>
  <cp:lastPrinted>2024-01-11T10:45:00Z</cp:lastPrinted>
  <dcterms:modified xsi:type="dcterms:W3CDTF">2024-01-18T11:11:00Z</dcterms:modified>
  <cp:revision>54</cp:revision>
  <dc:subject/>
  <dc:title/>
</cp:coreProperties>
</file>