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</w:rPr>
        <w:t>к постановлению Администрации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        </w:t>
      </w:r>
      <w:r>
        <w:rPr>
          <w:rFonts w:cs="Times New Roman" w:ascii="Times New Roman" w:hAnsi="Times New Roman"/>
          <w:bCs/>
          <w:color w:val="000000"/>
          <w:sz w:val="28"/>
        </w:rPr>
        <w:t>от 21.02.2025 № 26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«УТВЕРЖДЕ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постановлением Администрации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от 09.10.2024 № 103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«Развитие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в Сокольском муниципальном округ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оритеты и цели государственной политики </w:t>
        <w:br/>
        <w:t>в сфере реализации государственной программ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Приоритеты государственной политики в сфере реализации государственной программы определены исходя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едерального закона от 29 декабря 2012 года № 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, в том числе предусмотренных в ней стратегических приоритетов в сфере реализации государственной программы Российской Федерации «Развитие образования» до 2030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каза Президента Российской Федерации от 7 мая 2018 года № 204 «О 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каза Президента Российской Федерации от 7 мая 2024 года № 309 «О национальных целях развития Российской Федерации на период до 2030 года и на перспективу до 2036 года» (далее - Указ № 30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и социально-экономического развития Вологодской области на период до 2030 года, утвержденной постановлением Правительства области от 17 октября 2016 года № 9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и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u w:val="single"/>
        </w:rPr>
      </w:pPr>
      <w:r>
        <w:rPr>
          <w:rFonts w:cs="Times New Roman" w:ascii="Times New Roman" w:hAnsi="Times New Roman"/>
          <w:color w:val="000000"/>
          <w:sz w:val="28"/>
        </w:rPr>
        <w:t>Государственной программы «Развитие образования Вологодской области», утвержденной постановлением Правительства области от 30.07.2024 № 9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К приоритетным направлениям и целям государственной политики, определенным указанными правовыми актами, отнесены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еспечение доступности и качества дошкольного образования вне зависимости от места жительства де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ернизация образовательной среды в соответствии с федеральными государственными образовательными стандарт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довлетворение потребностей детей-инвалидов, детей с ограниченными возможностями здоровья в инклюзивном образован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здание условий, обеспечивающих доступность дополнительных общеобразовательных програм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вершенствование системы выявления, развития и поддержки одаренных детей и талантливой молодеж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вершенствование системы оценки качества образования.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07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 xml:space="preserve">Развитие образования </w:t>
      </w:r>
      <w:r>
        <w:rPr>
          <w:rFonts w:cs="Times New Roman" w:ascii="Times New Roman" w:hAnsi="Times New Roman"/>
          <w:sz w:val="28"/>
        </w:rPr>
        <w:t>в Сокольском муниципальном округе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1"/>
        <w:gridCol w:w="4713"/>
      </w:tblGrid>
      <w:tr>
        <w:trPr>
          <w:trHeight w:val="565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Коничев, заместитель главы Сокольского муниципального округа</w:t>
            </w:r>
          </w:p>
        </w:tc>
      </w:tr>
      <w:tr>
        <w:trPr>
          <w:trHeight w:val="562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 Вологодской области (далее - Управление образования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реализации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оды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детям получать качественное образование в условиях, отвечающих современным требованиям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, в том числе присмотра и ухода за детьм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 качества услуг дополнительного образования </w:t>
            </w:r>
          </w:p>
        </w:tc>
      </w:tr>
      <w:tr>
        <w:trPr>
          <w:trHeight w:val="539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национальными целями развития Российской Федерации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потенциала каждого человека, развитие его талантов, воспитание патриотической личности и социальной ответственности личности»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 (при наличии)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Российской Федерации «Развитие образования»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Вологодской области «Развитие образования в Вологод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муниципальной программы (комплексной программы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3352"/>
        <w:gridCol w:w="1596"/>
        <w:gridCol w:w="1119"/>
        <w:gridCol w:w="845"/>
        <w:gridCol w:w="754"/>
        <w:gridCol w:w="804"/>
        <w:gridCol w:w="705"/>
        <w:gridCol w:w="714"/>
        <w:gridCol w:w="708"/>
        <w:gridCol w:w="714"/>
        <w:gridCol w:w="2798"/>
      </w:tblGrid>
      <w:tr>
        <w:trPr/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значение 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детям получать качественное образование в условиях, отвечающих современны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, в том числе присмотра и ухода за деть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9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овысить эффективность и качество услуг дополнительного образования»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5 - 18 л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1"/>
        <w:gridCol w:w="4359"/>
        <w:gridCol w:w="2627"/>
        <w:gridCol w:w="2602"/>
        <w:gridCol w:w="4115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(год начала - год окончания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дачи структурного элемента </w:t>
            </w:r>
          </w:p>
        </w:tc>
      </w:tr>
      <w:tr>
        <w:trPr>
          <w:trHeight w:val="2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Школь-ные музеи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зданию школьных музеев</w:t>
            </w:r>
          </w:p>
        </w:tc>
      </w:tr>
      <w:tr>
        <w:trPr>
          <w:trHeight w:val="21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Реализация дополнительных общеразвивающих программ по виду спорта «Самбо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дополнительных общеразвивающих программ «Самбо»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Создание агро и (или) лесных классов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созданию и функционированию агроклассов и (или) лесных классов в общеобразовательных организациях</w:t>
            </w:r>
          </w:p>
        </w:tc>
      </w:tr>
      <w:tr>
        <w:trPr>
          <w:trHeight w:val="6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беспечение питанием детей с ограниченными возможностями здоровь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двухразовым бесплатным питанием, либо денежной компенсацией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Горячее питание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рганизация каникулярного отдыха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временными условиями полноценного и безопасного отдыха детей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Строительство, реконструкция, капитальный ремонт, ремонт и благоустройство территорий образовательных организаций муниципальной собственности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троительства, капитального ремонта, ремонта и благоустройства территории образовательных организаций муниципальной собственности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Ключевые мероприятия в рамках укрупненных приоритетных направлений развития региональных систем образова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в рамках укрупненных приоритетных направлений развития региональных систем образования </w:t>
            </w:r>
          </w:p>
        </w:tc>
      </w:tr>
      <w:tr>
        <w:trPr>
          <w:trHeight w:val="3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беспечение развития и укрепления материально – технической базы муниципальных учреждений отрасли образова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 в рамках обеспечения развития 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я материально – технической базы муниципальных учреждений отрасли образования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рганизация временного трудоустройства несовершен-нолетних граждан в возрасте от 14 до 18 лет в свободное от учебы врем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ременного трудоустройства несовершеннолетних граждан в возрасте от 14 до 18 лет в свободное от учебы время 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Обеспечение условий для организации пита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временными условиями для организации питания</w:t>
            </w:r>
          </w:p>
        </w:tc>
      </w:tr>
      <w:tr>
        <w:trPr>
          <w:trHeight w:val="6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оект «Все лучшее детям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оснащению предметных кабинетов общеобразовательных организаций оборудованием, средствами обучения и воспита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я по модернизации школьных систем образования (оснащение отремонтированных зданий и помещений общеобразовательных организаций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школьных систем образования (капитальный ремонт зданий общеобразовательных организаций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</w:tr>
      <w:tr>
        <w:trPr>
          <w:trHeight w:val="62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проект «Педагоги и наставники»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го денежного вознаграждения советникам директоров по воспитанию и взаимодействию с детскими общественными объединениями   муниципальных общеобразовательных организаци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советников директора по воспитанию и взаимодействию с детскими общественными объединениями и общественными организациями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97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проект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семьи»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проведение капитального ремонта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оснащение объектов капитального ремонта средствами обучения и воспитания)</w:t>
            </w:r>
          </w:p>
        </w:tc>
      </w:tr>
      <w:tr>
        <w:trPr>
          <w:trHeight w:val="1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органов местного самоуправле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казенного учреждения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выполнения муниципального задания учреждений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предоставления мер социальной поддержки»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приведено в приложении 1 к паспорту муниципальной програм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направлений расходов финансовых мероприятий (результатов) структурных элементов проектной части муниципальной программы приведена в приложении 2 к паспорту муниципальной 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порядке сбора информации и методике расчета значений показателей муниципальной программы</w:t>
      </w:r>
    </w:p>
    <w:tbl>
      <w:tblPr>
        <w:tblW w:w="1576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122"/>
        <w:gridCol w:w="850"/>
        <w:gridCol w:w="2973"/>
        <w:gridCol w:w="1138"/>
        <w:gridCol w:w="1559"/>
        <w:gridCol w:w="3536"/>
        <w:gridCol w:w="1396"/>
        <w:gridCol w:w="1613"/>
        <w:gridCol w:w="7"/>
      </w:tblGrid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ница измере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показателя (индикатора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-ристики показателя (инди-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оритм формирования (формула) и методологические пояснения к показателю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ндикатору)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используемые в формул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сбора информа-ции, индекс формы отчетнос-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по показателю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95375" cy="598170"/>
                      <wp:effectExtent l="0" t="0" r="0" b="0"/>
                      <wp:docPr id="1" name="Полотно 158777982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98320"/>
                                <a:chOff x="0" y="0"/>
                                <a:chExt cx="1095480" cy="598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9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26532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4880" y="17208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360" y="15624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840" y="15624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283320"/>
                                  <a:ext cx="914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iCs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7920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72080"/>
                                  <a:ext cx="1670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587779829" style="position:absolute;margin-left:0pt;margin-top:0pt;width:86.25pt;height:47.1pt" coordorigin="0,0" coordsize="1725,942">
                      <v:rect id="shape_0" stroked="f" o:allowincell="t" style="position:absolute;left:0;top:0;width:1724;height:9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418" to="887,418" ID="Line 7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0;top:271;width:336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0;top:246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9;top:246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4;top:446;width:143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iCs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25;width:336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271;width:262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X - количество детей, охваченных началь-ным общим, основным общим и средним общим образованием (чел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- общее количество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отчет Ф- ОО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Вологда ста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00785" cy="802640"/>
                      <wp:effectExtent l="0" t="0" r="0" b="0"/>
                      <wp:docPr id="2" name="Полотно 8131053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960" cy="802800"/>
                                <a:chOff x="0" y="0"/>
                                <a:chExt cx="1200960" cy="802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00960" cy="80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26604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0760" y="17136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6600" y="14364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8680" y="155520"/>
                                  <a:ext cx="457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160" y="264960"/>
                                  <a:ext cx="21348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18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7920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18"/>
                                        <w:rFonts w:ascii="Calibri" w:hAnsi="Calibri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171360"/>
                                  <a:ext cx="36756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О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813105397" style="position:absolute;margin-left:0pt;margin-top:0pt;width:94.55pt;height:63.2pt" coordorigin="0,0" coordsize="1891,1264">
                      <v:rect id="shape_0" stroked="f" o:allowincell="t" style="position:absolute;left:0;top:0;width:1890;height:12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08,419" to="1303,419" ID="Line 7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7;top:270;width:336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9;top:226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1;top:245;width:71;height:4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2;top:417;width:335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0;top:125;width:336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Calibri" w:hAnsi="Calibri" w:eastAsia="Times New Roman" w:cs="Times New Roman"/>
                                  <w:color w:val="000000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;top:270;width:578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О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п - численность детей в возрасте от 3 до 7 лет, получающих услуги дошкольного образования в текущем году (чел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 - сумма численности детей от 3 до 7 лет, получающих услуги дошкольного образования в текущем году, и численности детей от 3 до 7 лет, находящихся в очереди на получение дошкольного образования в текущем году (чел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отчет 85- 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6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3" name="Полотно 70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4880" y="100440"/>
                                  <a:ext cx="2138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360" y="8460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840" y="84600"/>
                                  <a:ext cx="1123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213840"/>
                                  <a:ext cx="9144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iCs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520" y="8280"/>
                                  <a:ext cx="6912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0"/>
                                        <w:iCs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440"/>
                                  <a:ext cx="73800" cy="2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708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ID="Line 710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10;top:158;width:336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0;top:133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9;top:133;width:176;height:45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4;top:337;width:143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iCs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;top:13;width:108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iCs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8;width:115;height:45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Y - количество детей и молодежи в возрасте 5 – 17 лет включительно, охваченных образовательными программами дополнительного образования детей (чел.);</w:t>
            </w:r>
          </w:p>
          <w:p>
            <w:pPr>
              <w:pStyle w:val="Normal"/>
              <w:spacing w:before="0" w:after="16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- общее количество детей и молодежи в возрасте 5 - 17 лет (включительно) в округе (чел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статистической отчетнос-ти 1-ДО, 1-ДОП руководителей образовательных учрежде-ний. Данные Вологда ст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муниципальной программе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Школьные музе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кольные музе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образования в Сокольском муниципальном округе» 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созданию школьных музе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 муниципальных образований области, в которых оснащены школьные музе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268"/>
        <w:gridCol w:w="1698"/>
        <w:gridCol w:w="3100"/>
        <w:gridCol w:w="136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6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созданию школьных музе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организация школьных музеев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рганизации школьных музеев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/>
            </w:pPr>
            <w:r>
              <w:rPr/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я бюджетным учреждениям на иные цели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1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2"/>
        <w:gridCol w:w="2120"/>
        <w:gridCol w:w="673"/>
        <w:gridCol w:w="1855"/>
        <w:gridCol w:w="1633"/>
        <w:gridCol w:w="1629"/>
        <w:gridCol w:w="3224"/>
        <w:gridCol w:w="1963"/>
        <w:gridCol w:w="1558"/>
      </w:tblGrid>
      <w:tr>
        <w:trPr>
          <w:trHeight w:val="82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-мере-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-катору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60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организаций, в которых созданы и функционируют школьные музе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-вательных организаций, в которых созданы и функциони-руют школьные музеи. Рассчитыва-ется с нарастающим итогом, начиная с 2024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с нарастающим итог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общеобразовательных организаций, в которых созданы и функционируют школьные музеи, начиная с 2024 года (1- ед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правления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-ния, руково-дители ОО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муниципальной программе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еализация дополнительных общеразвивающих программ по виду спорта «Самб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76254643"/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полнительных общеразвивающих программ по виду спорта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амбо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обеспечение реализации дополнительных общеразвивающих программ «Самбо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реализуется дополнительная общеразвивающая программа по виду спорта «Самб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268"/>
        <w:gridCol w:w="1698"/>
        <w:gridCol w:w="2816"/>
        <w:gridCol w:w="164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72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реализации дополнительных общеразвивающих программ «Самбо»</w:t>
            </w:r>
          </w:p>
        </w:tc>
      </w:tr>
      <w:tr>
        <w:trPr>
          <w:trHeight w:val="229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екта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 по виду спорта «Самбо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дополнитель-ных общеразви-вающих прог-рамм по видам спорта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-циям на иные цели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2.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"/>
        <w:gridCol w:w="2118"/>
        <w:gridCol w:w="685"/>
        <w:gridCol w:w="1749"/>
        <w:gridCol w:w="1129"/>
        <w:gridCol w:w="2050"/>
        <w:gridCol w:w="2470"/>
        <w:gridCol w:w="2578"/>
        <w:gridCol w:w="1862"/>
      </w:tblGrid>
      <w:tr>
        <w:trPr>
          <w:trHeight w:val="74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-ме-ре-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-ные характе-ристики показате-ля (инди-катора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60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реализуется дополнительная общеобразовательная программа по виду спорта «Самбо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-вательных организаций, в которых реализуется дополнительная общеобразо-вательная программа по виду спорта «Самбо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реализуется дополнительная общеобразовательная общеразвивающая программа физкультурно – спортивной направленности по виду спорта «Самбо», в отчетном период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образова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к муниципальной программ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Создание агро и (или) лесных классов»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гро и (или) лесных классов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созданию и функционированию агроклассов и (или) лесных классов в общеобразовательных организац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функционируют агроклассы и (или) лесные класс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268"/>
        <w:gridCol w:w="1698"/>
        <w:gridCol w:w="2675"/>
        <w:gridCol w:w="1788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58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созданию и функционированию агроклассов и (или) лесных классов в общеобразовательных организациях</w:t>
            </w:r>
          </w:p>
        </w:tc>
      </w:tr>
      <w:tr>
        <w:trPr>
          <w:trHeight w:val="224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созданию и функционированию агроклассов и (или) лесных классов в образовательных организациях 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дополнительного образования для дете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-циям на иные цели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3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2"/>
        <w:gridCol w:w="2123"/>
        <w:gridCol w:w="673"/>
        <w:gridCol w:w="2957"/>
        <w:gridCol w:w="1903"/>
        <w:gridCol w:w="1903"/>
        <w:gridCol w:w="1839"/>
        <w:gridCol w:w="1984"/>
        <w:gridCol w:w="1273"/>
      </w:tblGrid>
      <w:tr>
        <w:trPr>
          <w:trHeight w:val="258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-ме-ре-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 округа, в которых функционируют агроклассов и (или) лесные класс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 округа, в которых функционируют агроклассы и (или) лесные клас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с нарастающим итог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 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а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zCs w:val="22"/>
              </w:rPr>
              <w:t>ал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 округа, в которых функционируют агроклассов и (или) лесные классы, начиная с 2024 года (2 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к муниципальной программ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итанием детей с ограниченными возможностями здоровья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детей с ограниченными возможностями здоровь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 в Сокольском муниципальном округе» 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двухразовым бесплатным питанием, либо денежной компенс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1268"/>
        <w:gridCol w:w="1698"/>
        <w:gridCol w:w="3100"/>
        <w:gridCol w:w="1363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двухразовым бесплатным питанием, либо денежной компенсацией</w:t>
            </w:r>
          </w:p>
        </w:tc>
      </w:tr>
      <w:tr>
        <w:trPr>
          <w:trHeight w:val="375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-вательную деятельность по адаптированным основным общеобразо-вательным программам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-ляются ежегодно организа-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 Субсидии автономным организац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323приобретение товаров, работ, услуг в пользование граждан в целях их социального обеспечения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4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/>
        <w:t>5. Методика расчета показателей проекта</w:t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"/>
        <w:gridCol w:w="2337"/>
        <w:gridCol w:w="706"/>
        <w:gridCol w:w="2409"/>
        <w:gridCol w:w="1558"/>
        <w:gridCol w:w="1842"/>
        <w:gridCol w:w="2407"/>
        <w:gridCol w:w="1842"/>
        <w:gridCol w:w="1701"/>
      </w:tblGrid>
      <w:tr>
        <w:trPr>
          <w:trHeight w:val="167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-ме-ре-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602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лучающих двухразовое бесплатное питание, либо денежную компенсацию, к общему количеству обучающихся, с ограниченными возможностями здоровья, обучающихся по адаптированным общеобразовательным программам, в муниципальных образовательных организациях, подавших заявление на предоставление двухразового бесплатного питания, либо выплаты денежной компенс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еспеченных питанием обучающихс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дошкольных организациях и общеобразовательных организация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4" name="Полотно 22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527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840" y="0"/>
                                  <a:ext cx="871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040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265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ID="Line 226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7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7;top:0;width:136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164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 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 - количество обучающихся с ОВЗ, обеспеченных питанием, либо денежной компенсацией (чел.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щее количество обучающихся с ОВЗ (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к муниципальной программе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ячее питание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питание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образования в Сокольском муниципальном округе» 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существление организации бесплатного горячего питания обучающихся, получающих начальное общее образование в общеобразовательных организац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0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3"/>
        <w:gridCol w:w="1981"/>
        <w:gridCol w:w="878"/>
        <w:gridCol w:w="2050"/>
        <w:gridCol w:w="3370"/>
        <w:gridCol w:w="1702"/>
        <w:gridCol w:w="731"/>
        <w:gridCol w:w="674"/>
        <w:gridCol w:w="745"/>
        <w:gridCol w:w="732"/>
        <w:gridCol w:w="629"/>
        <w:gridCol w:w="629"/>
        <w:gridCol w:w="629"/>
        <w:gridCol w:w="648"/>
      </w:tblGrid>
      <w:tr>
        <w:trPr>
          <w:trHeight w:val="5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53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2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97" w:hRule="atLeast"/>
        </w:trPr>
        <w:tc>
          <w:tcPr>
            <w:tcW w:w="159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существление организации бесплатного горячего питания обучающихся, получающих начальное общее образование в общеобразовательных организац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</w:t>
            </w:r>
          </w:p>
        </w:tc>
      </w:tr>
      <w:tr>
        <w:trPr>
          <w:trHeight w:val="228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 Субсидии автономным организациям на иные ц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5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"/>
        <w:gridCol w:w="2756"/>
        <w:gridCol w:w="708"/>
        <w:gridCol w:w="3116"/>
        <w:gridCol w:w="1271"/>
        <w:gridCol w:w="1701"/>
        <w:gridCol w:w="2265"/>
        <w:gridCol w:w="1274"/>
        <w:gridCol w:w="1416"/>
      </w:tblGrid>
      <w:tr>
        <w:trPr>
          <w:trHeight w:val="88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8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16635" cy="593090"/>
                      <wp:effectExtent l="0" t="0" r="0" b="0"/>
                      <wp:docPr id="5" name="Полотно 22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640" cy="592920"/>
                                <a:chOff x="0" y="0"/>
                                <a:chExt cx="1016640" cy="5929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1664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2360" y="104040"/>
                                  <a:ext cx="3142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2336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80" y="0"/>
                                  <a:ext cx="871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80" y="1040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00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275" style="position:absolute;margin-left:0pt;margin-top:0pt;width:80.05pt;height:46.7pt" coordorigin="0,0" coordsize="1601,934">
                      <v:rect id="shape_0" stroked="f" o:allowincell="t" style="position:absolute;left:0;top:1;width:1600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2,332" to="917,332" ID="Line 227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06;top:164;width:494;height:5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368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2;top:0;width:136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;top:164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5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-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в отчетном финансовом год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- количество обучающихся получающих начальное образование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х организациях, получающих горячее питание (чел.)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- обще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обучающихся получающих начальное общее образование в общеобразовательных организациях (чел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отчеты У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рганизация каникулярного отдых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919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каникулярного отдых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современными условиями полноценного и безопасного отдыха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634"/>
        <w:gridCol w:w="992"/>
        <w:gridCol w:w="1559"/>
        <w:gridCol w:w="2677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0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современными условиями полноценного и безопасного отдыха детей</w:t>
            </w:r>
          </w:p>
        </w:tc>
      </w:tr>
      <w:tr>
        <w:trPr>
          <w:trHeight w:val="2269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, направленных на организацию отдыха дет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аникулярного отдых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</w:tr>
      <w:tr>
        <w:trPr>
          <w:trHeight w:val="233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6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4"/>
        <w:gridCol w:w="2180"/>
        <w:gridCol w:w="693"/>
        <w:gridCol w:w="1797"/>
        <w:gridCol w:w="1153"/>
        <w:gridCol w:w="2112"/>
        <w:gridCol w:w="2548"/>
        <w:gridCol w:w="1996"/>
        <w:gridCol w:w="1581"/>
      </w:tblGrid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 , проживающих на территории округ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 , проживающих на территории окру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50595" cy="593090"/>
                      <wp:effectExtent l="0" t="0" r="0" b="0"/>
                      <wp:docPr id="6" name="Полотно 124829616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760" cy="592920"/>
                                <a:chOff x="0" y="0"/>
                                <a:chExt cx="950760" cy="5929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95004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3480" y="104040"/>
                                  <a:ext cx="2527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2336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000" y="0"/>
                                  <a:ext cx="871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4040"/>
                                  <a:ext cx="10800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468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40" y="85680"/>
                                  <a:ext cx="1328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6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248296167" style="position:absolute;margin-left:0pt;margin-top:0pt;width:74.85pt;height:46.7pt" coordorigin="0,0" coordsize="1497,934">
                      <v:rect id="shape_0" stroked="f" o:allowincell="t" style="position:absolute;left:1;top:1;width:1495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18,332" to="853,332" ID="Line 21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45;top:164;width:397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368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8;top:0;width:136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64;width:169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8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;top:135;width:208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- доля детей, в возрасте от 6 до 18 лет (17 лет включительно) 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 (17 лет включительно), проживающих на территории округ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- численность детей, в возрасте от 6 до 18 лет (17 лет включительно), отдохнувших на специализированных (профильных) сменах в лагерях дневного пребывания детей и профильных сборах (чел.);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- общая детей в возрасте от 6 до 18 лет (17 лет включительно), проживающих на территории округа (чел.) на начало отчетного года (по данным Вологдастата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УО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 к муниципальной программ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благоустройство территорий образовательных организаций муниципальной собственно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919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, капитальный ремонт, ремонт и благоустройство территорий образовательных организаций муниципальной собственност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проведение строи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ого ремонта, ремонта и благоустройства территорий образовательных организаций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, в которых проведен капитальный ремонт, ремонт и благоустройство территорий образовательных организац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634"/>
        <w:gridCol w:w="992"/>
        <w:gridCol w:w="1559"/>
        <w:gridCol w:w="2677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проведение строитель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ого ремонта, ремонта и благоустройства территорий образовательных организаций муниципальной собственности</w:t>
            </w:r>
          </w:p>
        </w:tc>
      </w:tr>
      <w:tr>
        <w:trPr>
          <w:trHeight w:val="44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благоустройство территорий образовательных организаций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благоустройство территор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7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4"/>
        <w:gridCol w:w="2180"/>
        <w:gridCol w:w="693"/>
        <w:gridCol w:w="1797"/>
        <w:gridCol w:w="1153"/>
        <w:gridCol w:w="2112"/>
        <w:gridCol w:w="2548"/>
        <w:gridCol w:w="1996"/>
        <w:gridCol w:w="1581"/>
      </w:tblGrid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, в которых проведен капитальный ремонт, ремонт и благоустройство территории образовательных организац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, ремонту и благоустройству территории образовательных организац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-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, ремонту и благоустройству территории образовательных организаций, в отчетном период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8 к муниципальной программе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лючевые мероприятия в рамках укрупненных приоритетных направлений развития региональных систем образования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ючевые мероприятия в рамках укрупненных приоритетных направлений развития региональных систем образовани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ончание 31.12.2025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образования в Сокольском муниципальном округе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в рамках укрупненных приоритетных направлений развития региональных систем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портивным инвентарем спортивных залов и плоскостных сооружен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редствами обучения и воспитания необходимыми для реализации образовательных программ по учебным предметам «Основы безопасности и защиты Родины», «Труд» (технологи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учебно – лабораторным, цифровым, компьютерным оборудованием предметных кабинетов (физика, химия, биология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организаций, в которых обеспечено оснащение цифровым, компьютерным оборудованием инженерных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лас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92"/>
        <w:gridCol w:w="992"/>
        <w:gridCol w:w="1843"/>
        <w:gridCol w:w="3402"/>
        <w:gridCol w:w="1930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>
          <w:trHeight w:val="91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-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91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в рамках укрупненных приоритетных направлений развития региональных систем образования</w:t>
            </w:r>
          </w:p>
        </w:tc>
      </w:tr>
      <w:tr>
        <w:trPr>
          <w:trHeight w:val="165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екта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лючевых мероприятий в рамках укрупненных приоритетных направлений развития региональных систем образования в муниципальных общеобразовательных организ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4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Р 621 </w:t>
            </w:r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8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"/>
        <w:gridCol w:w="2607"/>
        <w:gridCol w:w="1277"/>
        <w:gridCol w:w="2693"/>
        <w:gridCol w:w="1135"/>
        <w:gridCol w:w="1557"/>
        <w:gridCol w:w="2549"/>
        <w:gridCol w:w="1842"/>
        <w:gridCol w:w="1273"/>
      </w:tblGrid>
      <w:tr>
        <w:trPr>
          <w:trHeight w:val="2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портивным инвентарем спортивных залов и плоскостных соору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портивным инвентарем спортивных залов и плоскостных сооруж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щеобразовательных организаций, в которых обеспечено оснащение спортивным инвентарем спортивных залов и плоскостных сооружен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редствами обучения и воспитания необходимыми для реализации образовательных программ по учебным предметам «Основы безопасности и защиты Родины», «Труд» (технолог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редствами обучения и воспитания необходимыми для реализации образовательных программ по учебным предметам «Основы безопасности и защиты Родины», «Труд» (технолог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от -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средствами обучения и воспитания необходимыми для реализации образовательных программ по учебным предметам «Основы безопасности и защиты Родины», «Труд» (технолог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учебно – лабораторным, цифровым, компьютерным оборудованием предметных кабинетов (физика, химия, биолог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учебно – лабораторным, цифровым, компьютерным оборудованием предметных кабинетов (физика, химия, биолог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учебно – лабораторным, цифровым, компьютерным оборудованием предметных кабинетов (физика, химия, биолог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о оснащение цифровым, компьютерным оборудованием инженерных и IT - класс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щеобразовательных организаций, в которых обеспечено оснащение цифровым, компьютерным оборудованием инженерных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лас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количество общеобразовательных организаций, в которых обеспечено оснащение цифровым, компьютерным оборудованием инженерных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9 к муниципальной программ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развития и укрепление материально – технической базы муниципальных учреждений отрасли образования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Обеспечение развития и укрепление материально – технической базы муниципальных учреждений отрасли образования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образования в Сокольском муниципальном округе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роведение мероприятий в рамках обеспечения развития и укрепления материально – технической базы муниципальных учреждений отрасли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образовательных организаций, в которых проведены мероприятия в рамках обеспечения развития и укрепление материально – технической базы муниципальных учреждений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92"/>
        <w:gridCol w:w="992"/>
        <w:gridCol w:w="1843"/>
        <w:gridCol w:w="3402"/>
        <w:gridCol w:w="1930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-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роведение мероприятий в рамках обеспечения развития и укрепления материально – технической базы муниципальных учреждений отрасли образования</w:t>
            </w:r>
          </w:p>
        </w:tc>
      </w:tr>
      <w:tr>
        <w:trPr>
          <w:trHeight w:val="1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, капитальный ремонт и ремонт образовательных организац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Обеспечение развития и укрепление материально – технической базы муниципальных учреждений отрасли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Р 621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 – технической базы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Обеспечение развития и укрепление материально – технической базы муниципальных учреждений отрасли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9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"/>
        <w:gridCol w:w="2607"/>
        <w:gridCol w:w="1277"/>
        <w:gridCol w:w="2693"/>
        <w:gridCol w:w="1135"/>
        <w:gridCol w:w="1557"/>
        <w:gridCol w:w="2549"/>
        <w:gridCol w:w="1842"/>
        <w:gridCol w:w="1273"/>
      </w:tblGrid>
      <w:tr>
        <w:trPr>
          <w:trHeight w:val="2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проведены мероприятия в рамках обеспечения развития и укрепления материально – технической базы муниципальных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проведены мероприятия в рамках обеспечения развития и укрепления материально – технической базы муниципальных учрежд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разовательных организаций, в которых проведены мероприятия в рамках обеспечения развития и укрепления материально – технической базы муниципальных учреждений, в отчетно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 к муниципальной программе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Hlk186114862"/>
      <w:bookmarkEnd w:id="2"/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рганизация временного трудоустройства несовершеннолетних граждан в возрасте от 14 до 18 лет в свободное от учебы время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образования в Сокольском муниципальном округе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92"/>
        <w:gridCol w:w="992"/>
        <w:gridCol w:w="1843"/>
        <w:gridCol w:w="3402"/>
        <w:gridCol w:w="1930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-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>
          <w:trHeight w:val="1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  трудоустройству несовершеннолетних гражд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  трудоустройству несовершеннолетних гражд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Р 621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10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/>
        <w:t>5. Методика расчета показателей проекта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"/>
        <w:gridCol w:w="2607"/>
        <w:gridCol w:w="1277"/>
        <w:gridCol w:w="2693"/>
        <w:gridCol w:w="1135"/>
        <w:gridCol w:w="1557"/>
        <w:gridCol w:w="2549"/>
        <w:gridCol w:w="1842"/>
        <w:gridCol w:w="1273"/>
      </w:tblGrid>
      <w:tr>
        <w:trPr>
          <w:trHeight w:val="2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в возрасте от 14 до 17 лет (включительно) в свободное от учебы время (чел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86114862"/>
      <w:bookmarkStart w:id="4" w:name="_Hlk186119227"/>
      <w:bookmarkStart w:id="5" w:name="_Hlk186114862"/>
      <w:bookmarkStart w:id="6" w:name="_Hlk186119227"/>
      <w:bookmarkEnd w:id="5"/>
      <w:bookmarkEnd w:id="6"/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к муниципальной программ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Hlk186119227"/>
      <w:bookmarkStart w:id="8" w:name="_Hlk186119227"/>
      <w:bookmarkEnd w:id="8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условий для организации пита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919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организации пит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современными условиями для организации пит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ы условия для организации питания (установлены фильтры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634"/>
        <w:gridCol w:w="992"/>
        <w:gridCol w:w="1559"/>
        <w:gridCol w:w="2677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современными условиями для организации питания</w:t>
            </w:r>
          </w:p>
        </w:tc>
      </w:tr>
      <w:tr>
        <w:trPr>
          <w:trHeight w:val="44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обеспечению условий для организации питания обучающихся в муницип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обеспечению условий для организации пит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11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4"/>
        <w:gridCol w:w="2180"/>
        <w:gridCol w:w="693"/>
        <w:gridCol w:w="1797"/>
        <w:gridCol w:w="1153"/>
        <w:gridCol w:w="2112"/>
        <w:gridCol w:w="2548"/>
        <w:gridCol w:w="1996"/>
        <w:gridCol w:w="1581"/>
      </w:tblGrid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ы условия для организации питания (установлены фильтры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ы условия для организации питания (установлены фильтры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образовательных организаций, в которых обеспечены условия для организации питания (установлены фильтры), в отчетном периоде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отчетность УО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 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Hlk186120456"/>
      <w:bookmarkEnd w:id="9"/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Все лучшее детям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учшее детям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ыполнены мероприятия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модернизации школьных систем образования (оснащение отремонтированных зданий и помещений общеобразовательных организац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мероприятий по модернизации школьных систем образования (капитальный ремонт зданий общеобразовательных организац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одернизации школьных систем образования, которые оснащены современными средствами обучения и воспит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963"/>
        <w:gridCol w:w="2003"/>
        <w:gridCol w:w="2391"/>
        <w:gridCol w:w="2072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Все лучшее детям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вложений в объекты муниципальной собствен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 (категория), вид работ, наименование объекта/перечень объектов стоимостью свыше 5 млн. рублей, указывается в разрезе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модернизации школьных систем образования (оснащение отремонтированных зданий и помещений общеобразовательных организаций)</w:t>
            </w:r>
          </w:p>
        </w:tc>
      </w:tr>
      <w:tr>
        <w:trPr>
          <w:trHeight w:val="252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модернизации школьных систем образования (оснащение отремонтированных зданий и (или) помещений муниципальных общеобразовательных организаций современными средствами обучения и воспитания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Все лучшее детям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иные цели муниципальным учреждениям, связанные с решением задач структурных элементов проектной части муниципальной программы (комплексной программы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мероприятий по модернизации школьных систем образования (капитальный ремонт зданий общеобразовательных организаций)</w:t>
            </w:r>
          </w:p>
        </w:tc>
      </w:tr>
      <w:tr>
        <w:trPr>
          <w:trHeight w:val="21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модернизации школьных систем образования (ремонт с однолетним циклом рабо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Все лучшее детям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капитальных вложений в объекты муниципальной собственност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 (категория), вид работ, наименование объекта/перечень объектов стоимостью свыше 5 млн. рублей, указывается в разрезе объе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8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</w:tr>
      <w:tr>
        <w:trPr>
          <w:trHeight w:val="7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модернизации школьных систем образования,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Все лучшее детям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вложений в объекты муниципальной собствен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12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"/>
        <w:gridCol w:w="2759"/>
        <w:gridCol w:w="990"/>
        <w:gridCol w:w="2266"/>
        <w:gridCol w:w="1982"/>
        <w:gridCol w:w="1558"/>
        <w:gridCol w:w="2268"/>
        <w:gridCol w:w="1700"/>
        <w:gridCol w:w="987"/>
      </w:tblGrid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ыполнены мероприятия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ыполнены мероприятия по оснащению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ыполнены мероприятия по оснащению предметных кабинетов общеобразовательных организаций оборудованием, средствами обучения и воспитания, в отчет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одернизации школьных систем образования, которые оснащены современными средствами обучения и вос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одернизации школьных систем образования, которые оснащены современными средствами обучения и воспит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одернизации школьных систем образования, которые оснащены современными средствами обучения и воспитания, в отчет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, в отчет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м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м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образовательных организаций участников мероприятий по модернизации школьных систем образования, за исключением расходов предусмотренных на софинансирование субсидий из федерального бюджета, в отчетном перио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tabs>
          <w:tab w:val="clear" w:pos="708"/>
          <w:tab w:val="left" w:pos="48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4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Hlk186120456"/>
      <w:bookmarkStart w:id="11" w:name="_Hlk186120456"/>
      <w:bookmarkEnd w:id="11"/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к муниципальной программе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дагоги и наставники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«Педагоги и наставники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витие образования в Сокольском муниципальном округе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выплата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деятельности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492"/>
        <w:gridCol w:w="992"/>
        <w:gridCol w:w="1843"/>
        <w:gridCol w:w="3402"/>
        <w:gridCol w:w="1930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>
          <w:trHeight w:val="161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задачи, мероприятия (результата)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-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06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обеспечение деятельности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</w:tr>
      <w:tr>
        <w:trPr>
          <w:trHeight w:val="17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екта: ежемесячное денежное вознаграждение советникам директоров по воспитанию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Ф, муниципальных общеобразовательных организац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едагоги и настав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проекта: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едагоги и настав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ежемесячное денежное вознаграждение за классное руководство педагогическим работникам государственных образовательных организаций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едагоги и наставни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иные цели муниципальным учреждениям, связанные с решением задач структурных элементов проектной части муниципальной программы 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иные цели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22</w:t>
            </w:r>
          </w:p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предоставляются ежегодно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 13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5"/>
        <w:gridCol w:w="2607"/>
        <w:gridCol w:w="1277"/>
        <w:gridCol w:w="2693"/>
        <w:gridCol w:w="1135"/>
        <w:gridCol w:w="1557"/>
        <w:gridCol w:w="2549"/>
        <w:gridCol w:w="1842"/>
        <w:gridCol w:w="1273"/>
      </w:tblGrid>
      <w:tr>
        <w:trPr>
          <w:trHeight w:val="230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13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-Количество муниципальных общеобразовательных организаций, в которых осуществлена выплата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  <w:tr>
        <w:trPr>
          <w:trHeight w:val="82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, показатель за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к Количество муниципальных общеобразовательных организаций, в которых осуществлена выплата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отчетность У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О, руководители О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 к муниципальной программе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оддержка семьи»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емьи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28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кина Е.В., начальник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Н.В., заместитель начальника Управления образования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разования в Сокольском муниципальном округе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проведение капитальных ремонтов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дошкольных образовательных организац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оснащение объектов капитального ремонта средствами обучения и воспита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школьных образовательных организаций участников, которые оснащены современными средствами обучения и воспита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230"/>
        <w:gridCol w:w="963"/>
        <w:gridCol w:w="2003"/>
        <w:gridCol w:w="2391"/>
        <w:gridCol w:w="2072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,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44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проведение капитальных ремонтов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 (проведение капитального ремонт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оддержка семь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вложений в объекты муниципальной собствен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 (категория), вид работ, наименование объекта/перечень объектов стоимостью свыше 5 млн. рублей, указывается в разрезе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оснащение объектов капитального ремонта средствами обучения и воспитания)</w:t>
            </w:r>
          </w:p>
        </w:tc>
      </w:tr>
      <w:tr>
        <w:trPr>
          <w:trHeight w:val="252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оекта: реализация мероприятий по капитальному ремонту и оснащению образовательных организаций, осуществляющих образовательную деятельность по образовательным программам дошкольного образования (оснащение объектов капитального ремонта средствами обучения и воспитания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го проекта «Поддержка семьи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осуществление капитальных вложений в объекты муниципальной собственност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 (категория), вид работ, наименование объекта/перечень объектов стоимостью свыше 5 млн. рублей, указывается в разрезе объе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 612 Субсидии бюджетным организациям на иные цели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8"/>
          <w:szCs w:val="24"/>
        </w:rPr>
        <w:t>Приведено в приложении к паспорту муниципального проекта 14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"/>
        <w:gridCol w:w="2759"/>
        <w:gridCol w:w="990"/>
        <w:gridCol w:w="2266"/>
        <w:gridCol w:w="1982"/>
        <w:gridCol w:w="1558"/>
        <w:gridCol w:w="2268"/>
        <w:gridCol w:w="1700"/>
        <w:gridCol w:w="987"/>
      </w:tblGrid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используемые в форму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бора информации, индекс формы отчетност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</w:t>
            </w:r>
          </w:p>
        </w:tc>
      </w:tr>
      <w:tr>
        <w:trPr>
          <w:trHeight w:val="820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дошкольных образовательных организ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дошкольных образовательных организац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в которых в полном объеме выполнены мероприятия по капитальному ремонту дошкольных образовательных организац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9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школьных образовательных организаций участников, которые оснащены современными средствами обучения и воспит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школьных образовательных организаций участников, которые оснащены современными средствами обучения и воспита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, показатель за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м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дошкольных образовательных организаций участников, которые оснащены современными средствами обучения и воспитан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ые отчеты У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, руководители О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tabs>
          <w:tab w:val="clear" w:pos="708"/>
          <w:tab w:val="left" w:pos="48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48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_Hlk186120117"/>
      <w:bookmarkStart w:id="13" w:name="_Hlk186120117"/>
      <w:bookmarkEnd w:id="13"/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5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_Hlk186120117"/>
      <w:bookmarkStart w:id="15" w:name="_Hlk186120117"/>
      <w:bookmarkEnd w:id="15"/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«Обеспечение деятельности органов местного самоуправления»</w:t>
      </w:r>
    </w:p>
    <w:p>
      <w:pPr>
        <w:pStyle w:val="ConsPlusNormal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Сокольского муниципального округа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9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996"/>
        <w:gridCol w:w="1290"/>
        <w:gridCol w:w="1542"/>
        <w:gridCol w:w="1862"/>
        <w:gridCol w:w="1240"/>
        <w:gridCol w:w="730"/>
        <w:gridCol w:w="737"/>
        <w:gridCol w:w="682"/>
        <w:gridCol w:w="709"/>
        <w:gridCol w:w="717"/>
        <w:gridCol w:w="696"/>
        <w:gridCol w:w="723"/>
        <w:gridCol w:w="723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, территориальных органов Админист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о выполнение функций Управления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2280"/>
      <w:bookmarkEnd w:id="16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6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казенного учреждения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Сокольского муниципального округа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996"/>
        <w:gridCol w:w="1290"/>
        <w:gridCol w:w="1542"/>
        <w:gridCol w:w="1862"/>
        <w:gridCol w:w="1240"/>
        <w:gridCol w:w="730"/>
        <w:gridCol w:w="737"/>
        <w:gridCol w:w="682"/>
        <w:gridCol w:w="709"/>
        <w:gridCol w:w="717"/>
        <w:gridCol w:w="696"/>
        <w:gridCol w:w="723"/>
        <w:gridCol w:w="723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еспечено выполнение функ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енного учрежд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7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«Обеспечение выполнения муниципального задания учреждений»</w:t>
      </w:r>
    </w:p>
    <w:p>
      <w:pPr>
        <w:pStyle w:val="ConsPlusNormal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Сокольского муниципального округа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996"/>
        <w:gridCol w:w="1290"/>
        <w:gridCol w:w="1542"/>
        <w:gridCol w:w="1862"/>
        <w:gridCol w:w="1240"/>
        <w:gridCol w:w="730"/>
        <w:gridCol w:w="737"/>
        <w:gridCol w:w="682"/>
        <w:gridCol w:w="709"/>
        <w:gridCol w:w="717"/>
        <w:gridCol w:w="696"/>
        <w:gridCol w:w="723"/>
        <w:gridCol w:w="723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спечено функционирование системы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в муниципальных общеобразовательных учреждения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о функционирование системы обще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о функционирование системы дополните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ы выплаты заработной платы работникам муниципальных учрежд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текущей деятель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предоставления дошкольного, общего и дополните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8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«Обеспечение предоставления мер социальной поддержки»</w:t>
      </w:r>
    </w:p>
    <w:p>
      <w:pPr>
        <w:pStyle w:val="ConsPlusNormal1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4"/>
        <w:gridCol w:w="8256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орган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Сокольского муниципального округа 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Сокольского муниципального округ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</w:t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– 2030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ConsPlusNormal1"/>
        <w:numPr>
          <w:ilvl w:val="0"/>
          <w:numId w:val="0"/>
        </w:numPr>
        <w:ind w:left="3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авливаются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1"/>
        <w:gridCol w:w="1996"/>
        <w:gridCol w:w="1290"/>
        <w:gridCol w:w="1542"/>
        <w:gridCol w:w="1862"/>
        <w:gridCol w:w="1240"/>
        <w:gridCol w:w="730"/>
        <w:gridCol w:w="737"/>
        <w:gridCol w:w="682"/>
        <w:gridCol w:w="709"/>
        <w:gridCol w:w="717"/>
        <w:gridCol w:w="696"/>
        <w:gridCol w:w="723"/>
        <w:gridCol w:w="723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ероприятия (результат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роприятия (результата) по годам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, в соответствии с законом области от 17 декабря 2007 года N 1719-ОЗ "О наделении органов местного самоуправления отдельными государственными полномочиями в сфере образования"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едоставления мер социальной поддерж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комплекса процессных мероприяти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1225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 w:cs="Times New Roman"/>
      <w:color w:val="000000"/>
      <w:kern w:val="0"/>
      <w:szCs w:val="20"/>
    </w:rPr>
  </w:style>
  <w:style w:type="character" w:styleId="ConsPlusNormal">
    <w:name w:val="ConsPlusNormal Знак"/>
    <w:qFormat/>
    <w:rPr>
      <w:rFonts w:ascii="Calibri" w:hAnsi="Calibri" w:eastAsia="Times New Roman" w:cs="Calibri"/>
      <w:kern w:val="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 w:cs="Times New Roman"/>
      <w:color w:val="000000"/>
      <w:kern w:val="0"/>
      <w:szCs w:val="20"/>
    </w:rPr>
  </w:style>
  <w:style w:type="character" w:styleId="Style17">
    <w:name w:val="Нижний колонтитул Знак"/>
    <w:qFormat/>
    <w:rPr>
      <w:rFonts w:eastAsia="Times New Roman" w:cs="Times New Roman"/>
      <w:color w:val="000000"/>
      <w:kern w:val="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color w:val="000000"/>
      <w:kern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hyperlink" Target="https://login.consultant.ru/link/?req=doc&amp;base=LAW&amp;n=441135" TargetMode="Externa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hyperlink" Target="https://login.consultant.ru/link/?req=doc&amp;base=LAW&amp;n=441135" TargetMode="External"/><Relationship Id="rId18" Type="http://schemas.openxmlformats.org/officeDocument/2006/relationships/hyperlink" Target="https://login.consultant.ru/link/?req=doc&amp;base=LAW&amp;n=441135" TargetMode="Externa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yperlink" Target="https://login.consultant.ru/link/?req=doc&amp;base=LAW&amp;n=441135" TargetMode="Externa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26:00Z</dcterms:created>
  <dc:creator>Nadezda</dc:creator>
  <dc:description/>
  <cp:keywords/>
  <dc:language>en-US</dc:language>
  <cp:lastModifiedBy>User</cp:lastModifiedBy>
  <cp:lastPrinted>2025-02-21T12:39:00Z</cp:lastPrinted>
  <dcterms:modified xsi:type="dcterms:W3CDTF">2025-02-21T09:41:00Z</dcterms:modified>
  <cp:revision>5</cp:revision>
  <dc:subject/>
  <dc:title/>
</cp:coreProperties>
</file>