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депутаты на рассмотрение выносится проект решения Муниципального Собра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тмене решения Совета города Сокола от 28.05.2010 года № 105 «Об утверждении  Генерального плана города Сокола»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разработан в соответствии с Федеральным законом от 06.10.2003 №131-ФЗ "Об общих принципах организации местного самоуправления в Российской Федерации", Уставом Сокольского муниципальн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Вологодской области от 10.07.2023 №799 был утвержден Генеральный план Сокольского муниципального округа применительно к территории в административных границах города Сокола Сокольского района.  Следовательно, действие генерального плана от 2010 года может быть прекраще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ятие данного решения не потребует выделения средств из бюджета Сокольского муниципального округа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9:00Z</dcterms:created>
  <dc:creator>user</dc:creator>
  <dc:description/>
  <cp:keywords/>
  <dc:language>en-US</dc:language>
  <cp:lastModifiedBy>user</cp:lastModifiedBy>
  <cp:lastPrinted>2023-10-23T18:03:00Z</cp:lastPrinted>
  <dcterms:modified xsi:type="dcterms:W3CDTF">2023-10-23T15:08:00Z</dcterms:modified>
  <cp:revision>3</cp:revision>
  <dc:subject/>
  <dc:title>ПОЯСНИТЕЛЬНЯ ЗАПИСКА </dc:title>
</cp:coreProperties>
</file>