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утверждении Порядка уведомления муниципальными служащими Администрации Сокольского муниципального округа, территориальных органов Администрации Сокольского муниципального округа представителя нанимателя (работодателя) о намерении выполнять иную оплачиваемую работу, </w:t>
            </w:r>
            <w:bookmarkStart w:id="0" w:name="_Hlk124426060"/>
            <w:r>
              <w:rPr>
                <w:szCs w:val="28"/>
              </w:rPr>
              <w:t>о выполнении иной оплачиваемой работы</w:t>
            </w:r>
            <w:bookmarkEnd w:id="0"/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1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sz w:val="28"/>
          <w:szCs w:val="28"/>
        </w:rPr>
        <w:t xml:space="preserve">в соответствии со статьей 10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12.2008 № 273-ФЗ «О противодействии коррупции», с целью предотвращения конфликта интересов на муниципальной службе </w:t>
      </w:r>
      <w:r>
        <w:rPr>
          <w:b/>
          <w:bCs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ведомления муниципальными служащими Администрации Сокольского муниципального округа, территориальных органов Администрации Сокольского муниципального округа представителя нанимателя (работодателя) о намерении выполнять иную оплачиваемую работу, о выполнении иной оплачиваемой работы, согласно приложению к настоящему постановлению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  Установить, что в случае отсутствия главы Сокольского муниципального округа по уважительным причинам (отпуск, период временной нетрудоспособности, досрочное прекращение полномочий, увольнение, отстранение от должности, командировка и т.д.), полномочия в соответствии с настоящим постановлением осуществляет первый заместитель главы Сокольского муниципального округа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 Управлению делами Администрации Сокольского муниципального округа (Л.В. Устинова) организовать работу по ознакомлению муниципальных служащих Администрации Сокольского муниципального района, территориальных органов Администрации Сокольского муниципального округа в течение пятнадцати дней со дня принятия постановления с утвержденным Порядком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4. Рекомендовать руководителям органов местного самоуправления Сокольского муниципального округа принять соответствующие порядки.</w:t>
      </w:r>
    </w:p>
    <w:p>
      <w:pPr>
        <w:pStyle w:val="ConsPlusNormal1"/>
        <w:ind w:left="74" w:firstLine="466"/>
        <w:jc w:val="both"/>
        <w:rPr/>
      </w:pPr>
      <w:r>
        <w:rPr>
          <w:sz w:val="28"/>
          <w:szCs w:val="28"/>
        </w:rPr>
        <w:t>4. Признать утратившими силу постановления Администрации Сокольского муниципального района:</w:t>
      </w:r>
    </w:p>
    <w:p>
      <w:pPr>
        <w:pStyle w:val="ConsPlusNormal1"/>
        <w:ind w:left="74" w:firstLine="466"/>
        <w:jc w:val="both"/>
        <w:rPr/>
      </w:pPr>
      <w:r>
        <w:rPr>
          <w:sz w:val="28"/>
          <w:szCs w:val="28"/>
        </w:rPr>
        <w:t>- от 07.06.2019 №629 «Об утверждении Порядка уведомления муниципальными служащими Администрации Сокольского муниципального района, отраслевых (функциональных) органов Администрации Сокольского муниципального района представителя нанимателя (работодателя) о намерении выполнять иную оплачиваемую работу»;</w:t>
      </w:r>
    </w:p>
    <w:p>
      <w:pPr>
        <w:pStyle w:val="ConsPlusNormal1"/>
        <w:ind w:left="74" w:firstLine="466"/>
        <w:jc w:val="both"/>
        <w:rPr>
          <w:sz w:val="28"/>
          <w:szCs w:val="28"/>
        </w:rPr>
      </w:pPr>
      <w:r>
        <w:rPr>
          <w:sz w:val="28"/>
          <w:szCs w:val="28"/>
        </w:rPr>
        <w:t>- от 08.11.2021 №1095 «О внесении изменений и дополнений в постановление Администрации района от 07.06.2019 № 629».</w:t>
      </w:r>
    </w:p>
    <w:p>
      <w:pPr>
        <w:pStyle w:val="ConsPlusNormal1"/>
        <w:suppressAutoHyphens w:val="true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принятия и распространяется на правоотношения, возникшие с 01.01.2023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Ю.А. Васин</w:t>
      </w:r>
    </w:p>
    <w:p>
      <w:pPr>
        <w:pStyle w:val="Normal"/>
        <w:tabs>
          <w:tab w:val="clear" w:pos="709"/>
          <w:tab w:val="left" w:pos="357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EA95C81CD7D384B13074BFB8539B884D2F11E518D73FB4E52C8274EB739B928AF9CFF949D4ABC5u3HDJ" TargetMode="External"/><Relationship Id="rId4" Type="http://schemas.openxmlformats.org/officeDocument/2006/relationships/hyperlink" Target="consultantplus://offline/ref=51EA95C81CD7D384B13074BFB8539B884D2F11E518D73FB4E52C8274EB739B928AF9CFF949D4ABC5u3HD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41:00Z</dcterms:created>
  <dc:creator>1</dc:creator>
  <dc:description/>
  <cp:keywords/>
  <dc:language>en-US</dc:language>
  <cp:lastModifiedBy>1</cp:lastModifiedBy>
  <cp:lastPrinted>2023-02-28T09:32:00Z</cp:lastPrinted>
  <dcterms:modified xsi:type="dcterms:W3CDTF">2023-02-28T06:32:00Z</dcterms:modified>
  <cp:revision>5</cp:revision>
  <dc:subject/>
  <dc:title>№</dc:title>
</cp:coreProperties>
</file>