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5"/>
        <w:gridCol w:w="374"/>
        <w:gridCol w:w="2122"/>
        <w:gridCol w:w="25"/>
        <w:gridCol w:w="4816"/>
      </w:tblGrid>
      <w:tr>
        <w:trPr>
          <w:trHeight w:val="737" w:hRule="atLeast"/>
          <w:cantSplit w:val="true"/>
        </w:trPr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50" w:leader="none"/>
                <w:tab w:val="left" w:pos="7540" w:leader="none"/>
              </w:tabs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370205" cy="466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</w:t>
            </w:r>
            <w:r>
              <w:rPr>
                <w:bdr w:val="single" w:sz="4" w:space="0" w:color="000000"/>
              </w:rPr>
              <w:t xml:space="preserve">ПРОЕКТ    </w:t>
            </w:r>
            <w:r>
              <w:rPr/>
              <w:t xml:space="preserve">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921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10"/>
                <w:szCs w:val="1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460" w:hRule="atLeast"/>
          <w:cantSplit w:val="true"/>
        </w:trPr>
        <w:tc>
          <w:tcPr>
            <w:tcW w:w="921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szCs w:val="20"/>
              </w:rPr>
            </w:pPr>
            <w:r>
              <w:rPr>
                <w:b/>
                <w:bCs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ind w:right="185" w:hanging="0"/>
              <w:rPr>
                <w:bCs/>
                <w:szCs w:val="28"/>
              </w:rPr>
            </w:pPr>
            <w:r>
              <w:rPr>
                <w:szCs w:val="28"/>
              </w:rPr>
              <w:t>О внесении изменений в р</w:t>
            </w:r>
            <w:r>
              <w:rPr>
                <w:bCs/>
                <w:szCs w:val="28"/>
              </w:rPr>
              <w:t xml:space="preserve">ешение Муниципального Собрания </w:t>
            </w:r>
          </w:p>
          <w:p>
            <w:pPr>
              <w:pStyle w:val="Normal"/>
              <w:suppressAutoHyphens w:val="true"/>
              <w:ind w:right="185" w:hanging="0"/>
              <w:rPr>
                <w:szCs w:val="28"/>
              </w:rPr>
            </w:pPr>
            <w:r>
              <w:rPr>
                <w:bCs/>
                <w:szCs w:val="28"/>
              </w:rPr>
              <w:t>от 15 декабря 2022 года №61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В соответствии с Федеральным законом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», исполнения пункта 3.1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 протокола рабочей группы по совершенствованию муниципального контроля на территории Вологодской области, письма Департамента стратегического планирования и совершенствования управленческих процессов  Правительства Вологодской области «О направлении индикаторов риска по муниципальному земельному контролю» от 22 сентября 2023 года № ИХ. 01.49-2219/23 Муниципальное Собрание РЕШИЛО: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1. Внести в Положение о муниципальном земельном контроле, утвержденное </w:t>
      </w:r>
      <w:r>
        <w:rPr>
          <w:bCs/>
          <w:szCs w:val="28"/>
        </w:rPr>
        <w:t xml:space="preserve">решением Муниципального Собрания Сокольского муниципального округа от 15 декабря 2022 года № 61 (в редакции решений Муниципального Собрания Сокольского муниципального округа от 27 декабря 2022 года № 97, от 27 апреля 2023 года № 134) следующие </w:t>
      </w:r>
      <w:r>
        <w:rPr>
          <w:szCs w:val="28"/>
        </w:rPr>
        <w:t>изменения:</w:t>
      </w:r>
    </w:p>
    <w:p>
      <w:pPr>
        <w:pStyle w:val="Normal"/>
        <w:autoSpaceDE w:val="false"/>
        <w:ind w:firstLine="748"/>
        <w:jc w:val="both"/>
        <w:rPr>
          <w:bCs/>
          <w:szCs w:val="28"/>
        </w:rPr>
      </w:pPr>
      <w:r>
        <w:rPr>
          <w:szCs w:val="28"/>
        </w:rPr>
        <w:t xml:space="preserve">1) пункт 7 статьи </w:t>
      </w:r>
      <w:r>
        <w:rPr>
          <w:bCs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  <w:t>«</w:t>
      </w:r>
      <w:r>
        <w:rPr>
          <w:szCs w:val="28"/>
        </w:rPr>
        <w:t>7.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ий визит проводится инспектором в форм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й беседы по месту осуществления деятельности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контролируемого лица, либо путем использования видео-конференц-связ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контролируемое лицо информируется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обязательных требованиях, предъявляемых к объектам контрол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ходе профилактического визита инспектор может осуществлять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консультирование контролируемого лица в порядке, установленном настоящим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оложением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ри проведении профилактического визита контролируемым лицам н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огут выдаваться предписания об устранении нарушений обязательных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требований. Разъяснения, полученные контролируемым лицом в ходе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филактического визита, носят рекомендательный характер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По результатам профилактического визита в случае, если инспектором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получены сведения о готовящихся или возможных нарушениях обяз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требований, контролируемому лицу могут быть выданы рекомендации п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соблюдению обязательных требований либо объявлено предостережение о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недопустимости нарушения обязательных требований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Cs w:val="28"/>
        </w:rPr>
      </w:pPr>
      <w:r>
        <w:rPr>
          <w:rFonts w:cs="TimesNewRomanPSMT;Times New Roman" w:ascii="Calibri" w:hAnsi="Calibri"/>
          <w:szCs w:val="28"/>
        </w:rPr>
        <w:tab/>
      </w:r>
      <w:r>
        <w:rPr>
          <w:rFonts w:cs="TimesNewRomanPSMT;Times New Roman" w:ascii="TimesNewRomanPSMT;Times New Roman" w:hAnsi="TimesNewRomanPSMT;Times New Roman"/>
          <w:szCs w:val="28"/>
        </w:rPr>
        <w:t>В случае, если при проведении профилактического визита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становлено, что объекты контроля представляют явную непосредственну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угрозу причинения вреда (ущерба) охраняемым законом ценностям или такой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вред (ущерб) причинен, инспектор незамедлительно направляет информацию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об этом руководителю контрольного органа для принятия решения о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проведении контрольных мероприятий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ab/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jc w:val="both"/>
        <w:rPr/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) пункт 11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1. В случае выявления при проведении контрольного (надзорного) мероприятия, за исключением контрольного (надзорного) мероприятия без взаимодействия с контролируемыми лицами, нарушений обязательных требований Администрация округа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утвержденной федеральным органом исполнительной в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писание об устранении выявленных нарушений подписывается должностным лицом Администрации округа, принявшим решение о проведении контрольного (надзорного) мероприятия, по результатам которого выявлены нарушения обязательных треб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дача предписаний по итогам проведения контрольных (надзорных) мероприятий без взаимодействия с контролируемым лицом не допускается»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2. Пункт 1 статьи 2 </w:t>
      </w:r>
      <w:r>
        <w:rPr>
          <w:szCs w:val="28"/>
        </w:rPr>
        <w:t xml:space="preserve">Перечня индикаторов риска нарушения обязательных требований по муниципальному земельному контролю, утвержденного </w:t>
      </w:r>
      <w:r>
        <w:rPr>
          <w:bCs/>
          <w:szCs w:val="28"/>
        </w:rPr>
        <w:t xml:space="preserve">решением Муниципального Собрания Сокольского муниципального округа от 15 декабря 2022 года № 61 (в редакции решений Муниципального Собрания Сокольского муниципального округа от 27 декабря 2022 года № 97, от 27 апреля 2023 года № 134)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1. Поступление в контрольный орган обращений гражданина, организации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ь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ода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ённого строительства на земельном участке, а также требований к определению площади зданий, сооружения, помещения, машино-мес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соответствие площади используемого контролируемым лицом земельного участка площади земельного участка, сведения о которой содержаться в Едином государственном реестре недвижимости.».</w:t>
      </w:r>
    </w:p>
    <w:p>
      <w:pPr>
        <w:pStyle w:val="Normal"/>
        <w:autoSpaceDE w:val="false"/>
        <w:ind w:firstLine="748"/>
        <w:jc w:val="both"/>
        <w:rPr/>
      </w:pPr>
      <w:r>
        <w:rPr/>
        <w:t>2. Настоящее решение вступает в силу с момента официального опубликования в газете «Официальный вестник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окольског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autoSpaceDE w:val="false"/>
        <w:ind w:firstLine="74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2:00Z</dcterms:created>
  <dc:creator>пк</dc:creator>
  <dc:description/>
  <cp:keywords/>
  <dc:language>en-US</dc:language>
  <cp:lastModifiedBy>OMK-1</cp:lastModifiedBy>
  <cp:lastPrinted>2023-10-25T11:12:00Z</cp:lastPrinted>
  <dcterms:modified xsi:type="dcterms:W3CDTF">2023-11-02T11:22:00Z</dcterms:modified>
  <cp:revision>11</cp:revision>
  <dc:subject/>
  <dc:title> </dc:title>
</cp:coreProperties>
</file>