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8"/>
          <w:szCs w:val="28"/>
        </w:rPr>
        <w:t>Приложение  №1  к  приказу                                                                                финансово-экономического управ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  25.12.2023 № 2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оки предоставления в Финансово-экономическое управление Сокольского муниципального округа </w:t>
      </w:r>
      <w:r>
        <w:rPr>
          <w:b/>
          <w:sz w:val="28"/>
          <w:szCs w:val="28"/>
        </w:rPr>
        <w:t>годовой</w:t>
      </w:r>
      <w:r>
        <w:rPr>
          <w:sz w:val="28"/>
          <w:szCs w:val="28"/>
        </w:rPr>
        <w:t xml:space="preserve"> бюджетной   отчетности и консолидированной годовой бухгалтерской отчетности бюджетных и автономных учреждений района </w:t>
      </w:r>
      <w:r>
        <w:rPr>
          <w:b/>
          <w:sz w:val="28"/>
          <w:szCs w:val="28"/>
        </w:rPr>
        <w:t xml:space="preserve">за 2023 </w:t>
      </w:r>
      <w:r>
        <w:rPr>
          <w:sz w:val="28"/>
          <w:szCs w:val="28"/>
        </w:rPr>
        <w:t xml:space="preserve">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276"/>
        <w:gridCol w:w="1418"/>
        <w:gridCol w:w="15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4"/>
              </w:rPr>
              <w:t xml:space="preserve">наименование главных  распорядителей средств бюджета района, главных  администраторов  дохода  бюджета района,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предст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формы бюджетной отчетности, консолидированной бухгалтерской отчетности бюджетных и автоном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предст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формы бюджетной отчетности, консолидированной бухгалтерской отчетности бюджетных и автономных учрежден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Контрольно-счетная палата Сокольского муниципального округа Вологодской области;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Муниципальное Собрание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окольского муниципального округа Вологодской области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января 2024 го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20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30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10, 0503121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23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27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28 НП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68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69, 0503172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73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74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9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30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10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21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23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25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38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68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69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75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90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12 февраля 2024 года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28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64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7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66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67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71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78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84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296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160 (таблицы, текстовая часть)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R35_003, 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66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67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03771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72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03773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0503760 (таблицы, текстовая часть)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R35_004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территориальный орган Администрации Сокольского муниципального округа Вологодской области – «Город Соко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территориальный орган Администрации Сокольского муниципального округа Вологодской области - «Город Кадни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0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января 2024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12 февраля 2024 года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Комитет по управлению муниципальным имуществом    Сокольского муниципального округа Вологод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Финансово-экономическое управление Сокольского муниципального округа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1 января 202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года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12 февраля 2024  года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территориальный орган Администрации Сокольского муниципального округа Вологодской области – «Архангельски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территориальный орган Администрации Сокольского муниципального округа Вологодской области – «Биряковски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территориальный орган Администрации Сокольского муниципального округа Вологодской области – «Воробьевский»;     - территориальный орган Администрации Сокольского муниципального округа Вологодской области – «Двиницки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территориальный орган Администрации Сокольского муниципального округа Вологодской области – «Пельшемски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территориальный орган Администрации Сокольского муниципального округа Вологодской области – «Пригородный»;     - территориальный орган Администрации Сокольского муниципального округа Вологодской области – «Чучковский»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1 января 202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года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12 февраля 2024  года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Управление культуры, спорта, молодёжной политики и туризма Сокольского муниципального окр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Управление образования Сокольского муниципального округа Вологод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Администрация Сокольского муниципального округа Волог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февраля 2024 г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12 февраля 2024 года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013 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епартамент по обеспечению деятельности мировых судей Вологодской обла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014 Департамент природных ресурсов и окружающей среды Вологодсой обла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018 Департамент лесного комплекса Вологод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030 Государственная инспекция гостехнадза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031 Комитет гражданской защиты и социальной безопас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033 Госудаственная жилищная  инспек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охотдепартамен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037 Управление ветстанции с госветинспекци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045 Облохотдепартамен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048 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рироднадз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150 Гострудинспекц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177 ГУ МЧС России по Вологод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182 УФНС по Воголод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188 УМВД по Вологод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321 Управление Росреест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322 УФССП по Волог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0 января 2024 го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12 февраля 2024года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800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7:40:00Z</dcterms:created>
  <dc:creator>Бухгалтерия</dc:creator>
  <dc:description/>
  <cp:keywords/>
  <dc:language>en-US</dc:language>
  <cp:lastModifiedBy>bux_1</cp:lastModifiedBy>
  <cp:lastPrinted>2023-12-25T11:22:00Z</cp:lastPrinted>
  <dcterms:modified xsi:type="dcterms:W3CDTF">2023-12-25T10:39:00Z</dcterms:modified>
  <cp:revision>74</cp:revision>
  <dc:subject/>
  <dc:title>Поступило собственных доходов на 09</dc:title>
</cp:coreProperties>
</file>