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К РЕШЕНИЮ МУНИЦИПАЛЬНОГО СОБРАН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«О БЮДЖЕТЕ СОКОЛЬСКОГО МУНИЦИПАЛЬНОГО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ОКРУГА ВОЛОГОДСКОЙ ОБЛАСТИ НА 2024 ГОД </w:t>
      </w:r>
    </w:p>
    <w:p>
      <w:pPr>
        <w:pStyle w:val="TextBody"/>
        <w:jc w:val="center"/>
        <w:rPr/>
      </w:pPr>
      <w:r>
        <w:rPr>
          <w:b/>
        </w:rPr>
        <w:t>И ПЛАНОВЫЙ ПЕРИОД 2025 и 2026 ГОДОВ»</w:t>
      </w:r>
    </w:p>
    <w:p>
      <w:pPr>
        <w:pStyle w:val="TextBody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TextBody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</w:rPr>
        <w:t>Проект решения Муниципального Собрания Сокольского муниципального округа «О бюджете Сокольского муниципального округа Вологодской области на 2024 год и плановый период 2025 и 2026 годов» (далее – проект решения, бюджет округа)  сформирован в соответствии с требованиями Бюджетного кодекса Российской Федерации, на основании решения Муниципального Собрания Сокольского муниципального округа от 20.10.2022 № 22 «Об утверждении Положения о бюджетном процессе в Сокольском муниципальном округе Вологодской области», постановления</w:t>
      </w:r>
      <w:r>
        <w:rPr>
          <w:sz w:val="28"/>
          <w:szCs w:val="28"/>
        </w:rPr>
        <w:t xml:space="preserve"> Администрации Сокольского муниципального округа от 30.10.2023 № 1389 «Об основных направлениях бюджетной и налоговой политики Сокольского муниципального округа Вологодской области,  долговой политики Сокольского муниципального округа Вологодской области  на 2024 год и плановый период 2025 и 2026 годов», с учетом приказов Министерства финансов Российской Федерации от 24 мая 2022 года № 82н «О Порядке формирования и применения кодов бюджетной классификации Российской Федерации, их структуре и принципах назначения», от 01.06.2023 N 80н "Об утверждении кодов (перечней кодов) бюджетной классификации Российской Федерации на 2024 год (на 2024 год и на плановый период 2025 и 2026 годов)"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араметры бюджета округа на 2024 год и плановый период 2025 и 2026 годов рассчитаны исходя из показателей прогноза социально- экономического развития округа на </w:t>
      </w:r>
      <w:r>
        <w:rPr>
          <w:sz w:val="28"/>
        </w:rPr>
        <w:t>среднесрочный период 2024 – 2026 год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sz w:val="28"/>
        </w:rPr>
        <w:t xml:space="preserve">Информация о </w:t>
      </w:r>
      <w:r>
        <w:rPr>
          <w:sz w:val="28"/>
          <w:szCs w:val="28"/>
        </w:rPr>
        <w:t>правовом регулировании вопросов, положенных в основу формирования доходной и расходной части бюджета округа приведена в приложении 1 к настоящей Пояснительной записке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 БЮДЖЕТА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характеристики проекта бюджета округа на 2024 год </w:t>
      </w:r>
      <w:r>
        <w:rPr>
          <w:b/>
          <w:sz w:val="28"/>
        </w:rPr>
        <w:t>и плановый период 2025 и 2026 годов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Информация об общих объемах доходов бюджета округа на 2024 год </w:t>
      </w:r>
      <w:r>
        <w:rPr>
          <w:sz w:val="28"/>
        </w:rPr>
        <w:t>и плановый период 2025 и 2026 годов</w:t>
      </w:r>
      <w:r>
        <w:rPr>
          <w:sz w:val="28"/>
          <w:szCs w:val="28"/>
        </w:rPr>
        <w:t xml:space="preserve"> представлена в таблице: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right"/>
        <w:outlineLvl w:val="0"/>
        <w:rPr/>
      </w:pPr>
      <w:r>
        <w:rPr/>
        <w:t>(тыс. рублей)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176"/>
        <w:gridCol w:w="1282"/>
        <w:gridCol w:w="773"/>
        <w:gridCol w:w="1308"/>
        <w:gridCol w:w="758"/>
        <w:gridCol w:w="1305"/>
        <w:gridCol w:w="817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казател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4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8"/>
              </w:rPr>
              <w:t xml:space="preserve">2023 год </w:t>
            </w:r>
            <w:r>
              <w:rPr>
                <w:color w:val="000000"/>
                <w:sz w:val="16"/>
                <w:szCs w:val="16"/>
              </w:rPr>
              <w:t>(утвержденные бюджетные назначени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8"/>
              </w:rPr>
              <w:t>2024 го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49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8"/>
              </w:rPr>
              <w:t>в % к предыдущему год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8"/>
              </w:rPr>
              <w:t>2025 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22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8"/>
              </w:rPr>
              <w:t>в % к предыдущему год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8"/>
              </w:rPr>
              <w:t>2026 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8"/>
              </w:rPr>
              <w:t>в % к предыдущему году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логовые и неналоговые доход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 344,8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 847,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 793,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 151,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7</w:t>
            </w:r>
          </w:p>
        </w:tc>
      </w:tr>
      <w:tr>
        <w:trPr>
          <w:trHeight w:val="35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езвозмездные поступления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4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8 922,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28 960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9 666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8 020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</w:tr>
      <w:tr>
        <w:trPr>
          <w:trHeight w:val="13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того доходов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49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537 267,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041 807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065 459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272 171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Общий объем доходной части бюджета округа в плановом периоде 2024 и 2025 годов уменьшается по сравнению с показателями бюджета округа 2023 года, в основном, за счет безвозмездных поступлений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 xml:space="preserve">Налоговые и неналоговые доходы бюджета округа на 2024 год </w:t>
      </w:r>
      <w:r>
        <w:rPr>
          <w:b/>
          <w:sz w:val="32"/>
        </w:rPr>
        <w:t>и плановый период 2025 и 2026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Особенности расчетов поступлений платежей в бюджет округа по доходным источникам на 2024 год </w:t>
      </w:r>
      <w:r>
        <w:rPr>
          <w:b/>
          <w:sz w:val="28"/>
        </w:rPr>
        <w:t>и плановый период 2025 и 2026 годов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расчете объема доходов бюджета округа учитывались принятые и вступающие в силу с 1 января 2024 года изменения и дополнения в нормативно правовые акты Российской Федерации и Вологодской области, регулирующие отношения, оказывающие влияние на доходы бюджета округа, а именно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установление законом области «Об областном бюджете на 2024 год и плановый период 2025 и 2026 годов» дополнительных нормативов отчислений в бюджеты муниципальных районов, муниципальных округов и городских округов от налога на доходы физических лиц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т налога на доходы физических лиц (за исключением налога на доходы физических лиц в части суммы налога, превышающей 650 тысяч рублей, относящейся к части налоговой базы, превышающей 5 миллионов рублей,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) на 2024 год – 44,81%, 2025 год – 33,3%, 2026 год – 31,64% (2023 год – 46,25%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т налога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, на 2024 год в размере 50,0%, 2025 год – 50,0%, 2026 год – 50,0% (2023 г. – 50%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</w:rPr>
        <w:t xml:space="preserve">установление </w:t>
      </w:r>
      <w:r>
        <w:rPr>
          <w:sz w:val="28"/>
          <w:szCs w:val="28"/>
        </w:rPr>
        <w:t xml:space="preserve">законом области «Об областном бюджете на 2024 год и плановый период 2025 и 2026 годов» </w:t>
      </w:r>
      <w:r>
        <w:rPr>
          <w:sz w:val="28"/>
        </w:rPr>
        <w:t xml:space="preserve">дифференцированных нормативы отчислений в бюджеты муниципальных районов, муниципальных округов и городских округов от акцизов на автомобильный и прямогонный бензин, дизельное топливо, моторные масла для дизельных и (или) карбюраторных (инжекторных) двигателей, подлежащих распределению между бюджетами субъектов Российской Федерации и местными бюджетами в целях формирования дорожных фондов субъектов Российской Федерации, </w:t>
      </w:r>
      <w:r>
        <w:rPr>
          <w:sz w:val="28"/>
          <w:szCs w:val="28"/>
        </w:rPr>
        <w:t>на 2024 год в размере 0,4405%, 2025 год – 0,4405%, 2026 год – 0,4405%, (2023г. – 0,4257%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</w:rPr>
        <w:t>установление законом</w:t>
      </w:r>
      <w:r>
        <w:rPr>
          <w:sz w:val="28"/>
          <w:szCs w:val="28"/>
        </w:rPr>
        <w:t xml:space="preserve"> Вологодской области от 07.12.2015 N 3802-ОЗ «Об установлении единых нормативов отчислений в бюджеты городских округов, муниципальных районов и муниципальных округов области от налога, взимаемого в связи с применением упрощенной системы налогообложения, и минимального налога, взимаемого в связи с применением упрощенной системы налогообложения, подлежащих зачислению в областной бюджет»</w:t>
      </w:r>
      <w:r>
        <w:rPr>
          <w:sz w:val="28"/>
        </w:rPr>
        <w:t xml:space="preserve"> единого норматива, в размере 50%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4) установление </w:t>
      </w:r>
      <w:r>
        <w:rPr>
          <w:sz w:val="28"/>
          <w:szCs w:val="28"/>
        </w:rPr>
        <w:t>законом области «Об областном бюджете на 2024 год и плановый период 2025 и 2026 годов» дифференцированные нормативы отчислений в бюджеты муниципальных районов, муниципальных округов и городских округов от налога, взимаемого в связи с применением упрощенной системы налогообложения на 2024 год в размере 10,74%, 2025 год – 9,57%, 2025 год – 9,39% (2023 г. – 10,08%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Информация о налоговых и неналоговых доходах бюджета округа на 2024 год и плановый период 2025 и 2026 годов представлена в таблице:</w:t>
      </w:r>
    </w:p>
    <w:p>
      <w:pPr>
        <w:pStyle w:val="Normal"/>
        <w:widowControl w:val="false"/>
        <w:ind w:firstLine="709"/>
        <w:jc w:val="both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1325"/>
        <w:gridCol w:w="1119"/>
        <w:gridCol w:w="1119"/>
        <w:gridCol w:w="1119"/>
      </w:tblGrid>
      <w:tr>
        <w:trPr>
          <w:trHeight w:val="218" w:hRule="atLeast"/>
        </w:trPr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групп, подгрупп и статей доходов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умма, тыс. руб.</w:t>
            </w:r>
          </w:p>
        </w:tc>
      </w:tr>
      <w:tr>
        <w:trPr>
          <w:trHeight w:val="254" w:hRule="atLeast"/>
        </w:trPr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2023 год (ожидаемое)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4 го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5 го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6 год</w:t>
            </w:r>
          </w:p>
        </w:tc>
      </w:tr>
      <w:tr>
        <w:trPr>
          <w:trHeight w:val="24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НАЛОГОВЫЕ И НЕНАЛОГОВЫЕ ДОХОДЫ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8 344,8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2 847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85 793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04 151,0</w:t>
            </w:r>
          </w:p>
        </w:tc>
      </w:tr>
      <w:tr>
        <w:trPr>
          <w:trHeight w:val="206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НАЛОГИ НА ПРИБЫЛЬ, ДОХОДЫ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 558,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 926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3 05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7 717,0</w:t>
            </w:r>
          </w:p>
        </w:tc>
      </w:tr>
      <w:tr>
        <w:trPr>
          <w:trHeight w:val="167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 на доходы физических лиц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 558,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 926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3 05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7 717,0</w:t>
            </w:r>
          </w:p>
        </w:tc>
      </w:tr>
      <w:tr>
        <w:trPr>
          <w:trHeight w:val="40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628,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04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 269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 655,0</w:t>
            </w:r>
          </w:p>
        </w:tc>
      </w:tr>
      <w:tr>
        <w:trPr>
          <w:trHeight w:val="23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НАЛОГИ НА СОВОКУПНЫЙ ДОХ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759,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285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 381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 793,0</w:t>
            </w:r>
          </w:p>
        </w:tc>
      </w:tr>
      <w:tr>
        <w:trPr>
          <w:trHeight w:val="299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915,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333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 35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 271,0</w:t>
            </w:r>
          </w:p>
        </w:tc>
      </w:tr>
      <w:tr>
        <w:trPr>
          <w:trHeight w:val="649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711,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052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 931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 326,0</w:t>
            </w:r>
          </w:p>
        </w:tc>
      </w:tr>
      <w:tr>
        <w:trPr>
          <w:trHeight w:val="2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диный сельскохозяйственный налог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7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7,0</w:t>
            </w:r>
          </w:p>
        </w:tc>
      </w:tr>
      <w:tr>
        <w:trPr>
          <w:trHeight w:val="3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10,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 983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 079,0</w:t>
            </w:r>
          </w:p>
        </w:tc>
      </w:tr>
      <w:tr>
        <w:trPr>
          <w:trHeight w:val="167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18"/>
                <w:szCs w:val="24"/>
              </w:rPr>
              <w:t>НАЛОГИ НА ИМУЩЕСТВ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643,3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365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 271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 922,0</w:t>
            </w:r>
          </w:p>
        </w:tc>
      </w:tr>
      <w:tr>
        <w:trPr>
          <w:trHeight w:val="809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772,5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0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 992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 643,0</w:t>
            </w:r>
          </w:p>
        </w:tc>
      </w:tr>
      <w:tr>
        <w:trPr>
          <w:trHeight w:val="409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13,8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 514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 514,0</w:t>
            </w:r>
          </w:p>
        </w:tc>
      </w:tr>
      <w:tr>
        <w:trPr>
          <w:trHeight w:val="373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57,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65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 765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 765,0</w:t>
            </w:r>
          </w:p>
        </w:tc>
      </w:tr>
      <w:tr>
        <w:trPr>
          <w:trHeight w:val="26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ГОСУДАРСТВЕННАЯ ПОШЛИ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00,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62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 662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 662,0</w:t>
            </w:r>
          </w:p>
        </w:tc>
      </w:tr>
      <w:tr>
        <w:trPr>
          <w:trHeight w:val="568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200,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605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 791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 791,0</w:t>
            </w:r>
          </w:p>
        </w:tc>
      </w:tr>
      <w:tr>
        <w:trPr>
          <w:trHeight w:val="40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11,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78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 107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 349,0</w:t>
            </w:r>
          </w:p>
        </w:tc>
      </w:tr>
      <w:tr>
        <w:trPr>
          <w:trHeight w:val="388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6,9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5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5,0</w:t>
            </w:r>
          </w:p>
        </w:tc>
      </w:tr>
      <w:tr>
        <w:trPr>
          <w:trHeight w:val="326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80,8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715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715,0</w:t>
            </w:r>
          </w:p>
        </w:tc>
      </w:tr>
      <w:tr>
        <w:trPr>
          <w:trHeight w:val="203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ШТРАФЫ, САНКЦИИ, ВОЗМЕЩЕНИЕ УЩЕРБА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7,8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2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872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872,0</w:t>
            </w:r>
          </w:p>
        </w:tc>
      </w:tr>
      <w:tr>
        <w:trPr>
          <w:trHeight w:val="236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РОЧИЕ НЕНАЛОГОВЫЕ ДОХОДЫ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Налог на доходы физических лиц</w:t>
      </w:r>
    </w:p>
    <w:p>
      <w:pPr>
        <w:pStyle w:val="ConsTitle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18"/>
          <w:szCs w:val="28"/>
        </w:rPr>
      </w:pPr>
      <w:r>
        <w:rPr>
          <w:rFonts w:cs="Times New Roman" w:ascii="Times New Roman" w:hAnsi="Times New Roman"/>
          <w:b w:val="false"/>
          <w:sz w:val="18"/>
          <w:szCs w:val="28"/>
        </w:rPr>
      </w:r>
    </w:p>
    <w:p>
      <w:pPr>
        <w:pStyle w:val="ConsTitle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 поступления налога на доходы физических лиц выполнен по действующему законодательству (глава 23 части второй Налогового кодекса Российской Федерации «Налог на доходы физических лиц» с учетом анализа поступления НДФЛ за 2021-2023 годы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ъем поступления налога на доходы физических лиц: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275"/>
        <w:gridCol w:w="1135"/>
        <w:gridCol w:w="1134"/>
        <w:gridCol w:w="1134"/>
        <w:gridCol w:w="1275"/>
      </w:tblGrid>
      <w:tr>
        <w:trPr>
          <w:trHeight w:val="505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 w:val="24"/>
                <w:szCs w:val="24"/>
              </w:rPr>
              <w:t>Сумма, тыс.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Cs w:val="22"/>
              </w:rPr>
              <w:t>Примечание</w:t>
            </w:r>
          </w:p>
        </w:tc>
      </w:tr>
      <w:tr>
        <w:trPr>
          <w:trHeight w:val="315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(ожидаемое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26 го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>
          <w:trHeight w:val="166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ДФЛ (основной) до 650 тыс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br/>
              <w:t>Норматив зачисления в бюджет:</w:t>
              <w:br/>
              <w:t>в 2024:  15% (БК РФ)+(44,81% доп.норматив) = 59,81%</w:t>
              <w:br/>
              <w:t>в 2025:  15% (БК РФ)+(33,30% доп.норматив) = 48,3%</w:t>
              <w:br/>
              <w:t>в 2026:  15% (БК РФ)+(31,64% доп.норматив) = 46,64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равочно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2023 г.: 15% (БК РФ)+ (46,25% доп.норматив) =61,25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 13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 2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 2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 549,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емый объем в бюджете округа</w:t>
            </w:r>
          </w:p>
        </w:tc>
      </w:tr>
      <w:tr>
        <w:trPr>
          <w:trHeight w:val="176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ДФЛ (основной) свыше 650 тыс. - </w:t>
              <w:br/>
              <w:t xml:space="preserve">ежегодно норматив зачисления в бюджет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круга - 13% по БК РФ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без доп. норматива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1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5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681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7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ДФЛ (патент) - ежегодно норматив зачисления в бюджет округа (совпадает с доп. нормативом) - 50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30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9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2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487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 НДФ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6 55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4 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3 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7 717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ДФЛ (основной) до 650 тыс</w:t>
              <w:br/>
              <w:br/>
              <w:t>Дополнительный норматив:</w:t>
              <w:br/>
              <w:t xml:space="preserve">в 2024: 44,81% </w:t>
              <w:br/>
              <w:t>в 2025: 33,30%</w:t>
              <w:br/>
              <w:t xml:space="preserve">в 2026: 31,64%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равочно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2023: 46,25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 30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 9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 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 606,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ом числе дополни-тельный норматив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ДФЛ (патент) - 50% ежегодный доп. норматив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30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9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2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487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 дополнительный нормати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 60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5 9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1 9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6 093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</w:tbl>
    <w:p>
      <w:pPr>
        <w:pStyle w:val="Heading1"/>
        <w:keepNext w:val="false"/>
        <w:widowControl w:val="false"/>
        <w:rPr>
          <w:b/>
          <w:b/>
          <w:sz w:val="28"/>
        </w:rPr>
      </w:pPr>
      <w:r>
        <w:rPr>
          <w:b/>
          <w:sz w:val="28"/>
        </w:rPr>
        <w:t>Акцизы по подакцизным товарам (продукции),</w:t>
      </w:r>
    </w:p>
    <w:p>
      <w:pPr>
        <w:pStyle w:val="Heading1"/>
        <w:keepNext w:val="false"/>
        <w:widowControl w:val="false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роизводимым на территории Российской Федер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доходов от уплаты акцизов, подлежащие распределению между бюджетами субъектов Российской Федерации и местными бюджетами учитывались </w:t>
      </w:r>
      <w:r>
        <w:rPr>
          <w:sz w:val="28"/>
        </w:rPr>
        <w:t xml:space="preserve">установление </w:t>
      </w:r>
      <w:r>
        <w:rPr>
          <w:sz w:val="28"/>
          <w:szCs w:val="28"/>
        </w:rPr>
        <w:t xml:space="preserve">законом области «Об областном бюджете на 2024 год и плановый период 2025 и 2026 годов» </w:t>
      </w:r>
      <w:r>
        <w:rPr>
          <w:sz w:val="28"/>
        </w:rPr>
        <w:t xml:space="preserve">дифференцированных нормативы отчислений в бюджеты муниципальных районов, муниципальных округов и городских округов от акцизов на автомобильный и прямогонный бензин, дизельное топливо, моторные масла для дизельных и (или) карбюраторных (инжекторных) двигателей, подлежащих распределению между бюджетами субъектов Российской Федерации и местными бюджетами в целях формирования дорожных фондов субъектов Российской Федерации, </w:t>
      </w:r>
      <w:r>
        <w:rPr>
          <w:sz w:val="28"/>
          <w:szCs w:val="28"/>
        </w:rPr>
        <w:t>на 2024 год в размере 0,4405%, 2025 год – 0,4405%, 2026 год – 0,4405%, (Справочно: 2023г. – 0,4257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оступления:</w:t>
      </w:r>
    </w:p>
    <w:tbl>
      <w:tblPr>
        <w:tblW w:w="9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36"/>
        <w:gridCol w:w="1134"/>
        <w:gridCol w:w="1134"/>
        <w:gridCol w:w="1134"/>
      </w:tblGrid>
      <w:tr>
        <w:trPr>
          <w:trHeight w:val="209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Наименование групп, подгрупп и статей доходов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умма, тыс. руб.</w:t>
            </w:r>
          </w:p>
        </w:tc>
      </w:tr>
      <w:tr>
        <w:trPr>
          <w:trHeight w:val="86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3 год (ожидаемо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5 год</w:t>
            </w:r>
          </w:p>
        </w:tc>
      </w:tr>
      <w:tr>
        <w:trPr>
          <w:trHeight w:val="6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 62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5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 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 655,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Налог, взимаемый в связи с применением </w:t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прощенной системы налогообложения (УСН)</w:t>
      </w:r>
    </w:p>
    <w:p>
      <w:pPr>
        <w:pStyle w:val="Normal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  <w:t>Расчеты налога, взимаемого в связи с применением упрощенной системы налогообложения произведены в соответствии с главой 26.2 «Упрощенная система налогообложения» ч. 2 НК РФ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налога учитывает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ные отчетности УФС по Вологодской области о налоговой базе и структуре начислений по налогу, взимаемому в связи с применением упрощенной системы налогообложения за ряд лет (форма 5-УСН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намику поступления налога за 2021-2023 год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ный объем поступления:</w:t>
      </w:r>
    </w:p>
    <w:p>
      <w:pPr>
        <w:pStyle w:val="Normal"/>
        <w:widowControl w:val="false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436"/>
        <w:gridCol w:w="986"/>
        <w:gridCol w:w="986"/>
        <w:gridCol w:w="986"/>
      </w:tblGrid>
      <w:tr>
        <w:trPr>
          <w:trHeight w:val="209" w:hRule="atLeast"/>
        </w:trPr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групп, подгрупп и статей доходов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 руб.</w:t>
            </w:r>
          </w:p>
        </w:tc>
      </w:tr>
      <w:tr>
        <w:trPr>
          <w:trHeight w:val="86" w:hRule="atLeast"/>
        </w:trPr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3 год (ожидаемое)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4 го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5 го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6 год</w:t>
            </w:r>
          </w:p>
        </w:tc>
      </w:tr>
      <w:tr>
        <w:trPr>
          <w:trHeight w:val="48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у, взимаемомый в связи с применением упрощенной системы налогообложения (УСН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отчисления в бюджет:</w:t>
            </w:r>
          </w:p>
          <w:p>
            <w:pPr>
              <w:pStyle w:val="Normal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матив зачисления в бюджет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 2024:</w:t>
            </w:r>
            <w:r>
              <w:rPr>
                <w:sz w:val="24"/>
              </w:rPr>
              <w:t xml:space="preserve"> 50% (единый норматив)+10,74% (дифференцированный норматив) = </w:t>
            </w:r>
            <w:r>
              <w:rPr>
                <w:b/>
                <w:sz w:val="24"/>
              </w:rPr>
              <w:t>60,74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 2025:</w:t>
            </w:r>
            <w:r>
              <w:rPr>
                <w:sz w:val="24"/>
              </w:rPr>
              <w:t xml:space="preserve"> 50% (единый норматив)+9,57% (дифференцированный норматив) = </w:t>
            </w:r>
            <w:r>
              <w:rPr>
                <w:b/>
                <w:sz w:val="24"/>
              </w:rPr>
              <w:t>59,57%</w:t>
            </w:r>
            <w:r>
              <w:rPr>
                <w:sz w:val="24"/>
              </w:rPr>
              <w:br/>
            </w:r>
            <w:r>
              <w:rPr>
                <w:b/>
                <w:sz w:val="24"/>
              </w:rPr>
              <w:t>в 2026:</w:t>
            </w:r>
            <w:r>
              <w:rPr>
                <w:sz w:val="24"/>
              </w:rPr>
              <w:t xml:space="preserve"> 50% (единый норматив)+9,39% (дифференцированный норматив) = </w:t>
            </w:r>
            <w:r>
              <w:rPr>
                <w:b/>
                <w:sz w:val="24"/>
              </w:rPr>
              <w:t>59,39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равочн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 2023:</w:t>
            </w:r>
            <w:r>
              <w:rPr>
                <w:sz w:val="24"/>
              </w:rPr>
              <w:t xml:space="preserve"> 50% (единый норматив)+10,08% (дифференцированный норматив) = </w:t>
            </w:r>
            <w:r>
              <w:rPr>
                <w:b/>
                <w:sz w:val="24"/>
              </w:rPr>
              <w:t>60,08%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2 626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 385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6 281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7 597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.ч.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 915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 333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 35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 271,0</w:t>
            </w:r>
          </w:p>
        </w:tc>
      </w:tr>
      <w:tr>
        <w:trPr>
          <w:trHeight w:val="4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.ч.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 711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 052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 931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 326,0</w:t>
            </w:r>
          </w:p>
        </w:tc>
      </w:tr>
    </w:tbl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Единый сельскохозяйственный налог</w:t>
      </w:r>
    </w:p>
    <w:p>
      <w:pPr>
        <w:pStyle w:val="TextBody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основу расчета заложены следующие показатели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данные отчета 5-ЕСХН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динамика поступления налога за 2021-2023 год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налог в соответствии со ст. 61.6 Бюджетного кодекса Российской Федерации подлежит зачислению в бюджет муниципального округа по нормативу 100%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Запланированный объем поступления:</w:t>
      </w:r>
    </w:p>
    <w:tbl>
      <w:tblPr>
        <w:tblW w:w="9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36"/>
        <w:gridCol w:w="1134"/>
        <w:gridCol w:w="1134"/>
        <w:gridCol w:w="1134"/>
      </w:tblGrid>
      <w:tr>
        <w:trPr>
          <w:trHeight w:val="209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групп, подгрупп и статей доходов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 руб.</w:t>
            </w:r>
          </w:p>
        </w:tc>
      </w:tr>
      <w:tr>
        <w:trPr>
          <w:trHeight w:val="86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3 год (ожидаемо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7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Налог, </w:t>
      </w:r>
      <w:r>
        <w:rPr>
          <w:b/>
          <w:bCs/>
          <w:sz w:val="28"/>
          <w:szCs w:val="28"/>
        </w:rPr>
        <w:t>взимаемый в связи с применением патентной системы налогообложения</w:t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а произведен в соответствии с главой 26.5 «Патентная система налогообложения» ч. 2 Н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налога учитывает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динамику поступления налога за 2021- 2023 год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ные отчета по форме 1-ПАТЕНТ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налог в соответствии со ст. 61.6 Бюджетного кодекса Российской Федерации подлежит зачислению в бюджет муниципального округа по нормативу 100%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ный объем поступления:</w:t>
      </w:r>
    </w:p>
    <w:p>
      <w:pPr>
        <w:pStyle w:val="Normal"/>
        <w:widowControl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559"/>
        <w:gridCol w:w="1110"/>
        <w:gridCol w:w="1110"/>
        <w:gridCol w:w="1110"/>
      </w:tblGrid>
      <w:tr>
        <w:trPr>
          <w:trHeight w:val="209" w:hRule="atLeast"/>
        </w:trPr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Наименование групп, подгрупп и статей доходов</w:t>
            </w:r>
          </w:p>
        </w:tc>
        <w:tc>
          <w:tcPr>
            <w:tcW w:w="48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умма, тыс. руб.</w:t>
            </w:r>
          </w:p>
        </w:tc>
      </w:tr>
      <w:tr>
        <w:trPr>
          <w:trHeight w:val="86" w:hRule="atLeast"/>
        </w:trPr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3 год (ожидаемое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4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5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6 год</w:t>
            </w:r>
          </w:p>
        </w:tc>
      </w:tr>
      <w:tr>
        <w:trPr>
          <w:trHeight w:val="138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 01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8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983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079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Con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 налога на имущество физических лиц выполнен в соответствии с действующим законодательством (глава 32 части второй Налогового кодекса Российской Федерации «Налог на имущество физических лиц») и на основ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данных отчетности по форме 5-МН о налоговой базе и структуре начислений по местным налогам по итогам 2022 год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учетом ставок и льгот, установленных решением Муниципального Собрания от 20.10.2022 № 23 «О налоге на имущество физических лиц»</w:t>
      </w:r>
    </w:p>
    <w:p>
      <w:pPr>
        <w:pStyle w:val="25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15 Налогового кодекса Российской Федерации налог на имущество физических лиц является местным налогом и в соответствии со ст. 61.6 Бюджетного кодекса Российской Федерации подлежит зачислению в бюджет муниципального округа по нормативу 100%.</w:t>
      </w:r>
    </w:p>
    <w:p>
      <w:pPr>
        <w:pStyle w:val="Normal"/>
        <w:widowControl w:val="false"/>
        <w:ind w:firstLine="709"/>
        <w:jc w:val="both"/>
        <w:rPr/>
      </w:pPr>
      <w:r>
        <w:rPr/>
        <w:t>Запланированный объем поступления:</w:t>
      </w:r>
    </w:p>
    <w:tbl>
      <w:tblPr>
        <w:tblW w:w="9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559"/>
        <w:gridCol w:w="1096"/>
        <w:gridCol w:w="1096"/>
        <w:gridCol w:w="1096"/>
      </w:tblGrid>
      <w:tr>
        <w:trPr>
          <w:trHeight w:val="209" w:hRule="atLeast"/>
        </w:trPr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Наименование групп, подгрупп и статей доходов</w:t>
            </w:r>
          </w:p>
        </w:tc>
        <w:tc>
          <w:tcPr>
            <w:tcW w:w="4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умма, тыс. руб.</w:t>
            </w:r>
          </w:p>
        </w:tc>
      </w:tr>
      <w:tr>
        <w:trPr>
          <w:trHeight w:val="86" w:hRule="atLeast"/>
        </w:trPr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3 год (ожидаемое)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4 год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5 год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6 год</w:t>
            </w:r>
          </w:p>
        </w:tc>
      </w:tr>
      <w:tr>
        <w:trPr>
          <w:trHeight w:val="17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 772,5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 0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 992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 643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widowControl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счет земельного налога выполнен в соответствии с действующим законодательством (глава 31 части второй Налогового кодекса Российской Федерации «Земельный налог») и на основ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данных отчетности по форме 5-МН о налоговой базе и структуре начислений по местным налогам по итогам 2022 год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с учетом ставок и льгот, установленных решением Муниципального Собрания от 20.10.2022 № 24 «О земельном налоге».</w:t>
      </w:r>
    </w:p>
    <w:p>
      <w:pPr>
        <w:pStyle w:val="25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15 Налогового кодекса Российской Федерации земельный налог является местным налогом и в соответствии со ст. 61.6 Бюджетного кодекса Российской Федерации подлежит зачислению в бюджет муниципального округа по нормативу 100%. </w:t>
      </w:r>
    </w:p>
    <w:p>
      <w:pPr>
        <w:pStyle w:val="25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Запланированный объем поступления: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1436"/>
        <w:gridCol w:w="973"/>
        <w:gridCol w:w="993"/>
        <w:gridCol w:w="992"/>
      </w:tblGrid>
      <w:tr>
        <w:trPr>
          <w:trHeight w:val="209" w:hRule="atLeast"/>
        </w:trPr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Наименование групп, подгрупп и статей доходов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умма, тыс. руб.</w:t>
            </w:r>
          </w:p>
        </w:tc>
      </w:tr>
      <w:tr>
        <w:trPr>
          <w:trHeight w:val="86" w:hRule="atLeast"/>
        </w:trPr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3 год (ожидаемое)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4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6 год</w:t>
            </w:r>
          </w:p>
        </w:tc>
      </w:tr>
      <w:tr>
        <w:trPr>
          <w:trHeight w:val="153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: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870,8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6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79,0</w:t>
            </w:r>
          </w:p>
        </w:tc>
      </w:tr>
      <w:tr>
        <w:trPr>
          <w:trHeight w:val="153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13,8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14,0</w:t>
            </w:r>
          </w:p>
        </w:tc>
      </w:tr>
      <w:tr>
        <w:trPr>
          <w:trHeight w:val="7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57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6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65,0</w:t>
            </w:r>
          </w:p>
        </w:tc>
      </w:tr>
    </w:tbl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Государственная пошл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/>
          <w:b/>
          <w:i/>
          <w:sz w:val="16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государственной пошлины произведен в соответствии с гл. 25.3 ч.2 НК РФ «Государственная пошлина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оответствии со ст. 61.1 БК РФ в бюджет округа подлежит зачислению по нормативу 100% от государственной пошлины, подлежащей зачислению по месту государственной регистрации, совершения юридически значимых действий или выдачи документов по делам, рассматриваемым в судах общей юрисдикции, мировыми судьями (за исключением Верховного Суда Российской Федерации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сновой для расчета прогнозной суммы государственной пошлины является динамика поступления государственной пошлины за 2021-2023 годы.</w:t>
      </w:r>
    </w:p>
    <w:p>
      <w:pPr>
        <w:pStyle w:val="Normal"/>
        <w:widowControl w:val="false"/>
        <w:ind w:firstLine="709"/>
        <w:jc w:val="both"/>
        <w:rPr/>
      </w:pPr>
      <w:r>
        <w:rPr/>
        <w:t>Запланированный объем поступления:</w:t>
      </w:r>
    </w:p>
    <w:tbl>
      <w:tblPr>
        <w:tblW w:w="9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436"/>
        <w:gridCol w:w="1134"/>
        <w:gridCol w:w="1134"/>
        <w:gridCol w:w="1134"/>
      </w:tblGrid>
      <w:tr>
        <w:trPr>
          <w:trHeight w:val="209" w:hRule="atLeast"/>
        </w:trPr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Наименование групп, подгрупп и статей доходов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умма, тыс. руб.</w:t>
            </w:r>
          </w:p>
        </w:tc>
      </w:tr>
      <w:tr>
        <w:trPr>
          <w:trHeight w:val="86" w:hRule="atLeast"/>
        </w:trPr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3 год (ожидаемо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6 год</w:t>
            </w:r>
          </w:p>
        </w:tc>
      </w:tr>
      <w:tr>
        <w:trPr>
          <w:trHeight w:val="7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СУДАРСТВЕННАЯ ПОШЛИН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62,0</w:t>
            </w:r>
          </w:p>
        </w:tc>
      </w:tr>
    </w:tbl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использования имущества, находящегося</w:t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государственной и муниципальной собственности</w:t>
      </w:r>
    </w:p>
    <w:p>
      <w:pPr>
        <w:pStyle w:val="Normal"/>
        <w:widowControl w:val="false"/>
        <w:shd w:fill="FFFFFF" w:val="clear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Subtitl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прогнозируемого поступления учтена динамика поступления в 2021-2023 годах, а также учтены заключенные договора.</w:t>
      </w:r>
    </w:p>
    <w:p>
      <w:pPr>
        <w:pStyle w:val="Subtitl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62 БК РФ норматив зачисления от данного вида доходов в бюджет округа - 100%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ный объем поступления:</w:t>
      </w:r>
    </w:p>
    <w:p>
      <w:pPr>
        <w:pStyle w:val="Subtitle"/>
        <w:widowControl w:val="false"/>
        <w:ind w:firstLine="709"/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417"/>
        <w:gridCol w:w="1122"/>
        <w:gridCol w:w="1122"/>
        <w:gridCol w:w="1122"/>
      </w:tblGrid>
      <w:tr>
        <w:trPr>
          <w:trHeight w:val="218" w:hRule="atLeast"/>
        </w:trPr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групп, подгрупп и статей доходов</w:t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умма, тыс. руб.</w:t>
            </w:r>
          </w:p>
        </w:tc>
      </w:tr>
      <w:tr>
        <w:trPr>
          <w:trHeight w:val="254" w:hRule="atLeast"/>
        </w:trPr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3 год (ожидаемое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4 го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5 го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6 год</w:t>
            </w:r>
          </w:p>
        </w:tc>
      </w:tr>
      <w:tr>
        <w:trPr>
          <w:trHeight w:val="56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 200,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 60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 791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 791,0</w:t>
            </w:r>
          </w:p>
        </w:tc>
      </w:tr>
    </w:tbl>
    <w:p>
      <w:pPr>
        <w:pStyle w:val="Subtitl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ежи при пользовании природными ресурсам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лата за негативное воздействие на окружающую среду)</w:t>
      </w:r>
    </w:p>
    <w:p>
      <w:pPr>
        <w:pStyle w:val="Normal"/>
        <w:widowControl w:val="false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8"/>
        </w:rPr>
        <w:t>В соответствии со статьей 62 Бюджетного кодекса Российской Федерации поступление платы за негативное воздействие на окружающую среду подлежит зачислению в бюджет округа по нормативу 60,0 %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8"/>
        </w:rPr>
        <w:t>Расчет поступления платы за негативное воздействие на окружающую среду составлен исходя из данных уровня поступления платежей, сложившегося в 2021 - 2023 года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ный объем поступления: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417"/>
        <w:gridCol w:w="1134"/>
        <w:gridCol w:w="1134"/>
        <w:gridCol w:w="1134"/>
      </w:tblGrid>
      <w:tr>
        <w:trPr>
          <w:trHeight w:val="218" w:hRule="atLeast"/>
        </w:trPr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Наименование групп, подгрупп и статей доходов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умма, тыс. руб.</w:t>
            </w:r>
          </w:p>
        </w:tc>
      </w:tr>
      <w:tr>
        <w:trPr>
          <w:trHeight w:val="254" w:hRule="atLeast"/>
        </w:trPr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3 год (ожидаемо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6 год</w:t>
            </w:r>
          </w:p>
        </w:tc>
      </w:tr>
      <w:tr>
        <w:trPr>
          <w:trHeight w:val="40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</w:t>
            </w:r>
            <w:r>
              <w:rPr>
                <w:sz w:val="22"/>
                <w:szCs w:val="28"/>
              </w:rPr>
              <w:t>Плата за негативное воздействие на окружающую среду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 11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8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1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349,0</w:t>
            </w:r>
          </w:p>
        </w:tc>
      </w:tr>
    </w:tbl>
    <w:p>
      <w:pPr>
        <w:pStyle w:val="Subtitl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оказания платных услуг и компенсации затрат государства</w:t>
      </w:r>
    </w:p>
    <w:p>
      <w:pPr>
        <w:pStyle w:val="Subtitle"/>
        <w:widowControl w:val="false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Subtitle"/>
        <w:widowControl w:val="false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прогнозируемого поступления учтена динамика поступления в 2021-2023 годах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62 БК РФ норматив зачисления от данного вида доходов в бюджет округа - 100%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ный объем поступле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45"/>
        <w:gridCol w:w="1134"/>
        <w:gridCol w:w="1134"/>
        <w:gridCol w:w="1134"/>
      </w:tblGrid>
      <w:tr>
        <w:trPr>
          <w:trHeight w:val="218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групп, подгрупп и статей доходов</w:t>
            </w:r>
          </w:p>
        </w:tc>
        <w:tc>
          <w:tcPr>
            <w:tcW w:w="50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умма, тыс. руб.</w:t>
            </w:r>
          </w:p>
        </w:tc>
      </w:tr>
      <w:tr>
        <w:trPr>
          <w:trHeight w:val="254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3 год (ожидаемо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6 год</w:t>
            </w:r>
          </w:p>
        </w:tc>
      </w:tr>
      <w:tr>
        <w:trPr>
          <w:trHeight w:val="388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12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5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родажи материальных и нематериальных активов</w:t>
      </w:r>
    </w:p>
    <w:p>
      <w:pPr>
        <w:pStyle w:val="Subtitle"/>
        <w:widowControl w:val="false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Subtitle"/>
        <w:widowControl w:val="false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и расчете прогнозируемого поступления учтена динамика поступления в 2021-2023 годах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62 БК РФ норматив зачисления от данного вида доходов в бюджет округа - 100%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ланированный объем поступле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45"/>
        <w:gridCol w:w="1134"/>
        <w:gridCol w:w="1134"/>
        <w:gridCol w:w="1134"/>
      </w:tblGrid>
      <w:tr>
        <w:trPr>
          <w:trHeight w:val="218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групп, подгрупп и статей доходов</w:t>
            </w:r>
          </w:p>
        </w:tc>
        <w:tc>
          <w:tcPr>
            <w:tcW w:w="50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умма, тыс. руб.</w:t>
            </w:r>
          </w:p>
        </w:tc>
      </w:tr>
      <w:tr>
        <w:trPr>
          <w:trHeight w:val="254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3 год (ожидаемо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6 год</w:t>
            </w:r>
          </w:p>
        </w:tc>
      </w:tr>
      <w:tr>
        <w:trPr>
          <w:trHeight w:val="479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 78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7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715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Normal"/>
        <w:widowControl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прогнозируемого поступления штрафов, санкций, возмещения ущерба учтена динамика поступления в 2021-2023 годах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46, 62 БК РФ норматив зачисления от данного вида доходов в бюджет округа - 100%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ный объем поступле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45"/>
        <w:gridCol w:w="1134"/>
        <w:gridCol w:w="1134"/>
        <w:gridCol w:w="1134"/>
      </w:tblGrid>
      <w:tr>
        <w:trPr>
          <w:trHeight w:val="218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групп, подгрупп и статей доходов</w:t>
            </w:r>
          </w:p>
        </w:tc>
        <w:tc>
          <w:tcPr>
            <w:tcW w:w="50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умма, тыс. руб.</w:t>
            </w:r>
          </w:p>
        </w:tc>
      </w:tr>
      <w:tr>
        <w:trPr>
          <w:trHeight w:val="254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3 год (ожидаем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ШТРАФЫ, САНКЦИИ, ВОЗМЕЩЕНИЕ УЩЕРБА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 0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8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8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872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неналоговые доходы</w:t>
      </w:r>
    </w:p>
    <w:p>
      <w:pPr>
        <w:pStyle w:val="Normal"/>
        <w:widowControl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ступление прочих неналоговых доходов в бюджет округа не планируется, т.к. данные поступления носят не системный (разовый) характер. </w:t>
      </w:r>
    </w:p>
    <w:p>
      <w:pPr>
        <w:pStyle w:val="Normal"/>
        <w:shd w:fill="FFFFFF" w:val="clear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  <w:r>
        <w:br w:type="page"/>
      </w:r>
    </w:p>
    <w:p>
      <w:pPr>
        <w:pStyle w:val="31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31"/>
        <w:tabs>
          <w:tab w:val="clear" w:pos="708"/>
          <w:tab w:val="left" w:pos="9214" w:leader="none"/>
        </w:tabs>
        <w:ind w:left="0" w:firstLine="567"/>
        <w:jc w:val="both"/>
        <w:rPr/>
      </w:pPr>
      <w:r>
        <w:rPr>
          <w:sz w:val="28"/>
          <w:szCs w:val="28"/>
        </w:rPr>
        <w:t>Общий объем безвозмездных поступлений от других бюджетов в бюджет округа в 2024-2026</w:t>
      </w:r>
      <w:r>
        <w:rPr/>
        <w:t xml:space="preserve"> годах характеризуется следующими данными:</w:t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5"/>
        <w:gridCol w:w="1276"/>
        <w:gridCol w:w="850"/>
        <w:gridCol w:w="1276"/>
        <w:gridCol w:w="851"/>
        <w:gridCol w:w="1276"/>
        <w:gridCol w:w="850"/>
      </w:tblGrid>
      <w:tr>
        <w:trPr>
          <w:trHeight w:val="270" w:hRule="atLeast"/>
        </w:trPr>
        <w:tc>
          <w:tcPr>
            <w:tcW w:w="1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 год (прогноз) тыс. руб.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 проект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 проект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 проект</w:t>
            </w:r>
          </w:p>
        </w:tc>
      </w:tr>
      <w:tr>
        <w:trPr>
          <w:trHeight w:val="811" w:hRule="atLeast"/>
        </w:trPr>
        <w:tc>
          <w:tcPr>
            <w:tcW w:w="1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color w:val="000000"/>
              </w:rPr>
              <w:t>тыс. руб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% к предыдущему году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ыс. руб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% к предыдущему году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ыс. руб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% к предыдущему году</w:t>
            </w:r>
          </w:p>
        </w:tc>
      </w:tr>
      <w:tr>
        <w:trPr>
          <w:trHeight w:val="1663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ий объем безвозмездных поступлений от других бюджетов бюджетной системы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35 670,7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2896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9666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8020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,7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тации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 185,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585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178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339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</w:t>
            </w:r>
          </w:p>
        </w:tc>
      </w:tr>
      <w:tr>
        <w:trPr>
          <w:trHeight w:val="239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– всего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 263,9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9867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166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236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,6</w:t>
            </w:r>
          </w:p>
        </w:tc>
      </w:tr>
      <w:tr>
        <w:trPr>
          <w:trHeight w:val="417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– всего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 850,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504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320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1444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1</w:t>
            </w:r>
          </w:p>
        </w:tc>
      </w:tr>
      <w:tr>
        <w:trPr>
          <w:trHeight w:val="1154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областного бюджет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0,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03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2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%</w:t>
            </w:r>
          </w:p>
        </w:tc>
      </w:tr>
    </w:tbl>
    <w:p>
      <w:pPr>
        <w:pStyle w:val="Heading"/>
        <w:ind w:firstLine="567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Объем безвозмездных поступлений сформирован в соответствии с проектом закона области «Об областном бюджете на 2024 год и плановый период 2025 и 2026 годов» (далее – проект областного бюджета). Расшифровка безвозмездных поступлений из других бюджетов бюджетной системы РФ приведена в приложении 2 к пояснительной записке. </w:t>
      </w:r>
    </w:p>
    <w:p>
      <w:pPr>
        <w:pStyle w:val="Heading"/>
        <w:ind w:firstLine="567"/>
        <w:jc w:val="both"/>
        <w:rPr>
          <w:b w:val="false"/>
          <w:b w:val="false"/>
          <w:sz w:val="18"/>
          <w:szCs w:val="28"/>
        </w:rPr>
      </w:pPr>
      <w:r>
        <w:rPr>
          <w:b w:val="false"/>
          <w:sz w:val="18"/>
          <w:szCs w:val="28"/>
        </w:rPr>
      </w:r>
    </w:p>
    <w:p>
      <w:pPr>
        <w:pStyle w:val="Heading"/>
        <w:ind w:firstLine="567"/>
        <w:rPr>
          <w:szCs w:val="28"/>
        </w:rPr>
      </w:pPr>
      <w:r>
        <w:rPr>
          <w:szCs w:val="28"/>
        </w:rPr>
        <w:t>Дотации</w:t>
      </w:r>
    </w:p>
    <w:p>
      <w:pPr>
        <w:pStyle w:val="Heading"/>
        <w:ind w:firstLine="567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Проектом решения предусматривается предоставление бюджету Сокольского муниципального округа дотаций в следующем объеме: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в 2024 году – в сумме 237 585,5 тыс. рублей, 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в 2025 году – в сумме 311 178,9 тыс. рублей, 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в 2026 году –   в сумме 317 339,3 тыс. рублей. 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Уровень 2023 года -  185 185,8 тыс. руб.).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том числе: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- дотации на поддержку мер по обеспечению сбалансированности местных бюджетов бюджетам муниципальных округов: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2024 году – в сумме 0,0 тыс. рублей, 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2025 году – в сумме 62 120,5 тыс. рублей, 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2026 году –   в сумме 57 091,9 тыс. рублей. 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Уровень 2023 года -  220,0 тыс. руб.)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- иных дотаций - на частичную компенсацию дополнительных расходов на повышение оплаты труда работников бюджетной сферы и иные цели. Запланированные объемы указанной дотации составляют: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в 2024 году – в сумме 237 585,5 тыс. рублей, 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в 2025 году – в сумме 249 058,4 тыс. рублей, 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в 2026 году –   в сумме 260 247,4 тыс. рублей. 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ровень 2023 года – 184 965,8 тыс. рублей.</w:t>
      </w:r>
    </w:p>
    <w:p>
      <w:pPr>
        <w:pStyle w:val="Heading"/>
        <w:ind w:firstLine="567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Heading"/>
        <w:ind w:firstLine="567"/>
        <w:rPr>
          <w:szCs w:val="28"/>
        </w:rPr>
      </w:pPr>
      <w:r>
        <w:rPr>
          <w:szCs w:val="28"/>
        </w:rPr>
        <w:t>Субсидии</w:t>
      </w:r>
    </w:p>
    <w:p>
      <w:pPr>
        <w:pStyle w:val="Heading"/>
        <w:ind w:firstLine="567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Запланированный объем субсидий составляет: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2024 году – 1 279 867,0 тыс. рублей, 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2025 году – 239 166,9 тыс. рублей, 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2026 году – 379 236,9 тыс. рублей. 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гнозируемый объем субсидий в 2023 году – 924 264,0 тыс. рублей.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Объем субсидий из областного бюджета на 2024 год значительно превышает уровень 2023 года (рост на 38,5%), а в плановом периоде 2025 года объем субсидий составляет 25,9% от уровня 2023 года, в плановом периоде 2026 года – 41,0% уровня 2023 года. 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Проектом бюджета округа на 2024 год и плановый период 2025 и 2026 годов предусматриваются бюджетные ассигнования по следующим видам субсидий:  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- на обеспечение мероприятий по переселению граждан из аварийного жилищного фонда, за счет средств, поступивших от государственной корпорации – Фонд развития территорий на 2024 год – 250 456,5 тыс. рублей (в 2023 году – 122 908,9 тыс. руб.)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- на обеспечение мероприятий по переселению граждан из аварийного жилищного фонда, за счет средств, поступивших из областного бюджета на 2024 год – 425 664,3 тыс. рублей (в 2023 году – 194 677,1 тыс. руб.)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- на реализацию мероприятий по благоустройству дворовых территорий на 2024 год – в сумме 20749,5 тыс. рублей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на реализацию мероприятий по благоустройству дворовых территорий многоквартирных домов, на 2024 год в сумме 12 667,1 тыс. рублей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- на осуществление дорожной деятельности в отношении автомобильных дорог общего пользования местного значения за счет бюджетных ассигнований Дорожного фонда Вологодской области, в 2024-2026 годах субсидии планируются в сумме 23 134,0 тыс. рублей, ежегодно.  В 2023 году объем данного вида субсидии составляет 103 319,4 тыс. руб.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-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, на 2024-2026 годы субсидии в сумме 2852,5 тыс. рублей ежегодно. В 2023 году объем указанного вида субсидии составляет 2 656,0 тыс. руб.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- на строительство (реконструкцию) автомобильных дорог общего пользования местного значения в целях реализации новых инвестиционных проектов, в 2024 году – 166 900,00 тыс. рублей; 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- на организацию бесплатного горячего питания обучающихся, получающих начальное общее образование в муниципальных образовательных организациях: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024 год - в сумме 34 098,3 тыс. рублей,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2025 год – 33 328,7 тыс. рублей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026 год – 32 381,3 тыс. рублей (2023 год – 35 947 тыс. рублей)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- на реализацию дополнительных общеразвивающих программ по виду спорта "Самбо", на 2024-2026 годы в сумме 831,0 тыс. рублей ежегодно ( в СОШ№5 и Кадниковской СОШ)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на 2024 год – 2 213,7 тыс. рублей в Архангельской СОШ (в 2023 году – объем субсидии –6 585,4 тыс. рублей – на организацию образовательных центров «Точки роста»  3 школы: Биряковская СОШ, Двиницкая СОШ, Марковская СОШ); 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, на 2024 год в сумме 3 478,6 тыс. руб., в 3 школах Рабангская, Биряковская, Марковская; 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на участие в обеспечении подготовки спортивного резерва для спортивных сборных команд Вологодской области, на 2024-2026 годы в сумме 999,7 тыс. рублей ежегодно (в 2023 году - 735,7 тыс. рублей) (Сухона и  СЦС)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организацию транспортного обслуживания населения на муниципальных маршрутах регулярных перевозок по регулируемым тарифам, на 2024-2026 годы в сумме 4 336,0 тыс. рублей ежегодно (2023 год - 2261,8 тыс. рублей)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проведение мероприятий по предотвращению распространения сорного растения борщевик Сосновского, на 2024 год в сумме 2 490,8 тыс. рублей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- на организацию и проведение на территории муниципального образования по месту жительства и (или) по месту отдыха организованных занятий граждан физической культурой (Народный тренер), в т.ч. на 2024 год – в сумме 900,0 тыс. рублей, а на 2025-2026 годы в сумме 600,0 тыс. рублей ежегодно (в 2023 году 600,0 тыс. руб.)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на развитие мобильной торговли в малонаселенных и труднодоступных населенных пунктах, на 2024 год в сумме 1550,2 тыс. рублей, 2025-2026 годы в сумме 900,0 тыс. рублей ежегодно (в 2023 году – 900,0 тыс. рублей)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закупку оборудования для создания "умных" спортивных площадок, на 2026 год в сумме 18 461,6 тыс. рублей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проведение мероприятий по обеспечению условий для организации питания обучающихся в муниципальных общеобразовательных организациях (оборудование пищеблоков), на 2024 год в сумме 2 745,1 тыс. рублей (СОШ №1)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проведение мероприятий по антитеррористической защищенности образовательных организаций, на 2024 год в сумме 1 400,0 тыс. рублей (СОШ №1)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- на осуществление мероприятий по приспособлению зданий и помещений муниципальных дошкольных образовательных организаций и муниципальных общеобразовательных организаций для беспрепятственного доступа инвалидов (детей-инвалидов), на 2024 год в сумме 3 648,0 тыс. рублей, на установку пандусов в 6 детских садах (№15, №21, №27, №32, №33, №5 «Колосок») и 4 школах (СОШ №2, СОШ №9, «Биряковская ООШ», «Двиницкая ООШ») 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- на разработку проектной документации на рекультивацию объектов размещения отходов, подлежащих рекультивации после завершения их эксплуатации, на 2025 год в сумме 7 900,0 тыс. руб.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- на создание условий для занятий инвалидов, лиц с ограниченными возможностями здоровья физической культурой и спортом, на 2024 год в сумме 350,0 тыс. рублей (СЦС)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строительство, реконструкцию и капитальный ремонт централизованных систем водоснабжения и водоотведения, на 2024 год в сумме 93286,2 тыс. рублей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проведение мероприятий по антитеррористической защищенности мест массового пребывания людей, на 2024 год в сумме 574,8 тыс. руб.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на подготовку объектов теплоэнергетики, находящихся в муниципальной собственности, к работе в осенне-зимний период, на 2024 год в сумме 116171,8 тыс. рублей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- на обеспечение питанием обучающихся с ограниченными возможностями здоровья, не проживающих в организациях, осуществляющих образовательную деятельность по адаптированным основным общеобразовательным программам, на 2024-2026 годы в сумме 10 161,6 тыс. рублей ежегодно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обеспечение развития и укрепление материально-технической базы муниципальных учреждений отрасли культуры, на 2024 год в сумме 3 961,7 тыс. рублей (в Архангельском: проект «Сельский ДК» 2249,2тыс.руб., проект «Сельская библиотека» 1372,5тыс.руб., комплектование книжных фондов 340,0тыс.руб.) 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организацию уличного освещения, на 2024-2026 годы в сумме 18425,8 тыс. рублей ежегодно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на внедрение и (или) эксплуатацию аппаратно-программного комплекса "Безопасный город", на 2024 год в сумме 726,2 тыс. рублей, а на 2025 и 2026 годы в сумме 236,1 тыс. рублей ежегодно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- на обеспечение жильем молодых семей, на 2024 год в сумме 721,4 тыс. рублей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приобретение услуг распределительно-логистического центра на поставки продовольственных товаров для муниципальных образовательных организаций, на 2024-2026 годы в сумме 2 268,8 тыс. рублей ежегодно (в 2023 году - 2 073,5 тыс. руб.).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уточненном проекте предусматриваются «новые» виды субсидий: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приобретение специализированной техники для содержания улично-дорожной сети, на 2024 год в сумме 17 820,0 тыс. рублей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обустройство детских и спортивных площадок, на 2024 год в сумме 15947,0 тыс. рублей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реализацию мероприятий по модернизации школьных систем образования (в т.ч. капитальный ремонт и оснащение отремонтированных зданий и (или) помещений муниципальных общеобразовательных организаций современными средствами обучения и воспитания):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на 2024 год – 38 336,4 тыс. рублей, СОШ №1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на 2025 год – 133 192,7 тыс. рублей, СОШ №3 и Кадниковская СОШ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на 2026 год -  138 703,2 тыс. рублей, «Рабангская ООШ» и «ОШ для обучающихся с ОВЗ». 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В расходной части бюджета округа предусмотрены бюджетные ассигнования на софинансирование расходных обязательств по предоставляемым субсидиям.</w:t>
      </w:r>
    </w:p>
    <w:p>
      <w:pPr>
        <w:pStyle w:val="Heading"/>
        <w:ind w:firstLine="567"/>
        <w:jc w:val="both"/>
        <w:rPr>
          <w:b w:val="false"/>
          <w:b w:val="false"/>
          <w:sz w:val="18"/>
          <w:szCs w:val="28"/>
        </w:rPr>
      </w:pPr>
      <w:r>
        <w:rPr>
          <w:b w:val="false"/>
          <w:sz w:val="18"/>
          <w:szCs w:val="28"/>
        </w:rPr>
      </w:r>
    </w:p>
    <w:p>
      <w:pPr>
        <w:pStyle w:val="Heading"/>
        <w:ind w:firstLine="567"/>
        <w:rPr>
          <w:szCs w:val="28"/>
        </w:rPr>
      </w:pPr>
      <w:r>
        <w:rPr>
          <w:szCs w:val="28"/>
        </w:rPr>
        <w:t>Субвенции</w:t>
      </w:r>
    </w:p>
    <w:p>
      <w:pPr>
        <w:pStyle w:val="Heading"/>
        <w:ind w:firstLine="567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планированный объем субвенций бюджету Сокольского муниципального округа составляют: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на 2024 год – 810 504,4 тыс. рублей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на 2025 год – 829 320,2 тыс. рублей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на 2026 год -  871 444,2 тыс. рублей. 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ровень 2023 года – 724 850,1 тыс. рублей.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В разрезе видов субвенций запланированные объемы доходов составляют: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- на обеспечение дошкольного образования и общеобразовательного процесса в муниципальных общеобразовательных организациях в сумме: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2024 год – 724 044,2 тыс. рублей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2025 год – 740 720,2 тыс. рублей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2026 год – 780 552,3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ежемесячное денежное вознаграждение за классное руководство педагогическим работникам муниципальных общеобразовательных организаций в сумме: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2024 год – 26 378,8 тыс. рублей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2025 год – 26 758,2 тыс. рублей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 2026 год -  26 891,9 тыс. рублей. </w:t>
      </w:r>
    </w:p>
    <w:p>
      <w:pPr>
        <w:pStyle w:val="Heading"/>
        <w:jc w:val="both"/>
        <w:rPr/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- на осуществление отдельных государственных полномочий в соответствии с законом области от 17 декабря 2007 года № 1719-ОЗ "О наделении органов местного самоуправления отдельными государственными полномочиями в сфере образования" в сумме 28 767,7 тыс. рублей ежегодно, на 2024-2026 годы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-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, в сумме 3 131,3 тыс. рублей на 2024-2025 годы ежегодно, а на 2026 год - в сумме 3 773,8 тыс. рублей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осуществление полномочий в соответствие с законом области от 28 апреля 2006 года № 1443-ОЗ "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архивного дела" в сумме: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2024 год – 653,8 тыс. рублей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2025 год – 655,0 тыс. рублей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2026 год – 656,2 тыс. рублей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на осуществление отдельных государственных полномочий в соответствии с законом области от 15 января 2013 года № 2966-ОЗ "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" в сумме 1 023,0 тыс. рублей ежегодно, на 2024-2026 годы; 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- на осуществление полномочий по составлению (изменению) списков кандидатов в присяжные заседатели федеральных судов общей юрисдикции в РФ в сумме: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2024 год – 6,2 тыс. рублей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2025 год – 6,5 тыс. рублей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2026 год – 42,4 тыс. рублей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осуществление отдельных государственных полномочий в соответствии с законом области от 10 декабря 2014 года №3526-ОЗ "О наделении органов местного самоуправления отдельными государственными полномочиями в сфере организации деятельности многофункциональных центров предоставления государственных и муниципальных услуг" в сумме 11 617,0 тыс. рублей ежегодно, на 2024-2026 годы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на осуществление отдельных государственных полномочий в соответствии с законом области от 28.12.2018 года №4463-ОЗ "О наделении органов местного самоуправления отдельными государственными полномочиями по предоставлению ЕДВ взамен предоставления земельного участка гражданам, имеющим трех и более детей", на 2024 год в сумме 4068,0 тыс. рублей, а на 2025-2026 годы - в сумме 7 179 ,9 тыс. рублей ежегодно.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Проектом бюджета предусматривается предоставление единой субвенции в бюджет округа, в следующих суммах: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на 2024 год – 8 581,1 тыс. рублей,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на 2025 год – 8 581,4 тыс. рублей, 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на 2026 год – 8 579,2 тыс. рублей.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Единая субвенция предусматривается на финансовое обеспечение осуществления отдельных государственных полномочий: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 в сфере административных отношений в соответствии с законом области от 28 ноября 2005 года №1369-ОЗ "О наделении органов местного самоуправления отдельными государственными полномочиями в сфере административных отношений, на 2024-2026 годы в сумме 1 600,6 тыс. рублей ежегодно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- в соответствии с законом области от 17 декабря 2007 года № 1720-ОЗ "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, обучающихся в федеральных государственных образовательных организациях), лиц из числа детей указанных категорий", на 2022-2024 годы в сумме 6 466,9 тыс. рублей ежегодно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 </w:t>
      </w:r>
      <w:r>
        <w:rPr/>
        <w:t xml:space="preserve">- </w:t>
      </w:r>
      <w:r>
        <w:rPr>
          <w:sz w:val="28"/>
          <w:szCs w:val="28"/>
        </w:rPr>
        <w:t>в соответствии с законом области от 05 октября 2006 г. № 1501-ОЗ "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регулирования цен (тарифов)", на 2024-2026 годы в сумме 26,1 тыс. рублей ежегодно.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- в соответствии с законом области от 28 июня 2006 года № 1465-ОЗ "О наделении органов местного самоуправления отдельными государственными полномочиями в сфере охраны окружающей среды", на 2024 год в сумме 487,5 тыс. рублей, на 2025 год – в сумме 487,8 тыс. рублей, на 2026 год - в сумме 485,6 тыс. рублей.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осуществление полномочий по обеспечению жильем отдельных категорий граждан, установленных Федеральными законами от 12 января 1995 г. № 5-ФЗ "О ветеранах", на 2024 год в сумме 1 432,6 тыс. рублей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осуществление первичного воинского учета, в следующих суммах: на 2024 год – 800,6 тыс. рублей, 2025 год – 880,0 тыс. рублей, на 2026 год – 960,8 тыс. рублей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, на 2026 год в сумме 1 400,0 тыс. рублей.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В целом, объем субвенций, предоставляемых в бюджет Сокольского муниципального округа в 2024-2026 годах, незначительно превышает уровень 2023 года (рост в пределах 15% в сравнении с уровнем 2023 года).   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567"/>
        <w:rPr>
          <w:szCs w:val="28"/>
        </w:rPr>
      </w:pPr>
      <w:r>
        <w:rPr>
          <w:szCs w:val="28"/>
        </w:rPr>
        <w:t>Иные межбюджетные трансферты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Объем иных межбюджетных трансфертов, предоставляемых бюджету округа запланирован в следующих объемах: 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на 2024 год 1 003,1 тыс. рублей,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на 2025 год – 0,0 тыс. рублей,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на 2026 год -  0,0 тыс. рублей.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За счет средств областного бюджета в 2024 году запланировано предоставление следующих иных межбюджетных трансфертов: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- на компенсацию затрат, связанных с реализацией населению сжиженного углеродного газа, в сумме 1003,1 тыс. рублей.</w:t>
      </w:r>
      <w:r>
        <w:br w:type="page"/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ХОДНАЯ ЧАСТЬ БЮДЖЕТА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</w:rPr>
        <w:t>Расходы бюджета округа характеризуется следующими данными:</w:t>
      </w:r>
    </w:p>
    <w:p>
      <w:pPr>
        <w:pStyle w:val="Style15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Динамика расходов бюджета округа</w:t>
      </w:r>
    </w:p>
    <w:p>
      <w:pPr>
        <w:pStyle w:val="Normal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418"/>
        <w:gridCol w:w="1417"/>
        <w:gridCol w:w="1481"/>
      </w:tblGrid>
      <w:tr>
        <w:trPr>
          <w:tblHeader w:val="true"/>
          <w:trHeight w:val="30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2023 год </w:t>
            </w:r>
            <w:r>
              <w:rPr>
                <w:sz w:val="16"/>
                <w:szCs w:val="16"/>
              </w:rPr>
              <w:t>(утвержденные бюджетные ассигнован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 проект, тыс. руб.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blHeader w:val="true"/>
          <w:trHeight w:val="30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5 год проект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6 год проек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302" w:hRule="atLeast"/>
        </w:trPr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щий объем расходов, тыс. руб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569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75948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5459,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2171,4</w:t>
            </w:r>
          </w:p>
        </w:tc>
      </w:tr>
      <w:tr>
        <w:trPr>
          <w:trHeight w:val="302" w:hRule="atLeast"/>
        </w:trPr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условно утверждаемые рас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64,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63,0</w:t>
            </w:r>
          </w:p>
        </w:tc>
      </w:tr>
      <w:tr>
        <w:trPr>
          <w:trHeight w:val="302" w:hRule="atLeast"/>
        </w:trPr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е к предыдущему году, тыс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90 24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010489,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6 712,4</w:t>
            </w:r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бщего объема расходов к предыдущему году,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sz w:val="28"/>
        </w:rPr>
        <w:t xml:space="preserve">Расходы бюджета округа сформированы 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одательными и иными нормативными правовыми актами, заключенными договорами (соглашениями). </w:t>
      </w:r>
    </w:p>
    <w:p>
      <w:pPr>
        <w:pStyle w:val="Normal"/>
        <w:ind w:firstLine="567"/>
        <w:rPr/>
      </w:pPr>
      <w:r>
        <w:rPr>
          <w:sz w:val="28"/>
          <w:szCs w:val="28"/>
        </w:rPr>
        <w:t>Общий объем расходов бюджета Сокольского муниципального округа относительно предыдущего года:</w:t>
      </w:r>
    </w:p>
    <w:p>
      <w:pPr>
        <w:pStyle w:val="Normal"/>
        <w:ind w:firstLine="567"/>
        <w:rPr/>
      </w:pPr>
      <w:r>
        <w:rPr>
          <w:sz w:val="28"/>
          <w:szCs w:val="28"/>
        </w:rPr>
        <w:t>- в 2024 году увеличен на 390 249,0 тыс. рублей (на 14,5%),</w:t>
      </w:r>
    </w:p>
    <w:p>
      <w:pPr>
        <w:pStyle w:val="Normal"/>
        <w:ind w:firstLine="567"/>
        <w:rPr/>
      </w:pPr>
      <w:r>
        <w:rPr>
          <w:sz w:val="28"/>
          <w:szCs w:val="28"/>
        </w:rPr>
        <w:t>- в 2025 году уменьшен на 1010489,6 тыс. рублей (на 32,9%),</w:t>
      </w:r>
    </w:p>
    <w:p>
      <w:pPr>
        <w:pStyle w:val="Normal"/>
        <w:ind w:firstLine="567"/>
        <w:rPr/>
      </w:pPr>
      <w:r>
        <w:rPr>
          <w:sz w:val="28"/>
          <w:szCs w:val="28"/>
        </w:rPr>
        <w:t>- в 2026 году увеличен на 206 712,4 тыс. рублей (на 10%).</w:t>
      </w:r>
    </w:p>
    <w:p>
      <w:pPr>
        <w:pStyle w:val="Normal"/>
        <w:ind w:firstLine="540"/>
        <w:rPr/>
      </w:pPr>
      <w:r>
        <w:rPr>
          <w:sz w:val="28"/>
          <w:szCs w:val="28"/>
        </w:rPr>
        <w:t>Основными факторами, повлиявшими на динамику общего объема расходов бюджета округа, являются:</w:t>
      </w:r>
    </w:p>
    <w:p>
      <w:pPr>
        <w:pStyle w:val="Normal"/>
        <w:ind w:firstLine="540"/>
        <w:rPr/>
      </w:pPr>
      <w:r>
        <w:rPr>
          <w:sz w:val="28"/>
          <w:szCs w:val="28"/>
        </w:rPr>
        <w:t>- ежегодный рост налоговых и неналоговых доходов бюджета округа в 2024-2026 годах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зменение объема безвозмездных поступлений в бюджет округа по сравнению с 2023 годом (увеличение объема субсидий, предоставляемых бюджету округа в 2024 году, уменьшение объема субсидий в плановом периоде 2025 и 2026 год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Формирование расходов бюджета округа осуществлялось исходя из эффективного использования бюджетных средств и </w:t>
      </w:r>
      <w:r>
        <w:rPr>
          <w:sz w:val="28"/>
          <w:szCs w:val="28"/>
        </w:rPr>
        <w:t>с учетом необходимости обеспечения расходных обязательств</w:t>
      </w:r>
      <w:r>
        <w:rPr>
          <w:sz w:val="28"/>
        </w:rPr>
        <w:t xml:space="preserve"> округа, обусловленных действующим законодательством. </w:t>
      </w:r>
      <w:r>
        <w:rPr>
          <w:sz w:val="28"/>
          <w:szCs w:val="28"/>
        </w:rPr>
        <w:t xml:space="preserve">При формировании расходной части бюджета округа учитывались следующие приоритеты: </w:t>
      </w:r>
    </w:p>
    <w:p>
      <w:pPr>
        <w:pStyle w:val="Normal"/>
        <w:ind w:firstLine="426"/>
        <w:rPr/>
      </w:pPr>
      <w:r>
        <w:rPr>
          <w:sz w:val="28"/>
          <w:szCs w:val="28"/>
        </w:rPr>
        <w:t>- сохранение социальной направленности бюджета округа;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- первоочередное обеспечение публичных нормативных обязательств и других социальных выплат отдельным категориям граждан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е расходов на выплату заработной платы работников бюджетной сферы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обеспечение реализации муниципальных программ Сокольского муниципального округа Вологодской области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обеспечение необходимого уровня софинансирования расходных обязательств за счет средств бюджета округа при предоставлении субсидий из областного бюджета;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.</w:t>
      </w:r>
    </w:p>
    <w:p>
      <w:pPr>
        <w:pStyle w:val="Normal"/>
        <w:ind w:firstLine="426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подходы к формированию расходной части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бюджета округа на 2022-2024 годы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округа на 2024 год за счет собственных доходных источников сформирован в объеме 984 574,1 тыс. рублей. Объем расходов бюджета округа за счет собственных доходных источников на 2025 год планового периода составляет 971 407,9 тыс. рублей (без учета условно утверждаемых расходов), а на 2026 год планового периода – 967 727,3 тыс. рублей (без учета условно утверждаемых расходов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юджет Сокольского муниципального округа, на протяжении ряда лет традиционно сохраняет социальную направленность: в 2024 году доля расходов на социальную сферу составляет 48,7% от общей доли расходов, а в 2025 и 2026 годах планового периода – 77,2% и 74,8% соответствен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требованиями статьи 184.1 Бюджетного кодекса РФ общий объем условно утверждаемых расходов в 2025 году предусмотрен в объеме не менее 2,5 % - в сумме 25 564,0 тыс. рублей, в 2026 году в объеме не менее 5 % - в сумме 53 763,0 тыс. рублей,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Дорожного фонда Сокольского муниципального округа на 2024 год сформированы в объеме 272 593,5 тыс. рублей.  В 2025 году расходы дорожного фонда планируются в объеме – 98658,4 тыс. рублей, а в 2026 году – 98658,4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Расходы на исполнение публичных нормативных обязательств определены исходя из установленных нормативно-правовыми актами размеров выплат и предусмотрены в разделе «Социальная политика» расходов бюджета округа на 2024 год – 21 121,2 тыс. рублей, а на 2025 и 2026 годы в сумме 5261,2 тыс. рублей ежегодн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ого обеспечения выполнения муниципальных заданий рассчитывается на основании нормативных затрат, с соблюдением общих требований,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пределение объема расходов на муниципальное управление осуществлялось в соответствии с утвержденной структурой органов местного самоуправления, территориальных органов Администрации, а также с учетом мероприятий по оптимизации расходов бюджета округа на управлени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ланирование расходов на фонд оплаты труда муниципальных служащих осуществлено в соответствии с постановлением Правительства Вологодской области от 28.07.2008 года  №1416 «Об утверждении норматива расходов на оплату труда в органах местного самоуправления области» (с последующими изменениями), решением Муниципального Собрания Сокольского муниципального округа  </w:t>
      </w:r>
      <w:r>
        <w:rPr>
          <w:color w:val="000000"/>
          <w:sz w:val="28"/>
          <w:szCs w:val="28"/>
        </w:rPr>
        <w:t xml:space="preserve">от 17.11.2022 №36 «Об утверждении Положения об оплате труда в органах местного самоуправления Сокольского муниципального округа Вологодской области», </w:t>
      </w:r>
      <w:r>
        <w:rPr>
          <w:sz w:val="28"/>
          <w:szCs w:val="28"/>
        </w:rPr>
        <w:t>с учетом действующих штатных распис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требованиями статьи 81 Бюджетного кодекса Российской Федерации, резервный фонд предусмотрен на 2024-2026 годы год в сумме 1200 тыс. рублей ежегодно. Бюджетные ассигнования предусмотрены на участие в предупреждении и ликвидации последствий чрезвычайных ситуа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ются бюджетные ассигнования на реализацию мероприятий в рамках национальных проектов, информация об объеме средств, с учетом софинансирования, приведена в приложении 3 к пояснительной запи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ограммная структура расходов бюджета округ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на 2024 год и плановый период 2025 и 2026 годо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бюджета округа на 2024 год и плановый период 2025 и 2026 годов сформирован в функциональной, а также в программной структуре расходов на основе </w:t>
      </w:r>
      <w:r>
        <w:rPr>
          <w:sz w:val="28"/>
        </w:rPr>
        <w:t>муниципальных программ,</w:t>
      </w:r>
      <w:r>
        <w:rPr>
          <w:sz w:val="28"/>
          <w:szCs w:val="28"/>
        </w:rPr>
        <w:t xml:space="preserve"> утвержденных</w:t>
      </w:r>
      <w:r>
        <w:rPr>
          <w:sz w:val="28"/>
        </w:rPr>
        <w:t xml:space="preserve"> постановлениями Администрации района/окру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бюджета предусматриваются бюджетные ассигнования на 2024 год и плановый период 2025 и 2026 годов на реализацию 13 муниципальных программ Сокольского муниципального округа Вологодской област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Финансовое обеспечение ряда муниципальных программ будет уточнено в ходе исполнения бюджета, в случае привлечения средств на их реализацию из федерального и областного бюджетов.</w:t>
      </w:r>
    </w:p>
    <w:p>
      <w:pPr>
        <w:pStyle w:val="Normal"/>
        <w:ind w:firstLine="709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Удельный вес программ от общих расходов в бюджете округ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2024 году составляет 99,9%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2025 году - 98,6 %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2026 году - 98,6 %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28"/>
        </w:rPr>
        <w:t xml:space="preserve">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тем, что более 97% расходов бюджета округа планируется осуществлять в рамках муниципальных программ округа, описание расходной части бюджета Сокольского муниципального округа в пояснительной записке приведено в разрезе муниципальных программ и отдельно по непрограммной части бюджета. </w:t>
      </w:r>
    </w:p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ая программа «Развитие образования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Сокольском муниципальном округе на 2023-2027 годы» </w:t>
      </w:r>
    </w:p>
    <w:p>
      <w:pPr>
        <w:pStyle w:val="Normal"/>
        <w:ind w:firstLine="72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рограмма занимает н</w:t>
      </w:r>
      <w:r>
        <w:rPr>
          <w:sz w:val="28"/>
          <w:szCs w:val="28"/>
        </w:rPr>
        <w:t>аибольший удельный вес в расходах бюджета окру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программы будет направлен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24 году – 1 177 549,1 тыс.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25 году -  1 302 376,2 тыс.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26 году – 1 342 322,2 тыс. руб., что составляет 38,3%, 63,9% и 60,6</w:t>
      </w:r>
      <w:r>
        <w:rPr>
          <w:bCs/>
          <w:sz w:val="28"/>
          <w:szCs w:val="28"/>
        </w:rPr>
        <w:t xml:space="preserve">% </w:t>
      </w:r>
      <w:r>
        <w:rPr>
          <w:sz w:val="28"/>
          <w:szCs w:val="28"/>
        </w:rPr>
        <w:t xml:space="preserve">от общего объема ассигнований, осваиваемых в рамках «программного» бюджета в соответствующем году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усмотрены бюджетные ассигнования на реализацию двух подпрограмм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Направление средст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обеспечение дошкольного образования в муниципальных дошкольных образовательных организациях и общего образования в образовательных организациях (в виде финансового обеспечения выполнения муниципального задания, в том числе за счет средств субвенций из областного бюджета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в виде субвенций направляются на обеспечение общеобразовательного процесса (заработная плата педагогов, учебные расходы),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, на обеспечение льготным питанием обучающихся по очной форме обучения в муниципальных общеобразовательных организациях, на обеспечение социальной поддержки детей, обучающихся в муниципальных общеобразовательных учреждениях, из многодетных семей, на ежемесячную денежную выплату на оплату услуг по передаче данных и предоставлению доступа к информационно - телекоммуникационной сети «Интернет» и др. расх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бюджета округа направляются на создание условий для осуществления присмотра и ухода за детьми в дошкольных учреждениях и на создание условий для организации образовательного процесса в бюджетных образовательных учреждениях (расходы по содержанию имущества, на оплату коммунальных услуг, заработную плату обслуживающего персонала и др.). </w:t>
      </w:r>
    </w:p>
    <w:p>
      <w:pPr>
        <w:pStyle w:val="Heading"/>
        <w:ind w:firstLine="567"/>
        <w:jc w:val="both"/>
        <w:rPr>
          <w:szCs w:val="28"/>
        </w:rPr>
      </w:pPr>
      <w:r>
        <w:rPr>
          <w:b w:val="false"/>
          <w:szCs w:val="28"/>
        </w:rPr>
        <w:t>Предусматриваются бюджетные ассигнования на предоставление субсидий на иные цели (в т.ч. за счет средств субсидий, предоставляемых из областного бюджета) на реализацию отдельных мероприятий (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, на обеспечение питанием обучающихся с ограниченными возможностями здоровья, обеспечение материально-технической базой для внедрения целевой модели цифровой образовательной среды,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на ежемесячное денежное вознаграждение за классное руководство,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, на приобретение услуг распределительно-логистического центра на поставки продовольственных товаров для муниципальных образовательных организаций, на осуществление мероприятий по приспособлению зданий и помещений муниципальных дошкольных образовательных организаций и муниципальных общеобразовательных организаций для беспрепятственного доступа инвалидов (детей-инвалидов), на реализацию дополнительных общеразвивающих программ по виду спорта «Самбо», на реализацию мероприятий по модернизации школьных систем образования (в т.ч. капитальный ремонт и оснащение отремонтированных зданий и (или) помещений муниципальных общеобразовательных организаций современными средствами обучения и воспитания).</w:t>
      </w:r>
      <w:r>
        <w:rPr>
          <w:szCs w:val="28"/>
        </w:rPr>
        <w:t xml:space="preserve"> 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финансирование расходных обязательств за счет средств бюджета округа предусмотрено в полном объе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организацию предоставления дополнительного образования детя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 организацию летнего отдыха дет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а обеспечение функций по управлению отраслью «Образование» и обеспечение деятельности подведомственного казенного учрежд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на поддержку социально-ориентированных некоммерческих организаций в целях обеспечения предоставления дополнительного образования детей в организациях дополнительного образования всех форм собственност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на</w:t>
      </w:r>
      <w:r>
        <w:rPr/>
        <w:t xml:space="preserve"> </w:t>
      </w:r>
      <w:r>
        <w:rPr>
          <w:sz w:val="28"/>
          <w:szCs w:val="28"/>
        </w:rPr>
        <w:t xml:space="preserve"> осуществление отдельных государственных полномочий в соответствии с законом области от 17 декабря 2007 года № 1719-ОЗ, за счет субвенций из областного бюджета, на обеспечение социальной поддержки детей, обучающихся в муниципальных общеобразовательных организациях, из многодетных семей, в части предоставления денежных выплат на проезд и на приобретение одежды, на обеспечение организации предоставления дополнительного профессионального образования, в части повышения квалификации педагогических работников образовательных учреждений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7) реализация мероприятий по трудоустройству несовершеннолетних граждан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center"/>
        <w:rPr/>
      </w:pPr>
      <w:r>
        <w:rPr>
          <w:b/>
          <w:bCs/>
          <w:sz w:val="28"/>
          <w:szCs w:val="28"/>
        </w:rPr>
        <w:t xml:space="preserve">Муниципальная программа «Развитие культуры, туризма, спорта и реализация молодежной политики на территории Сокольского муниципального округа на 2023-2027 годы» </w:t>
      </w:r>
    </w:p>
    <w:p>
      <w:pPr>
        <w:pStyle w:val="TextBodyIndent"/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</w:p>
    <w:p>
      <w:pPr>
        <w:pStyle w:val="TextBodyIndent"/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осуществляются за счет собственных доходных источников бюджета округа, средств субсидий и иных межбюджетных трансфертов из областного бюджета.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на реализацию мероприятий программы составляют: </w:t>
      </w:r>
    </w:p>
    <w:p>
      <w:pPr>
        <w:pStyle w:val="TextBodyIndent"/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4 год – 281 559,5 тыс. руб.;</w:t>
      </w:r>
    </w:p>
    <w:p>
      <w:pPr>
        <w:pStyle w:val="TextBodyIndent"/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5 год – 269 660,8 тыс. руб.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Cs/>
          <w:sz w:val="28"/>
          <w:szCs w:val="28"/>
        </w:rPr>
        <w:t xml:space="preserve">2026 год - 290 173,7 тыс. руб., </w:t>
      </w:r>
      <w:r>
        <w:rPr>
          <w:sz w:val="28"/>
          <w:szCs w:val="28"/>
        </w:rPr>
        <w:t>что составляет 9,2%, 13,2% и 13,1</w:t>
      </w:r>
      <w:r>
        <w:rPr>
          <w:bCs/>
          <w:sz w:val="28"/>
          <w:szCs w:val="28"/>
        </w:rPr>
        <w:t xml:space="preserve"> % </w:t>
      </w:r>
      <w:r>
        <w:rPr>
          <w:sz w:val="28"/>
          <w:szCs w:val="28"/>
        </w:rPr>
        <w:t xml:space="preserve">от общего объема ассигнований, осваиваемых в рамках «программного» бюджета в соответствующем году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рамках данной программы  предусмотрены средства на реализацию 7 подпрограмм муниципальной программы, на  обеспечение деятельности органа местного самоуправления – Управления культуры, спорта, молодежной политики и туризма Сокольского муниципального округа Вологодской области, а также подведомственных учреждений: казенного учреждения, автономного и бюджетных учреждений культуры, спорта и дополнительного образования детей, в рамках финансового обеспечения выполнения муниципального задания, предоставления субсидий на иные цели. 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едусмотрены в полном объеме бюджетные ассигнования на софинансирование расходных обязательств по предоставляемым в бюджет округа субсидиям из областного бюджета по курируемым отраслям (на обеспечение развития и укрепление материально-технической базы муниципальных учреждений отрасли культуры, </w:t>
      </w:r>
      <w:r>
        <w:rPr>
          <w:sz w:val="28"/>
          <w:szCs w:val="28"/>
        </w:rPr>
        <w:t>на участие в обеспечении подготовки спортивного резерва для спортивных сборных команд Вологодской области,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на закупку оборудования для создания "умных" спортивных площадок,  на комплектование книжных фондов муниципальных библиотек, на организацию и проведение на территории муниципального образования по месту жительства и (или) по месту отдыха организованных занятий граждан физической культурой, на реализацию мероприятий по обустройству объектов городской и сельской инфраструктуры для занятий физической культурой и спортом, на проведение ремонтных работ учреждений культуры и реализацию иных мероприятий).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 "Обеспечение законно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порядка и общественной безопас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Сокольском муниципальном округе на 2023-2027 годы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Бюджетные ассигнования на реализацию мероприятий программы составляют: </w:t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2024 году – 280 385,5 тыс. руб.; </w:t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2025 году – 105 269,5 тыс. руб.; </w:t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26 году – 105 269,5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рограммы является повышение уровня безопасности граждан на территории округ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подпрограммы 1 «Профилактика пожарной безопасности и правонарушений, предупреждение терроризма и экстремизма, обеспечение социальной адаптации и реабилитации лиц, отбывших наказание в местах лишения свободы в Сокольском муниципальном округе Вологодской области" объем бюджетных ассигнований в 2024 – 2026 годах на проведение мероприятий подпрограммы за счет средств бюджета округа, областного бюджета (в виде субсидий и субвенций) составит:</w:t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2024 году – 7772,0 тыс. руб.; </w:t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2025 году – 6 591,1 тыс. руб.; </w:t>
      </w:r>
    </w:p>
    <w:p>
      <w:pPr>
        <w:pStyle w:val="TextBodyIndent"/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2026 году – 6 591,1 тыс. руб., в т.ч. 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едусматриваются бюджетные ассигнования резервного фонда Администрации округа. Размер резервного фонда предусмотрен на 2024-2026 годы в сумме 1 200,0 тыс. рублей ежегод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подпрограммы 2 "Безопасность дорожного движения"  запланированы бюджетные ассигнования дорожного фонда Сокольского муниципального округа на осуществление дорожной деятельности в отношении  автомобильных дорог общего пользования местного значения (включая расходы на содержание, ремонт и капитальный ремонт дорог, строительство (реконструкцию) автодорог в целях реализации инвестиционных проектов), обеспечение деятельности казенного учреждения, приобретение специализированной дорожной техники, в т.ч. за счет средств субсидий областного бюджета), объем бюджетных ассигнований в 2024 – 2026 годах за счет средств бюджета округа, субсидий из областного бюджета составит: </w:t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4 году – 272 613,5 тыс. руб.; </w:t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5 году – 98 678,4 тыс. руб.; </w:t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6 году – 98 678,4 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ANX"/>
        <w:widowControl w:val="false"/>
        <w:spacing w:lineRule="auto" w:line="240" w:before="0" w:after="0"/>
        <w:jc w:val="center"/>
        <w:rPr/>
      </w:pPr>
      <w:r>
        <w:rPr>
          <w:b/>
        </w:rPr>
        <w:t>Муниципальная программа</w:t>
      </w:r>
      <w:r>
        <w:rPr/>
        <w:t xml:space="preserve"> </w:t>
      </w:r>
      <w:r>
        <w:rPr>
          <w:b/>
        </w:rPr>
        <w:t>«Развитие системы муниципальной службы, кадрового обеспечения и социального партнерства в Сокольском муниципальном округе в 2023-2027 годах»</w:t>
      </w:r>
    </w:p>
    <w:p>
      <w:pPr>
        <w:pStyle w:val="NormalANX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ANX"/>
        <w:widowControl w:val="false"/>
        <w:spacing w:lineRule="auto" w:line="240" w:before="0" w:after="0"/>
        <w:rPr/>
      </w:pPr>
      <w:r>
        <w:rPr/>
        <w:t>На реализацию программы предусмотрены бюджетные ассигнования:</w:t>
      </w:r>
    </w:p>
    <w:p>
      <w:pPr>
        <w:pStyle w:val="NormalANX"/>
        <w:widowControl w:val="false"/>
        <w:spacing w:lineRule="auto" w:line="240" w:before="0" w:after="0"/>
        <w:rPr/>
      </w:pPr>
      <w:r>
        <w:rPr/>
        <w:t xml:space="preserve">на 2024 год  - в сумме 174 518,5 тыс. рублей, </w:t>
      </w:r>
    </w:p>
    <w:p>
      <w:pPr>
        <w:pStyle w:val="NormalANX"/>
        <w:widowControl w:val="false"/>
        <w:spacing w:lineRule="auto" w:line="240" w:before="0" w:after="0"/>
        <w:rPr/>
      </w:pPr>
      <w:r>
        <w:rPr/>
        <w:t>на 2025 год – в сумме 174 203,0 тыс. рублей,</w:t>
      </w:r>
    </w:p>
    <w:p>
      <w:pPr>
        <w:pStyle w:val="NormalANX"/>
        <w:widowControl w:val="false"/>
        <w:spacing w:lineRule="auto" w:line="240" w:before="0" w:after="0"/>
        <w:rPr/>
      </w:pPr>
      <w:r>
        <w:rPr/>
        <w:t>на 2026 год -  в сумме 174 287,4 тыс. рублей.</w:t>
      </w:r>
    </w:p>
    <w:p>
      <w:pPr>
        <w:pStyle w:val="NormalANX"/>
        <w:widowControl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3"/>
        <w:rPr>
          <w:sz w:val="28"/>
        </w:rPr>
      </w:pPr>
      <w:r>
        <w:rPr>
          <w:sz w:val="28"/>
        </w:rPr>
        <w:t xml:space="preserve">В рамках подпрограммы 1 «Реформирование и развитие системы муниципальной  службы в Сокольском муниципальном округе в 2023 - 2027 годах» предусмотрены бюджетные ассигнования на реализацию мероприятий по обеспечению деятельности органов местного самоуправления округа (в т.ч. структурных подразделений),  территориальных органов Администрации Сокольского муниципального округа  подведомственных учреждений (бюджетных и казенных), расходы на осуществление переданных государственных полномочий, расходы на выплату пенсий за выслугу лет муниципальным служащим и др.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3"/>
        <w:rPr/>
      </w:pPr>
      <w:r>
        <w:rPr>
          <w:sz w:val="28"/>
        </w:rPr>
        <w:t>На 2024, 2025 и 2026 годы предусмотрены бюджетные ассигнования в сумме 163 160,5 тыс. руб., 162845,0 тыс. руб., 162929,4 тыс. руб. соответственно, из них</w:t>
      </w:r>
      <w:r>
        <w:rPr>
          <w:sz w:val="28"/>
          <w:szCs w:val="28"/>
        </w:rPr>
        <w:t xml:space="preserve"> в расходах на реализацию мероприятий подпрограммы предусмотрены бюджетные ассигнования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а осуществление отдельных государственных полномочий, переданных в соответствии с законом области от 8 июня 2006 года № 1465-ОЗ «О наделении органов местного самоуправления отдельными государственными полномочиями в сфере охраны окружающей среды», на 2024 год в сумме 487,5 тыс. рублей, на 2025 год - 487,8 тыс. рублей, на 2026 год в сумме 485,6 тыс. рублей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существление отдельных государственных полномочий в соответствии с законом области от 28.04.2006 №1443-ОЗ "О наделении органов местного самоуправления муниципальных районов и городских округов отдельными государственными полномочиями в сфере архивного дела"  на 2024-2026 годы в сумме 653,8 тыс. рублей, 655,0 тыс. рублей и 656,2 тыс. рублей соответственно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3"/>
        <w:rPr/>
      </w:pPr>
      <w:r>
        <w:rPr>
          <w:sz w:val="28"/>
          <w:szCs w:val="28"/>
        </w:rPr>
        <w:t>- на осуществление отдельных госполномочий в соответствии с законом области от 17.12.2007 года №1720-ОЗ (обеспечение деятельности органов опеки), на 2024-2026 годы в сумме 6 466,9 тыс. рублей ежегодно;</w:t>
      </w:r>
    </w:p>
    <w:p>
      <w:pPr>
        <w:pStyle w:val="NormalANX"/>
        <w:widowControl w:val="false"/>
        <w:spacing w:lineRule="auto" w:line="240" w:before="0" w:after="0"/>
        <w:ind w:firstLine="567"/>
        <w:rPr/>
      </w:pPr>
      <w:r>
        <w:rPr>
          <w:szCs w:val="28"/>
        </w:rPr>
        <w:t>- на выплаты Почетным гражданам, на 2024-2026 годы в сумме 211,2 тыс. рублей ежегодно;</w:t>
      </w:r>
    </w:p>
    <w:p>
      <w:pPr>
        <w:pStyle w:val="NormalANX"/>
        <w:widowControl w:val="false"/>
        <w:spacing w:lineRule="auto" w:line="240" w:before="0" w:after="0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- на выплату пенсии за выслугу лет, на 2024-2026 годы в сумме 5050,0 тыс. рублей  ежегодно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уплату членского взноса в Ассоциацию «Совет муниципальных образований Вологодской области», в сумме 240,0 тыс. рублей ежегодн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существление отдельных государственных полномочий в сфере регулирования цен (тарифов) в соответствии с законом области от 05.10.2006 №1501-ОЗ, на 2024-2026 годы - в сумме 26,1 тыс. рублей ежегод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 осуществление первичного воинского учета, на 2024 год – 800,6 тыс. рублей, на 2025 год – 880,0 тыс. рублей, на 2026 год – 960,8 тыс. рублей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3"/>
        <w:rPr/>
      </w:pPr>
      <w:r>
        <w:rPr>
          <w:sz w:val="28"/>
          <w:szCs w:val="28"/>
        </w:rPr>
        <w:t>- на осуществление полномочий по составлению (изменению) списков кандидатов в присяжные заседатели федеральных судов общей юрисдикции в РФ в сумме 6,2 тыс. рублей, 6,5 тыс. рублей и 42,4 тыс. рублей на 2024, 2025 и 2026 годы соответственно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3"/>
        <w:rPr/>
      </w:pPr>
      <w:r>
        <w:rPr>
          <w:sz w:val="28"/>
        </w:rPr>
        <w:t>В рамках подпрограммы 2 «Привлечение кадров» запланировано предоставление мер социальной поддержки в виде частичной компенсации на оплату жилого помещения, в т.ч. врачам и среднему медицинскому персоналу, поступившим на работу в БУЗ ВО «Сокольская ЦРБ», специалистам Роспотребнадзора, педагогическим работникам. Планируются также бюджетные ассигнования на приобретение в муниципальную собственность жилых помещений, выплаты муниципальных стипендий обучающимся по целевым направлениям от Управления образования. Предусмотрены бюджетные ассигнования на 2024-2026 годы в сумме 10808,0 тыс. рублей ежегодно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3"/>
        <w:rPr/>
      </w:pPr>
      <w:r>
        <w:rPr>
          <w:sz w:val="28"/>
        </w:rPr>
        <w:t xml:space="preserve">В рамках подпрограммы 3 «Поддержка социально ориентированных некоммерческих организаций в Сокольском муниципальном округе» запланированы бюджетные ассигнования на оказание поддержки социально ориентированных некоммерческих организаций (организации ветеранов, объединения инвалидов) – в сумме 550,0 тыс. руб. на 2024-2026 ежегодно. 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 «Управление муниципальны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ами Сокольского муниципального округа на 2023-2027 годы»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на реализацию мероприятий программы составляют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2024 году – 70 066,1 тыс. руб.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2025 году – 68 990,2 тыс. руб.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26 году – 69 067,3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долгосрочной сбалансированности и устойчивости бюджета Сокольского муниципального округа Волог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одпрограммы 1 "Обеспечение сбалансированности бюджета Сокольского муниципального округа, повышение эффективности бюджетных расходов" предусматриваются бюджетные ассигнования на обслуживание муниципального дол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предусматривается в следующих суммах:</w:t>
      </w:r>
    </w:p>
    <w:p>
      <w:pPr>
        <w:pStyle w:val="NormalANX"/>
        <w:widowControl w:val="false"/>
        <w:spacing w:lineRule="auto" w:line="240" w:before="0" w:after="0"/>
        <w:rPr/>
      </w:pPr>
      <w:r>
        <w:rPr/>
        <w:t xml:space="preserve">на 2024 год - в сумме 525,0 тыс. рублей, </w:t>
      </w:r>
    </w:p>
    <w:p>
      <w:pPr>
        <w:pStyle w:val="NormalANX"/>
        <w:widowControl w:val="false"/>
        <w:spacing w:lineRule="auto" w:line="240" w:before="0" w:after="0"/>
        <w:rPr/>
      </w:pPr>
      <w:r>
        <w:rPr/>
        <w:t>на 2025 год - в сумме 375,0 тыс. рублей,</w:t>
      </w:r>
    </w:p>
    <w:p>
      <w:pPr>
        <w:pStyle w:val="NormalANX"/>
        <w:widowControl w:val="false"/>
        <w:spacing w:lineRule="auto" w:line="240" w:before="0" w:after="0"/>
        <w:rPr/>
      </w:pPr>
      <w:r>
        <w:rPr/>
        <w:t>на 2026 год - в сумме 375,0 тыс. рублей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2 "Обеспечение условий реализации муниципальной программы" предусмотрены бюджетные ассигнования на обеспечение деятельности органа местного самоуправления – Финансово-экономического управления Сокольского муниципального округа (ФЭУ СМО), и деятельности подведомственного учреждения -  МКУ СМР «Центр бухгалтерского учета». Объем бюджетных ассигнований предусматривается в следующих суммах:</w:t>
      </w:r>
    </w:p>
    <w:p>
      <w:pPr>
        <w:pStyle w:val="NormalANX"/>
        <w:widowControl w:val="false"/>
        <w:spacing w:lineRule="auto" w:line="240" w:before="0" w:after="0"/>
        <w:rPr/>
      </w:pPr>
      <w:r>
        <w:rPr/>
        <w:t xml:space="preserve">на 2024 год – в сумме 69 541,1 тыс. рублей, </w:t>
      </w:r>
    </w:p>
    <w:p>
      <w:pPr>
        <w:pStyle w:val="NormalANX"/>
        <w:widowControl w:val="false"/>
        <w:spacing w:lineRule="auto" w:line="240" w:before="0" w:after="0"/>
        <w:rPr/>
      </w:pPr>
      <w:r>
        <w:rPr/>
        <w:t>на 2025 год – в сумме 68 615,2 тыс. рублей,</w:t>
      </w:r>
    </w:p>
    <w:p>
      <w:pPr>
        <w:pStyle w:val="NormalANX"/>
        <w:widowControl w:val="false"/>
        <w:spacing w:lineRule="auto" w:line="240" w:before="0" w:after="0"/>
        <w:rPr/>
      </w:pPr>
      <w:r>
        <w:rPr/>
        <w:t>на 2026 год – в сумме 68 692,3 тыс. рублей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3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39"/>
        <w:jc w:val="center"/>
        <w:rPr/>
      </w:pPr>
      <w:r>
        <w:rPr>
          <w:b/>
          <w:sz w:val="28"/>
          <w:szCs w:val="28"/>
        </w:rPr>
        <w:t>Муниципальная програм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информационного общества в Сокольском муниципальном округе на 2023-2027 годы»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ассигнований на реализацию мероприятий программы составляет – 14 117,0 тыс. рублей ежегодно, на 2024-2026 годы.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  <w:szCs w:val="28"/>
        </w:rPr>
        <w:t>Проектом бюджета предусматриваются ассигнования на обеспечение деятельности МКУ СМО «Многофункциональный центр предоставления государственных и муниципальных услуг». Источником средств являются средства субвенции областного бюджета. На реализацию мероприятия программ в 2024-2026 годах предусмотрено по 11 617,0 тыс. руб.</w:t>
      </w:r>
      <w:r>
        <w:rPr>
          <w:sz w:val="28"/>
        </w:rPr>
        <w:t xml:space="preserve"> ежегодно.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Кроме того, предусмотрены расходы, связанные с финансированием опубликования информации в газете «Сокольская правда» (в сумме 2500,0 тыс. рублей ежегодно).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9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  <w:r>
        <w:rPr>
          <w:sz w:val="28"/>
        </w:rPr>
        <w:t xml:space="preserve"> </w:t>
      </w:r>
      <w:r>
        <w:rPr>
          <w:b/>
          <w:sz w:val="28"/>
        </w:rPr>
        <w:t>«Экологическая программа по предотвращению загрязнения окружающей среды на территории Сокольского муниципального округа на 2023 – 2027 годы»</w:t>
      </w:r>
    </w:p>
    <w:p>
      <w:pPr>
        <w:pStyle w:val="Normal"/>
        <w:ind w:firstLine="53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Программа направлена на реализацию мероприятий по предотвращению загрязнения окружающей среды на территории Сокольского муниципального округа, обеспечению охраны и рационального использования природных ресурсов района, обеспечению оперативного информирования и просвещения населения по вопросам охраны окружающей среды и рационального природопользования. Предусмотрены проектом бюджета бюджетные ассигнования:</w:t>
      </w:r>
    </w:p>
    <w:p>
      <w:pPr>
        <w:pStyle w:val="NormalANX"/>
        <w:widowControl w:val="false"/>
        <w:spacing w:lineRule="auto" w:line="240" w:before="0" w:after="0"/>
        <w:rPr/>
      </w:pPr>
      <w:r>
        <w:rPr/>
        <w:t xml:space="preserve">на 2024 год - в сумме 1191,0 тыс. рублей, </w:t>
      </w:r>
    </w:p>
    <w:p>
      <w:pPr>
        <w:pStyle w:val="NormalANX"/>
        <w:widowControl w:val="false"/>
        <w:spacing w:lineRule="auto" w:line="240" w:before="0" w:after="0"/>
        <w:rPr/>
      </w:pPr>
      <w:r>
        <w:rPr/>
        <w:t>на 2025 год - в сумме 8394,3 тыс. рублей, в т.ч. предусматриваются ассигнования на разработку проектной документации на рекультивацию объектов размещения отходов, подлежащих рекультивации после завершения их эксплуатации, в сумме 8 144,3 тыс. рублей;</w:t>
      </w:r>
    </w:p>
    <w:p>
      <w:pPr>
        <w:pStyle w:val="NormalANX"/>
        <w:widowControl w:val="false"/>
        <w:spacing w:lineRule="auto" w:line="240" w:before="0" w:after="0"/>
        <w:rPr/>
      </w:pPr>
      <w:r>
        <w:rPr/>
        <w:t>на 2026 год  - в сумме 280,0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малого и среднего предпринимательства в Сокольском муниципальном округе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на 2023-2027 годы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>Программа  направлена на формирование благоприятной среды для развития предпринимательства, обеспечение эффективного взаимодействия органов местного самоуправления с предпринимательскими структурами для социально-экономического развития округа, оказание имущественной, информационной, консультативной, организационной и других форм поддержки малого и  среднего предпринимательства в округе, вовлечение молодежи в предпринимательскую деятельность, поддержка выставочно-ярмарочной деятельности, развитие мобильной торговли и др.</w:t>
      </w:r>
      <w:r>
        <w:rPr>
          <w:sz w:val="28"/>
        </w:rPr>
        <w:t xml:space="preserve">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редусмотрены проектом бюджета бюджетные ассигнования на 2024 год в сумме 6148,5 тыс. рублей, на 2025-2026 годы – в сумме 5464,1 тыс. рублей ежегодно. Бюджетные ассигнования предусматриваются на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развитие мобильной торговли в малонаселенных и труднодоступных населенных пунктах, на 2024 год в сумме 1 631,8 тыс. руб., а на 2025-2026 годы в сумме 947,4 тыс. рублей ежегодно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- на организацию транспортного обслуживания населения на муниципальных маршрутах регулярных перевозок по регулируемым тарифам, на 2024-2026 годы в сумме 4516,7 тыс. рублей ежегодн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ая программа «Совершенствование управления муниципальным имуществом и земельными ресурсами Сокольского муниципального округа на 2023-2027 год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бюджете округа предусматриваются бюджетные ассигнования на  реализацию мероприятий программы в следующих объем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27 072,5 тыс. рубле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5 году -  28 868,8 тыс. рублей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26 году -  28 868,8 тыс. рублей. 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Из них предусматриваются средства: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за счет средств субвенции на осуществление отдельных государственных полномочий в соответствии с законом области от 10.12.2018 №4463-ОЗ "О наделении органов местного самоуправления отдельными государственными полномочиями по предоставлению ЕДВ взамен предоставления земельного участка гражданам, имеющим трех и более детей", на 2024 год – 4068,0 тыс. рублей, а на 2025-2026 годы в сумме 7 179,9 тыс. рублей ежегодно. Запланировано предоставление ЕДВ: на 2024 год – 22 семьям (13*223,4 тыс. руб. – ИЖС + 9*122,6 тыс. руб. – ЛПХ), а на 2025-2026 годы - 47 семьям ежегодно (13 семей*223,4 тыс. руб., 34 семьи*122,6 тыс. рублей).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усматриваются и бюджетные ассигнования за счет собственных доходных источников на обеспечение деятельности Комитета по управлению муниципальным имуществом Сокольского муниципального округа, а также на расходы по содержанию муниципального имущества, уплату взносов в Фонд капитального ремонта.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567"/>
        <w:rPr>
          <w:szCs w:val="28"/>
        </w:rPr>
      </w:pPr>
      <w:r>
        <w:rPr>
          <w:szCs w:val="28"/>
        </w:rPr>
        <w:t>Муниципальная программа «Формирование современной городской среды на территории Сокольского муниципального округа</w:t>
      </w:r>
    </w:p>
    <w:p>
      <w:pPr>
        <w:pStyle w:val="Heading"/>
        <w:ind w:firstLine="567"/>
        <w:rPr>
          <w:szCs w:val="28"/>
        </w:rPr>
      </w:pPr>
      <w:r>
        <w:rPr>
          <w:szCs w:val="28"/>
        </w:rPr>
        <w:t>на 2023-2027 годы»</w:t>
      </w:r>
    </w:p>
    <w:p>
      <w:pPr>
        <w:pStyle w:val="Heading"/>
        <w:ind w:firstLine="567"/>
        <w:rPr>
          <w:szCs w:val="28"/>
        </w:rPr>
      </w:pPr>
      <w:r>
        <w:rPr>
          <w:szCs w:val="28"/>
        </w:rPr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юджетные ассигнования на реализацию мероприятий муниципальной программы проектом бюджета предусматриваются на благоустройство общественных территорий (реализация проекта «Народный бюджет», обустройство детских и спортивных площадок), дворовых территорий, в т.ч. благоустройство дворовых территорий многоквартирных жилых домов. Расходы запланированы в следующих объемах (включая софинансирование из областного бюджета):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2024 год – 64 425,8 тыс. рублей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2025 год – 7 500,0 тыс. рублей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2026 год – 7 500,0 тыс. рублей.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567"/>
        <w:rPr>
          <w:szCs w:val="28"/>
        </w:rPr>
      </w:pPr>
      <w:r>
        <w:rPr>
          <w:szCs w:val="28"/>
        </w:rPr>
        <w:t>Муниципальная программа «Комплексное развитие сельских территорий Сокольского муниципального округа Вологодской области на 2023-2027 годы»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Бюджетные ассигнования на реализацию мероприятий муниципальной программы проектом бюджета предусматриваются в следующих суммах: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на 2024 год – 2 703,0 тыс. рублей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на 2025 год – 0,00 тыс. рублей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2026 год – 130 151,3 тыс. рублей.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Предусмотрены бюджетные ассигнования: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2024 год на проведение обработки сорного растения борщевик Сосновского химическим способом, а также на софинансирование расходных обязательств по обеспечению жильем молодых семей в сумме 187,0 тыс. рублей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2026 год – на обеспечение комплексного развития сельских территорий, в сумме 130 151,3 тыс. рублей (д.Чекшино, СП Двиницкое) .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567"/>
        <w:rPr>
          <w:szCs w:val="28"/>
        </w:rPr>
      </w:pPr>
      <w:r>
        <w:rPr>
          <w:szCs w:val="28"/>
        </w:rPr>
        <w:t>Муниципальная программа «Обеспечение населения Сокольского муниципального округа доступным жильем и создание благоприятных условий проживания на 2023-2027 годы»</w:t>
      </w:r>
    </w:p>
    <w:p>
      <w:pPr>
        <w:pStyle w:val="Heading"/>
        <w:ind w:firstLine="567"/>
        <w:rPr>
          <w:szCs w:val="28"/>
        </w:rPr>
      </w:pPr>
      <w:r>
        <w:rPr>
          <w:szCs w:val="28"/>
        </w:rPr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усматриваются бюджетные ассигнования на реализацию следующих мероприятий программы: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- мероприятия по переселению граждан из аварийного жилищного фонда; 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предоставление мер социальной поддержки (в т.ч. обеспечение жильем отдельных категорий граждан, молодых семей)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осуществление отдельных государственных полномочий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обеспечение мероприятий по благоустройству.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В целом, на реализацию мероприятий программы предусматриваются бюджетные ассигнования в следующих объемах: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на 2024 год – 712 567,5 тыс. рублей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на 2025 год – 17 620,5 тыс. рублей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2026 год – 18 465,9 тыс. рублей.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Из них, на реализацию мероприятий программы предусматриваются бюджетные ассигнования: 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на обеспечение мероприятий по переселению граждан из аварийного жилищного фонда, за счет средств, поступивших от государственной корпорации - Фонда содействия реформированию жилищно-коммунального хозяйства, на 2024 год -250 456,5 тыс. рублей; 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на обеспечение мероприятий по переселению граждан из аварийного жилищного фонда, за счет средств областного бюджета, на 2024 год - в сумме 425 664,3 тыс. рублей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за счет средств бюджета округа на обеспечение мероприятий по переселению граждан из аварийного жилищного фонда, на 2024 год в сумме 20,3 тыс. рублей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на обеспечение жильем отдельных категорий граждан, установленных Федеральными законами от 12 января 1995 г. № 5-ФЗ "О ветеранах", на 2024 год в сумме 1 432,6 тыс. рублей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обеспечение жильем молодых семей, на 2024 год, в сумме 1122,1 тыс. рублей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, на 2026 год в сумме 1 400,0 тыс. рублей;</w:t>
      </w:r>
    </w:p>
    <w:p>
      <w:pPr>
        <w:pStyle w:val="Normal"/>
        <w:autoSpaceDE w:val="false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ет субвенции из областного бюджета на 2023-2025 годы </w:t>
      </w:r>
      <w:r>
        <w:rPr>
          <w:sz w:val="28"/>
        </w:rPr>
        <w:t xml:space="preserve">в сумме 1 023,0 тыс. рублей ежегодно, </w:t>
      </w:r>
      <w:r>
        <w:rPr>
          <w:sz w:val="28"/>
          <w:szCs w:val="28"/>
        </w:rPr>
        <w:t>в соответствии с законом области от 15 января 2013 г. № 2966-ОЗ "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".</w:t>
      </w:r>
    </w:p>
    <w:p>
      <w:pPr>
        <w:pStyle w:val="Normal"/>
        <w:autoSpaceDE w:val="false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едусматриваются бюджетные ассигнования на обеспечение мероприятий по благоустройству, реализацию проекта «Народный бюджет».</w:t>
      </w:r>
    </w:p>
    <w:p>
      <w:pPr>
        <w:pStyle w:val="Heading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28"/>
        <w:ind w:firstLine="567"/>
        <w:rPr>
          <w:szCs w:val="28"/>
        </w:rPr>
      </w:pPr>
      <w:r>
        <w:rPr>
          <w:szCs w:val="28"/>
        </w:rPr>
        <w:t>Муниципальная программа «Развитие топливно-энергетического комплекса и коммунальной инфраструктуры на территории Сокольского муниципального округа на 2023-2027 годы»</w:t>
      </w:r>
    </w:p>
    <w:p>
      <w:pPr>
        <w:pStyle w:val="Heading"/>
        <w:spacing w:lineRule="auto" w:line="228"/>
        <w:ind w:firstLine="567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28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юджетные ассигнования на реализацию мероприятий муниципальной программы проектом бюджета предусматриваются в следующих суммах:</w:t>
      </w:r>
    </w:p>
    <w:p>
      <w:pPr>
        <w:pStyle w:val="Heading"/>
        <w:spacing w:lineRule="auto" w:line="228"/>
        <w:ind w:firstLine="567"/>
        <w:jc w:val="both"/>
        <w:rPr/>
      </w:pPr>
      <w:r>
        <w:rPr>
          <w:b w:val="false"/>
          <w:szCs w:val="28"/>
        </w:rPr>
        <w:t>на 2024 год – 260 720,7 тыс. рублей;</w:t>
      </w:r>
    </w:p>
    <w:p>
      <w:pPr>
        <w:pStyle w:val="Heading"/>
        <w:spacing w:lineRule="auto" w:line="228"/>
        <w:ind w:firstLine="567"/>
        <w:jc w:val="both"/>
        <w:rPr/>
      </w:pPr>
      <w:r>
        <w:rPr>
          <w:b w:val="false"/>
          <w:szCs w:val="28"/>
        </w:rPr>
        <w:t>на 2025 год – 34 506,7 тыс. рублей;</w:t>
      </w:r>
    </w:p>
    <w:p>
      <w:pPr>
        <w:pStyle w:val="Heading"/>
        <w:spacing w:lineRule="auto" w:line="228"/>
        <w:ind w:firstLine="567"/>
        <w:jc w:val="both"/>
        <w:rPr/>
      </w:pPr>
      <w:r>
        <w:rPr>
          <w:b w:val="false"/>
          <w:szCs w:val="28"/>
        </w:rPr>
        <w:t>на 2026 год – 29 517,2 тыс. рублей.</w:t>
      </w:r>
    </w:p>
    <w:p>
      <w:pPr>
        <w:pStyle w:val="Heading"/>
        <w:spacing w:lineRule="auto" w:line="228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реализацию мероприятий подпрограммы 1 "Модернизация топливно-энергетического комплекса и коммунальной инфраструктуры на территории Сокольского муниципального округа на 2023-2027 годы" предусмотрены бюджетные ассигнования в  сумме:</w:t>
      </w:r>
    </w:p>
    <w:p>
      <w:pPr>
        <w:pStyle w:val="Heading"/>
        <w:spacing w:lineRule="auto" w:line="228"/>
        <w:ind w:firstLine="567"/>
        <w:jc w:val="both"/>
        <w:rPr/>
      </w:pPr>
      <w:r>
        <w:rPr>
          <w:b w:val="false"/>
          <w:szCs w:val="28"/>
        </w:rPr>
        <w:t>на 2024 год – 260 460,7 тыс. рублей;</w:t>
      </w:r>
    </w:p>
    <w:p>
      <w:pPr>
        <w:pStyle w:val="Heading"/>
        <w:spacing w:lineRule="auto" w:line="228"/>
        <w:ind w:firstLine="567"/>
        <w:jc w:val="both"/>
        <w:rPr/>
      </w:pPr>
      <w:r>
        <w:rPr>
          <w:b w:val="false"/>
          <w:szCs w:val="28"/>
        </w:rPr>
        <w:t>на 2025 год – 34 246,7 тыс. рублей;</w:t>
      </w:r>
    </w:p>
    <w:p>
      <w:pPr>
        <w:pStyle w:val="Heading"/>
        <w:spacing w:lineRule="auto" w:line="228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2026 год – 29 257,2 тыс. рублей, из них предусмотрены бюджетные ассигнования:</w:t>
      </w:r>
    </w:p>
    <w:p>
      <w:pPr>
        <w:pStyle w:val="Heading"/>
        <w:spacing w:lineRule="auto" w:line="228"/>
        <w:ind w:firstLine="567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- в сумме 4903,1 тыс. рублей, на 2024 год  на поставку сжиженного углеродного газа населению, в т.ч. за счет средств иных межбюджетных трансфертов из областного бюджета, на компенсацию затрат, связанных с реализацией населению сжиженного углеродного газа, в сумме 1003,1 тыс. рубле;. </w:t>
      </w:r>
    </w:p>
    <w:p>
      <w:pPr>
        <w:pStyle w:val="Heading"/>
        <w:spacing w:lineRule="auto" w:line="228"/>
        <w:ind w:firstLine="567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подготовку объектов теплоэнергетики, находящихся в муниципальной собственности, к работе в осенне-зимний период, на 2024 год в сумме 121 012,3 тыс. рублей;</w:t>
      </w:r>
    </w:p>
    <w:p>
      <w:pPr>
        <w:pStyle w:val="Heading"/>
        <w:spacing w:lineRule="auto" w:line="228"/>
        <w:ind w:firstLine="567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поддержку коммунального хозяйства, на 2024 год в сумме 104 742,7 тыс. рублей, на 2025 год – в сумме 5000,0 тыс. рублей;</w:t>
      </w:r>
    </w:p>
    <w:p>
      <w:pPr>
        <w:pStyle w:val="Heading"/>
        <w:spacing w:lineRule="auto" w:line="228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на организацию уличного освещения, на 2024 год в сумме 28 615,7 тыс. рублей, на 2025 год – 29246,7 тыс. рублей, на 2026 год в сумме 29 257,2 тыс. рублей;</w:t>
      </w:r>
    </w:p>
    <w:p>
      <w:pPr>
        <w:pStyle w:val="Heading"/>
        <w:spacing w:lineRule="auto" w:line="228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роме того, предусматриваются бюджетные ассигнования за счет собственных доходов, реализацию проекта «Народный бюджет».</w:t>
      </w:r>
    </w:p>
    <w:p>
      <w:pPr>
        <w:pStyle w:val="Heading"/>
        <w:spacing w:lineRule="auto" w:line="228"/>
        <w:ind w:firstLine="567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На реализацию мероприятий подпрограммы 2 «Газификация Сокольского муниципального округа на 2023-2027 годы» предусмотрены бюджетные ассигнования на 2024-2026 годы в сумме 260,0 тыс. рублей ежегодно. Бюджетные ассигнования предусмотрены на техническое обслуживание газового хозяйства.</w:t>
      </w:r>
    </w:p>
    <w:p>
      <w:pPr>
        <w:pStyle w:val="Heading"/>
        <w:spacing w:lineRule="auto" w:line="228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В целом, ф</w:t>
      </w:r>
      <w:r>
        <w:rPr>
          <w:sz w:val="28"/>
        </w:rPr>
        <w:t>инансовое обеспечение реализации муниципальных программ в 2023-2026 годах характеризуется следующими данными:</w:t>
      </w:r>
    </w:p>
    <w:p>
      <w:pPr>
        <w:pStyle w:val="Normal"/>
        <w:spacing w:lineRule="auto" w:line="228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92"/>
        <w:gridCol w:w="992"/>
        <w:gridCol w:w="993"/>
        <w:gridCol w:w="850"/>
        <w:gridCol w:w="992"/>
        <w:gridCol w:w="993"/>
        <w:gridCol w:w="709"/>
        <w:gridCol w:w="992"/>
        <w:gridCol w:w="992"/>
        <w:gridCol w:w="851"/>
      </w:tblGrid>
      <w:tr>
        <w:trPr>
          <w:trHeight w:val="46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- пальные</w:t>
              <w:br/>
              <w:t>программы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23 год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4 год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5 г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6 год</w:t>
            </w:r>
          </w:p>
        </w:tc>
      </w:tr>
      <w:tr>
        <w:trPr>
          <w:trHeight w:val="136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ект, тыс. руб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кло-нение к предыдущему году, тыс. руб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 преды-дущему году,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ект, тыс. руб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клонение к преды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ущему году, тыс. руб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 предыдущему году,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ект, тыс. 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тклонение к предыдущему году, тыс. руб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4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 предыдущему году, %</w:t>
            </w:r>
          </w:p>
        </w:tc>
      </w:tr>
      <w:tr>
        <w:trPr>
          <w:trHeight w:val="5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682 02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3024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390997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697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036053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548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178513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,8</w:t>
            </w:r>
          </w:p>
        </w:tc>
      </w:tr>
    </w:tbl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* - примечание – в сопоставимых условиях.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ANX"/>
        <w:spacing w:lineRule="auto" w:line="228" w:before="0" w:after="0"/>
        <w:ind w:hanging="0"/>
        <w:jc w:val="center"/>
        <w:rPr>
          <w:b/>
          <w:b/>
        </w:rPr>
      </w:pPr>
      <w:r>
        <w:rPr>
          <w:b/>
        </w:rPr>
        <w:t xml:space="preserve">Расходы бюджета Сокольского муниципального округа на осуществление непрограммных направлений деятельности </w:t>
      </w:r>
    </w:p>
    <w:p>
      <w:pPr>
        <w:pStyle w:val="NormalANX"/>
        <w:spacing w:lineRule="auto" w:line="228" w:before="0" w:after="0"/>
        <w:ind w:hanging="0"/>
        <w:jc w:val="center"/>
        <w:rPr/>
      </w:pPr>
      <w:r>
        <w:rPr>
          <w:b/>
        </w:rPr>
        <w:t xml:space="preserve">на 2024 год и плановый период 2025 и 2026 годов </w:t>
      </w:r>
    </w:p>
    <w:p>
      <w:pPr>
        <w:pStyle w:val="NormalANX"/>
        <w:spacing w:lineRule="auto" w:line="228" w:before="0" w:after="0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ANX"/>
        <w:spacing w:lineRule="auto" w:line="228" w:before="0" w:after="0"/>
        <w:rPr/>
      </w:pPr>
      <w:r>
        <w:rPr/>
        <w:t>Расходы бюджета округа в 2024 – 2026 годах на осуществление непрограммных направлений деятельности представлены в приложении 4 к настоящей пояснительной записке.</w:t>
      </w:r>
    </w:p>
    <w:p>
      <w:pPr>
        <w:pStyle w:val="NormalANX"/>
        <w:spacing w:lineRule="auto" w:line="228" w:before="0" w:after="0"/>
        <w:rPr/>
      </w:pPr>
      <w:r>
        <w:rPr/>
        <w:t>Бюджетные ассигнования в части расходов на непрограммные направления деятельности предусматриваются по разделу «Общегосударственные вопросы»:</w:t>
      </w:r>
    </w:p>
    <w:p>
      <w:pPr>
        <w:pStyle w:val="NormalANX"/>
        <w:spacing w:lineRule="auto" w:line="228" w:before="0" w:after="0"/>
        <w:ind w:hanging="0"/>
        <w:rPr>
          <w:b/>
          <w:b/>
          <w:szCs w:val="28"/>
        </w:rPr>
      </w:pPr>
      <w:r>
        <w:rPr>
          <w:bCs/>
        </w:rPr>
        <w:t xml:space="preserve"> </w:t>
      </w:r>
      <w:r>
        <w:rPr>
          <w:b/>
          <w:szCs w:val="28"/>
        </w:rPr>
        <w:t xml:space="preserve"> </w:t>
      </w:r>
    </w:p>
    <w:p>
      <w:pPr>
        <w:pStyle w:val="TextBodyIndent"/>
        <w:spacing w:lineRule="auto" w:line="228"/>
        <w:ind w:left="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раздел «Функционирование законодательных (представительных) органов государственной власти и представительных органов муниципальных образований» </w:t>
      </w:r>
    </w:p>
    <w:p>
      <w:pPr>
        <w:pStyle w:val="NormalANX"/>
        <w:spacing w:lineRule="auto" w:line="228" w:before="0" w:after="0"/>
        <w:rPr/>
      </w:pPr>
      <w:r>
        <w:rPr/>
        <w:t>По данному подразделу в составе непрограммных направлений деятельности предусмотрены бюджетные ассигнования на функционирование представительного органа местного самоуправления - Муниципального Собрания Сокольского муниципального округа Вологодской области на 2024 - 2026 годы в сумме 1684,7 тыс. рублей ежегодно.</w:t>
      </w:r>
    </w:p>
    <w:p>
      <w:pPr>
        <w:pStyle w:val="Normal"/>
        <w:spacing w:lineRule="auto" w:line="228" w:before="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28" w:before="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раздел «Обеспечение деятельности финансовых, налоговых и таможенных органов и органов финансового (финансово-бюджетного) надзора»  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е непрограммных направлений деятельности по данному подразделу предусмотрены бюджетные ассигнования на обеспечение деятельности органа местного самоуправления - Контрольно-счетной палаты Сокольского муниципального округа Вологодской области, на 204-2026 годы в сумме 1239,3 тыс. рублей ежегодно.</w:t>
      </w:r>
    </w:p>
    <w:p>
      <w:pPr>
        <w:pStyle w:val="Normal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TextBody"/>
        <w:spacing w:lineRule="auto" w:line="228"/>
        <w:ind w:firstLine="720"/>
        <w:jc w:val="center"/>
        <w:rPr>
          <w:b/>
          <w:b/>
        </w:rPr>
      </w:pPr>
      <w:r>
        <w:rPr>
          <w:b/>
        </w:rPr>
        <w:t>МУНИЦИПАЛЬНЫЙ ДОЛГ</w:t>
      </w:r>
    </w:p>
    <w:p>
      <w:pPr>
        <w:pStyle w:val="TextBody"/>
        <w:spacing w:lineRule="auto" w:line="228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Основным направлением долговой политики на 2024 год и плановый период 2025 и 2026 годов является обеспечение сбалансированности и долговой устойчивости бюджета округа, сохранение объема муниципального долга округа на экономически безопасном уровне, оптимизация сроков муниципальных заимствований, соблюдение ограничений, установленных Бюджетным кодексом при обеспечении выполнения принятых обязательств. 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ст.107 Бюджетного кодекса РФ, установлен  верхний предел муниципального долга. При проведении умеренной кредитной политики, верхний предел муниципального долга планируется установить: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по состоянию на  1 января 2025 года в сумме 23 000,0 тыс. рублей;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1 января 2026 года в сумме 11 000,0 тыс. рублей;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1 января 2027 года в сумме 0,0 тыс. рублей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ерхние пределы муниципального внешнего долга по состоянию на 1 января года, следующего за очередным финансовым годом и каждым годом планового периода не устанавливаются, в связи с отсутствием у муниципального образования обязательств в иностранной валюте. </w:t>
      </w:r>
    </w:p>
    <w:p>
      <w:pPr>
        <w:pStyle w:val="Normal"/>
        <w:autoSpaceDE w:val="false"/>
        <w:spacing w:lineRule="auto" w:line="22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блюдено выполнение требований и ограничений, установленных статьей 107 Бюджетного кодекса (в т.ч. в части определения объема расходов на обслуживание муниципального долга). Дополнительные ограничения по муниципальному долгу не устанавливаются.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567"/>
        <w:jc w:val="both"/>
        <w:outlineLvl w:val="3"/>
        <w:rPr/>
      </w:pPr>
      <w:r>
        <w:rPr>
          <w:sz w:val="28"/>
          <w:szCs w:val="28"/>
        </w:rPr>
        <w:t>В соответствии со статьей 110.1 Бюджетного кодекса Российской Федерации настоящим решением утверждается Программа муниципальных внутренних заимствований на 2024 год и плановый период 2025 и 2026 годов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567"/>
        <w:jc w:val="both"/>
        <w:outlineLvl w:val="3"/>
        <w:rPr/>
      </w:pPr>
      <w:r>
        <w:rPr>
          <w:sz w:val="28"/>
          <w:szCs w:val="28"/>
        </w:rPr>
        <w:t>В соответствии со статьей 108.4 Бюджетного кодекса Российской Федерации настоящим решением утверждается Программа муниципальных внешних заимствований на 2024 год и плановый период 2025 и 2026 годов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567"/>
        <w:jc w:val="both"/>
        <w:outlineLvl w:val="3"/>
        <w:rPr/>
      </w:pPr>
      <w:r>
        <w:rPr>
          <w:sz w:val="28"/>
          <w:szCs w:val="28"/>
        </w:rPr>
        <w:t>В соответствии со статьей 111 Бюджетного кодекса Российской Федерации проектом решения утверждается объем расходов на обслуживание муниципального долга: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567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на 2024 год в сумме 525,0 тыс. рублей; 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567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на 2025 год –375,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567"/>
        <w:jc w:val="both"/>
        <w:outlineLvl w:val="3"/>
        <w:rPr/>
      </w:pPr>
      <w:r>
        <w:rPr>
          <w:sz w:val="28"/>
          <w:szCs w:val="28"/>
        </w:rPr>
        <w:t>на 2026 год –375,0 тыс. рублей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ями 108.4 и 110.2 Бюджетного кодекса Российской Федерации настоящим решением утверждается Программа муниципальных гарантий Сокольского муниципального округа на 2024 год и плановый период 2025 и 2026 годов.   </w:t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В 2024 году и плановом периоде 2025 и 2026 годов предоставление муниципальных гарантий, осуществление внешних заимствований не планируется. </w:t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1">
    <w:name w:val="Основной текст Знак"/>
    <w:qFormat/>
    <w:rPr>
      <w:sz w:val="28"/>
      <w:lang w:val="ru-RU" w:bidi="ar-SA"/>
    </w:rPr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Style14">
    <w:name w:val="Подзаголовок Знак"/>
    <w:qFormat/>
    <w:rPr>
      <w:sz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14">
    <w:name w:val=" Знак Знак14"/>
    <w:basedOn w:val="Style10"/>
    <w:qFormat/>
    <w:rPr/>
  </w:style>
  <w:style w:type="character" w:styleId="211">
    <w:name w:val=" Знак Знак2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21">
    <w:name w:val=" Знак Знак22"/>
    <w:qFormat/>
    <w:rPr>
      <w:sz w:val="32"/>
    </w:rPr>
  </w:style>
  <w:style w:type="character" w:styleId="15">
    <w:name w:val=" Знак Знак15"/>
    <w:qFormat/>
    <w:rPr>
      <w:sz w:val="28"/>
    </w:rPr>
  </w:style>
  <w:style w:type="character" w:styleId="13">
    <w:name w:val=" Знак Знак13"/>
    <w:qFormat/>
    <w:rPr>
      <w:b/>
      <w:sz w:val="28"/>
    </w:rPr>
  </w:style>
  <w:style w:type="character" w:styleId="16">
    <w:name w:val=" Знак Знак16"/>
    <w:qFormat/>
    <w:rPr>
      <w:sz w:val="28"/>
    </w:rPr>
  </w:style>
  <w:style w:type="character" w:styleId="12">
    <w:name w:val=" Знак Знак12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4">
    <w:name w:val="Знак Знак4"/>
    <w:qFormat/>
    <w:rPr>
      <w:b/>
      <w:sz w:val="28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ормальный (таблица)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11">
    <w:name w:val="Основной текст с отступом.Нумерованный список !!.Надин стиль.Основной текст 1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26">
    <w:name w:val="Красная строка 2"/>
    <w:basedOn w:val="TextBodyIndent"/>
    <w:qFormat/>
    <w:pPr>
      <w:ind w:left="283" w:firstLine="21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7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7">
    <w:name w:val=" Знак Знак7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120"/>
      <w:ind w:left="720" w:firstLine="709"/>
    </w:pPr>
    <w:rPr>
      <w:rFonts w:ascii="Calibri" w:hAnsi="Calibri" w:eastAsia="Arial Unicode MS" w:cs="Calibri"/>
      <w:color w:val="000000"/>
      <w:sz w:val="22"/>
      <w:szCs w:val="22"/>
      <w:lang w:val="en-US" w:bidi="en-US"/>
    </w:rPr>
  </w:style>
  <w:style w:type="paragraph" w:styleId="Printj">
    <w:name w:val="printj"/>
    <w:basedOn w:val="Normal"/>
    <w:qFormat/>
    <w:pPr>
      <w:spacing w:before="144" w:after="288"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71">
    <w:name w:val=" Знак Знак7 Знак Знак"/>
    <w:basedOn w:val="Normal"/>
    <w:qFormat/>
    <w:pPr/>
    <w:rPr>
      <w:rFonts w:ascii="Verdana" w:hAnsi="Verdana" w:cs="Verdana"/>
      <w:lang w:val="en-US"/>
    </w:rPr>
  </w:style>
  <w:style w:type="paragraph" w:styleId="72">
    <w:name w:val=" Знак Знак7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73">
    <w:name w:val=" Знак Знак7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1:51:00Z</dcterms:created>
  <dc:creator>progrannistHP</dc:creator>
  <dc:description/>
  <cp:keywords/>
  <dc:language>en-US</dc:language>
  <cp:lastModifiedBy>User</cp:lastModifiedBy>
  <cp:lastPrinted>2023-12-08T17:58:00Z</cp:lastPrinted>
  <dcterms:modified xsi:type="dcterms:W3CDTF">2023-12-15T14:27:00Z</dcterms:modified>
  <cp:revision>1903</cp:revision>
  <dc:subject/>
  <dc:title>ПОЯСНИТЕЛЬНАЯ ЗАПИСКА</dc:title>
</cp:coreProperties>
</file>