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255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1686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бюджете Сокольского муниципального округа Вологодской области на 2024 год и плановый период 2025 и 2026 годов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Положением о бюджетном процессе в Сокольском муниципальном округе Вологодской области, утвержденным решением Муниципального Собрания Сокольского муниципального округа от 20 октября 2022 года №22,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характеристики бюджета округ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Утвердить основные характеристики бюджета Сокольского муниципального округа Вологодской области (далее – бюджет округа) на 2024 год: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общий объем доходов в сумме 3 041 807,0 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общий объем расходов в сумме 3 075 948,6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34141,6 тыс. рублей, или 10,4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5 год: 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65 459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 065 45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6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272 171,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272 171,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Утвердить источники внутреннего финансирования дефицита бюджета округа на 2024 год и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.</w:t>
      </w:r>
    </w:p>
    <w:p>
      <w:pPr>
        <w:pStyle w:val="Normal"/>
        <w:tabs>
          <w:tab w:val="clear" w:pos="709"/>
          <w:tab w:val="left" w:pos="6735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2 328 96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 379 666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6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1 568 020,4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4 год и плановый период 2025 и 2026 год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на 2024 год и плановый период 2025 и 2026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Сокольского муниципального округа на 2024 год и плановый период 2025 и 2026 годов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21 121,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261,2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6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261,2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муниципальные должности и лицам, замещавшим должности муниципальной службы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ругих видов социальной помощи.</w:t>
      </w:r>
    </w:p>
    <w:p>
      <w:pPr>
        <w:pStyle w:val="ConsPlusNonformat1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25 564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3 763,0 тыс</w:t>
      </w:r>
      <w:r>
        <w:rPr>
          <w:rFonts w:cs="Times New Roman" w:ascii="Times New Roman" w:hAnsi="Times New Roman"/>
          <w:sz w:val="28"/>
          <w:szCs w:val="28"/>
        </w:rPr>
        <w:t xml:space="preserve">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Сокольского муниципального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200,0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20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 1200,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Сокольского муниципальн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272593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8 658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6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98 658,4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 бюджетных ассигнований Дорожного фонда Сокольского муниципального округа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Установить, что в 2024  году и плановом периоде 2025 и 2026 годов за счет средств бюджета округа субсидии </w:t>
      </w:r>
      <w:r>
        <w:rPr>
          <w:szCs w:val="28"/>
          <w:lang w:eastAsia="en-US"/>
        </w:rPr>
        <w:t xml:space="preserve"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</w:t>
      </w:r>
      <w:r>
        <w:rPr>
          <w:szCs w:val="28"/>
        </w:rPr>
        <w:t>на цели, предусмотренные муниципальными программами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убсидии, указанные в абзаце первом настоящего пункта, предоставляются в пределах средств, предусмотренных на эти цели настоящим решением, в соответствии со сводной бюджетной росписью 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абзаце первом настоящего пункта, в соответствии с пунктом 3 статьи 78 Бюджетного кодекса Российской Федерации осуществляется постановлениями Администрации Сокольского муниципальн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Установить, что в 2024 году и плановом периоде 2025 и 2026 годов за счет средств бюджета округа 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ополнительные основания для внесения изменений в показатели  сводной бюджетной росписи бюджета Сокольского муниципального округа Вологодской области без внесения изменений в решение Муниципального  Собрания Сокольского муниципального округа о бюджете Сокольского муниципального округа Вологодской области в соответствии с решениями руководителя финансового органа округа устанавливаются Положением о бюджетном процессе в Сокольском муниципальном округе Вологодской области. 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5 года в сумме 23 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6 года в сумме 11 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7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расходов на обслуживание муниципального долга округа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525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375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375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2024 году и плановом периоде 2025 и 2026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Сокольского муниципального округа на 2024 год и плановый период  2025 и 2026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2024 году и плановом периоде 2025 и 2026 годов на исполнение муниципальных гарантий Сокольского муниципального округа по возможным гарантийным случаям бюджетные ассигнования бюджета округа не предусматр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ограмму муниципальных внутренних заимствований на 2024 год и плановый период 2025 и 2026 годов согласно приложению 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в 2024 году и плановом периоде 2025 и 2026 годов муниципальные внешние заимствования не осуществляются.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рограмму муниципальных внешних заимствований на 2024 год и плановый период 2025 и 2026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Муниципальное образование Сокольский муниципальный округ Вологодской области в целях обеспечения исполнения бюджета Сокольского муниципального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стоящее решение вступает в силу с 1 января 2024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Председатель Муниципального Собрания Сокольского муниципального ок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лава Соколь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_________________А.Л. Сохр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____________________Ю.А. Вас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8:00Z</dcterms:created>
  <dc:creator>1</dc:creator>
  <dc:description/>
  <cp:keywords/>
  <dc:language>en-US</dc:language>
  <cp:lastModifiedBy>User</cp:lastModifiedBy>
  <cp:lastPrinted>2023-12-14T09:04:00Z</cp:lastPrinted>
  <dcterms:modified xsi:type="dcterms:W3CDTF">2023-12-14T06:31:00Z</dcterms:modified>
  <cp:revision>163</cp:revision>
  <dc:subject/>
  <dc:title>№</dc:title>
</cp:coreProperties>
</file>