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3.2021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постановление</w:t>
              </w:r>
            </w:hyperlink>
            <w:r>
              <w:rPr>
                <w:szCs w:val="28"/>
              </w:rPr>
              <w:t xml:space="preserve"> Администрации района от 02.07.2018 № 717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 частью 5.8. статьи 19 Федерального закона от 03.03.2006 № 38-ФЗ «О рекламе», пунктом 26.1. части 1 статьи 16 Федерального закона от 06.10.2003 № 131-ФЗ «Об общих принципах организации местного самоуправления в  Российской Федерации», Уставом Соколь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окольского муниципального района от 02.07.2018 № 717 «Об утверждении схемы размещения рекламных конструкций на территории муниципального образования Сокольский муниципальны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2 «Схема размещения рекламных конструкций на территории муниципального образования Сокольский муниципальный район в границах городского поселения города Сокола» изложить в новой редакции, согласно приложению 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5 «Адресный перечень мест размещения рекламных конструкций, включенных в схемы размещения рекламных конструкций на территории муниципального образования Сокольский муниципальный район» изложить в новой редакции, согласно приложению 2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9DD029BD4F7007D0B8A5182D509D714A12C58E42EEEBD806443807245349F80b672I" TargetMode="External"/><Relationship Id="rId4" Type="http://schemas.openxmlformats.org/officeDocument/2006/relationships/hyperlink" Target="consultantplus://offline/ref=B859DD029BD4F7007D0B8A5182D509D714A12C58E42EEEBD806443807245349F80b672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15:00Z</dcterms:created>
  <dc:creator>1</dc:creator>
  <dc:description/>
  <dc:language>en-US</dc:language>
  <cp:lastModifiedBy>1</cp:lastModifiedBy>
  <cp:lastPrinted>2020-10-28T08:32:00Z</cp:lastPrinted>
  <dcterms:modified xsi:type="dcterms:W3CDTF">2021-03-02T06:15:00Z</dcterms:modified>
  <cp:revision>2</cp:revision>
  <dc:subject/>
  <dc:title>№</dc:title>
</cp:coreProperties>
</file>