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50" w:leader="none"/>
        </w:tabs>
        <w:rPr/>
      </w:pPr>
      <w:r>
        <w:rPr/>
        <w:tab/>
        <w:t xml:space="preserve">            </w:t>
      </w:r>
    </w:p>
    <w:p>
      <w:pPr>
        <w:pStyle w:val="Normal"/>
        <w:ind w:firstLine="748"/>
        <w:jc w:val="center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2330" cy="291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291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5"/>
                              <w:gridCol w:w="374"/>
                              <w:gridCol w:w="1861"/>
                              <w:gridCol w:w="25"/>
                              <w:gridCol w:w="5221"/>
                            </w:tblGrid>
                            <w:tr>
                              <w:trPr>
                                <w:trHeight w:val="114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ФИНАНСОВО-ЭКОНОМИЧЕСКОЕ УПРАВЛЕНИЕ СОКОЛЬСКОГО МУНИЦИПАЛЬНОГО ОКРУГА ВОЛОГОДСКОЙ ОБЛАСТИ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120" w:after="120"/>
                                    <w:rPr>
                                      <w:spacing w:val="60"/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32"/>
                                    </w:rPr>
                                    <w:t>ПРИК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22.12.202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7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9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9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 внесении изменений в приказ Финансово-экономического управления Администрации Сокольского муниципального района от 14.12.2022 года №220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29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"/>
                        <w:gridCol w:w="269"/>
                        <w:gridCol w:w="1495"/>
                        <w:gridCol w:w="374"/>
                        <w:gridCol w:w="1861"/>
                        <w:gridCol w:w="25"/>
                        <w:gridCol w:w="5221"/>
                      </w:tblGrid>
                      <w:tr>
                        <w:trPr>
                          <w:trHeight w:val="114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ФИНАНСОВО-ЭКОНОМИЧЕСКОЕ УПРАВЛЕНИЕ СОКОЛЬСКОГО МУНИЦИПАЛЬНОГО ОКРУГА ВОЛОГОДСКОЙ ОБЛАСТИ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120" w:after="120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  <w:t>ПРИКАЗ</w:t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22.12.2023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7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9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3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9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приказ Финансово-экономического управления Администрации Сокольского муниципального района от 14.12.2022 года №220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>
          <w:szCs w:val="28"/>
        </w:rPr>
        <w:t>1.Внести в приказ Финансово-экономического управления Администрации Сокольского муниципального района от 14.12.2022 года №220</w:t>
      </w:r>
      <w:r>
        <w:rPr>
          <w:sz w:val="24"/>
        </w:rPr>
        <w:t xml:space="preserve"> </w:t>
      </w:r>
      <w:r>
        <w:rPr>
          <w:szCs w:val="28"/>
        </w:rPr>
        <w:t>«Об утверждении Указаний о порядке применения бюджетной классификации Российской Федерации, относящейся к бюджету округа, Порядка применения дополнительных кодов расходов классификации расходов бюджета округа и Перечня  кодов целевых статей расходов бюджета Сокольского муниципального округа Вологодской области, относящихся к публичным нормативным обязательствам» (с изменениями, внесенными приказами Финансово-экономического управления Сокольского муниципального округа Вологодской области от 28.02.2023 года №40, от 11.05.2023 №87, от 10.08.2023 №145), следующие изменения: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>
          <w:szCs w:val="28"/>
        </w:rPr>
        <w:t xml:space="preserve">1.1.Приложение 1 к Указаниям </w:t>
      </w:r>
      <w:r>
        <w:rPr/>
        <w:t>о порядке применения бюджетной классификации Российской Федерации, относящейся к бюджету округа, изложить в новой редакции, согласно приложению 1 к настоящему приказу;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1.2.Пункты 6, 7 Порядка применения дополнительных кодов расходов классификации расходов бюджета округа, изложить в новой редакции:</w:t>
      </w:r>
    </w:p>
    <w:p>
      <w:pPr>
        <w:pStyle w:val="Normal"/>
        <w:jc w:val="both"/>
        <w:rPr/>
      </w:pPr>
      <w:r>
        <w:rPr>
          <w:szCs w:val="26"/>
        </w:rPr>
        <w:t xml:space="preserve">«6. «Суб.КОСГУ» отражает дальнейшую детализацию КОСГУ и состоит из 7 цифровых разрядов: </w:t>
      </w:r>
    </w:p>
    <w:p>
      <w:pPr>
        <w:pStyle w:val="Normal"/>
        <w:ind w:left="18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48"/>
        <w:jc w:val="center"/>
        <w:rPr/>
      </w:pPr>
      <w:r>
        <w:rPr>
          <w:b/>
          <w:szCs w:val="26"/>
        </w:rPr>
        <w:t>ХХХ.ХХ.ХХ</w:t>
      </w:r>
      <w:r>
        <w:rPr>
          <w:szCs w:val="26"/>
        </w:rPr>
        <w:t>, где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разряды с 1 по 7 принимают следующие значения: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7590"/>
      </w:tblGrid>
      <w:tr>
        <w:trPr>
          <w:trHeight w:val="60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3.00.0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работная плата обслуживающего персонала и лиц, замещающих иные должности, не отнесенные к муниципальным должностям и должностям муниципальной службы, обеспечивающих организацию деятельности органов местного самоуправления Сокольского муниципального округа, территориальных органов Администрации Сокольского муниципального округа</w:t>
            </w:r>
          </w:p>
        </w:tc>
      </w:tr>
      <w:tr>
        <w:trPr>
          <w:trHeight w:val="60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7.05.3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ение развития и укрепления материально-технической базы БУК СМР ЦНКиХР "Сокольский"</w:t>
            </w:r>
          </w:p>
        </w:tc>
      </w:tr>
      <w:tr>
        <w:trPr>
          <w:trHeight w:val="60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7.05.3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ение развития и укрепления материально-технической базы БУК СМР ДК «Солдек»</w:t>
            </w:r>
          </w:p>
        </w:tc>
      </w:tr>
      <w:tr>
        <w:trPr>
          <w:trHeight w:val="60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/>
            </w:pPr>
            <w:r>
              <w:rPr>
                <w:color w:val="000000"/>
                <w:szCs w:val="28"/>
              </w:rPr>
              <w:t>007.05.4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ение развития и укрепления материально-технической базы БУК СМР ДК «Солдек» (Пригородный ДК)</w:t>
            </w:r>
          </w:p>
        </w:tc>
      </w:tr>
      <w:tr>
        <w:trPr>
          <w:trHeight w:val="60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7.05.47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ение развития и укрепления материально-технической базы БУК СМР «Культурный центр" (Архангельский ДК)</w:t>
            </w:r>
          </w:p>
        </w:tc>
      </w:tr>
      <w:tr>
        <w:trPr>
          <w:trHeight w:val="60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7.05.5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ение развития и укрепления материально-технической базы БУК СМР ЦНКиХР "Сокольский" (Марковский ДК)</w:t>
            </w:r>
          </w:p>
        </w:tc>
      </w:tr>
      <w:tr>
        <w:trPr>
          <w:trHeight w:val="60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.00.0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ая выплата отдельной категории граждан, проживающих и работающих в сельской местности</w:t>
            </w:r>
          </w:p>
        </w:tc>
      </w:tr>
      <w:tr>
        <w:trPr>
          <w:trHeight w:val="366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1.00.0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опление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.00.0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лектроэнергия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.00.0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оснабжение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6.00.0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, по адаптированным основным общеобразовательным программам (бесплатное двухразовое питание)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7.00.0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ти ЛНР, ДНР, Украины в детских садах и школах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8.00.0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расходных обязательств в части обеспечения выплаты </w:t>
            </w:r>
          </w:p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работной платы работникам муниципальных учреждений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9.00.0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довый дворец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0.00.0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дительская плата в ДОУ детей из семей мобилизованных граждан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1.0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БОУ СМР "ООШ №10"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1.0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БДОУ СМР "Детский сад №5 «Березка»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1.0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>
                <w:color w:val="000000"/>
                <w:sz w:val="24"/>
              </w:rPr>
              <w:t>Капитальный ремонт БОУ СМО "ООШ №2"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1.04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БОУ СМР "ООШ №2"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/>
            </w:pPr>
            <w:r>
              <w:rPr>
                <w:color w:val="000000"/>
                <w:szCs w:val="28"/>
              </w:rPr>
              <w:t>020.12.0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и ремонт БУК СМР "Краеведческий музей Сокольского района"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2.06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и ремонт БУК СМР "Информационно-общественный и культурный центр Сокольского района" (г.Сокол, ул.Советская, д.115)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5.0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оительство Ледового дворца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5.0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стадиона "Сокол" в г.Сокол Вологодской области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5.0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 ФК и С города Сокола "СЦ-Сокол" Тропа здоровья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5.04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опа здоровья по адресу г.Сокол, ул.Водников, д.31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7.0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переселению граждан из аварийного жилищного фонда 2 этап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7.0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переселению граждан из аварийного жилищного фонда 3 этап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7590"/>
      </w:tblGrid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7.04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переселению граждан из аварийного жилищного фонда 4 этап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7.05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переселению граждан из аварийного жилищного фонда 5 этап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7.06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переселению граждан из аварийного жилищного фонда 6 этап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8.00.0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говоры ГПХ Бизнез Инкубатора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.00.0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жертвования "Народный бюджет"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.27.0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БОУ СМО «СОШ №1»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.27.0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БОУ СМР «СОШ №5»</w:t>
            </w:r>
          </w:p>
        </w:tc>
      </w:tr>
    </w:tbl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7.Мероприятие отражает дальнейшую детализацию КОСГУ и состоит из 6 цифровых разрядов: </w:t>
      </w:r>
    </w:p>
    <w:p>
      <w:pPr>
        <w:pStyle w:val="Normal"/>
        <w:ind w:firstLine="748"/>
        <w:rPr/>
      </w:pPr>
      <w:r>
        <w:rPr>
          <w:b/>
        </w:rPr>
        <w:t xml:space="preserve">                                            </w:t>
      </w:r>
      <w:r>
        <w:rPr>
          <w:b/>
        </w:rPr>
        <w:t xml:space="preserve">ХХ . ХХ . ХХ, </w:t>
      </w:r>
      <w:r>
        <w:rPr/>
        <w:t>где</w:t>
      </w:r>
    </w:p>
    <w:p>
      <w:pPr>
        <w:pStyle w:val="Normal"/>
        <w:ind w:firstLine="748"/>
        <w:jc w:val="both"/>
        <w:rPr/>
      </w:pPr>
      <w:r>
        <w:rPr/>
        <w:t xml:space="preserve">в случае детализации КОСГУ по расходам бюджета округа разряды  с 1 по 6 принимают следующие значения: </w:t>
      </w:r>
    </w:p>
    <w:p>
      <w:pPr>
        <w:pStyle w:val="Normal"/>
        <w:ind w:firstLine="748"/>
        <w:jc w:val="both"/>
        <w:rPr/>
      </w:pPr>
      <w:r>
        <w:rPr/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8209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д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Наименование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01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15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латы денежного содержания лицам, замещающим муниципальные должности, и муниципальным служащим в период их нахождения в служебных командировках на территориях ДНР, ЛНР, запоржской области и Херсонской области</w:t>
            </w:r>
          </w:p>
        </w:tc>
      </w:tr>
      <w:tr>
        <w:trPr>
          <w:trHeight w:val="27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17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по фонду оплаты труда, связанные с выплатами по сокращению численности или штата работников (муниципальных служащих)</w:t>
            </w:r>
          </w:p>
        </w:tc>
      </w:tr>
      <w:tr>
        <w:trPr>
          <w:trHeight w:val="43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35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овременное вознаграждение муниципальным служащим</w:t>
            </w:r>
          </w:p>
        </w:tc>
      </w:tr>
      <w:tr>
        <w:trPr>
          <w:trHeight w:val="43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00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МКУ "Управление ЖКХ г.Сокола"</w:t>
            </w:r>
          </w:p>
        </w:tc>
      </w:tr>
      <w:tr>
        <w:trPr>
          <w:trHeight w:val="43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15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орская задолженность администраций городских и сельских поселений</w:t>
            </w:r>
          </w:p>
        </w:tc>
      </w:tr>
      <w:tr>
        <w:trPr>
          <w:trHeight w:val="43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17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дорожной деятельности, в отношении автомобильных дорог общего пользования местного значения ( средства бюджета округа)</w:t>
            </w:r>
          </w:p>
        </w:tc>
      </w:tr>
    </w:tbl>
    <w:p>
      <w:pPr>
        <w:pStyle w:val="Normal"/>
        <w:ind w:firstLine="748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          </w:t>
      </w:r>
      <w:r>
        <w:rPr>
          <w:szCs w:val="28"/>
        </w:rPr>
        <w:t>»;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1.3. Приложение 1 к Порядку применения  дополнительных кодов расходов классификации расходов бюджета округа изложить в новой редакции, согласно приложению 2 к настоящему приказу;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1.4.Перечень кодов целевых статей расходов бюджета Сокольского муниципального округа Вологодской области, относящихся к публичным нормативным обязательствам, изложить в новой редакции, согласно приложению 3 к настоящему приказу.</w:t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2. Настоящий приказ подлежит размещению на официальном </w:t>
      </w:r>
      <w:hyperlink r:id="rId2">
        <w:r>
          <w:rPr>
            <w:rStyle w:val="InternetLink"/>
            <w:color w:val="000000"/>
            <w:szCs w:val="28"/>
            <w:u w:val="none"/>
          </w:rPr>
          <w:t>сайте</w:t>
        </w:r>
      </w:hyperlink>
      <w:r>
        <w:rPr>
          <w:szCs w:val="28"/>
        </w:rPr>
        <w:t xml:space="preserve"> Сокольского муниципального района в информационно-телекоммуникационной сети Интернет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с даты его подписания и распространяет свое действие на правоотношения, возникшие с 01.01.2023 года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Заместитель главы округа,</w:t>
      </w:r>
    </w:p>
    <w:p>
      <w:pPr>
        <w:pStyle w:val="Normal"/>
        <w:rPr/>
      </w:pPr>
      <w:r>
        <w:rPr/>
        <w:t xml:space="preserve">начальник управления </w:t>
        <w:tab/>
        <w:t xml:space="preserve">                                                                             Г.И. Шумилова</w:t>
      </w:r>
    </w:p>
    <w:sectPr>
      <w:footerReference w:type="default" r:id="rId3"/>
      <w:footerReference w:type="first" r:id="rId4"/>
      <w:type w:val="nextPage"/>
      <w:pgSz w:w="11906" w:h="16838"/>
      <w:pgMar w:left="1134" w:right="569" w:gutter="0" w:header="0" w:top="567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95;n=62493;fld=134;dst=10002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36:00Z</dcterms:created>
  <dc:creator>1</dc:creator>
  <dc:description/>
  <cp:keywords/>
  <dc:language>en-US</dc:language>
  <cp:lastModifiedBy>fonh_2</cp:lastModifiedBy>
  <cp:lastPrinted>2023-12-22T12:21:00Z</cp:lastPrinted>
  <dcterms:modified xsi:type="dcterms:W3CDTF">2023-12-22T09:31:00Z</dcterms:modified>
  <cp:revision>171</cp:revision>
  <dc:subject/>
  <dc:title>№</dc:title>
</cp:coreProperties>
</file>