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0"/>
        <w:gridCol w:w="600"/>
      </w:tblGrid>
      <w:tr>
        <w:trPr>
          <w:trHeight w:val="51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ab/>
            </w:r>
          </w:p>
        </w:tc>
        <w:tc>
          <w:tcPr>
            <w:tcW w:w="9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2 к приказу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нансово-экономического управ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кольского муниципального округ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2.12.2023 №216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« Приложение 1 к Порядку примен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х кодов расходов классификации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ов бюджета округ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изация типов средст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редств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Средства бюджета округ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.00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0.7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ремонт Марковского ДК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Средства от иной приносящей доход деятельност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.00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иносящей доход деятельност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1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муниципальными учреждениями платных услуг и от иной приносящей доход деятельност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1.0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ое подразделение «Ледовый Дворец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2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, в том числе добровольные пожертвования, целевые средств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2.0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ая пла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2.0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ыплаты поступающие от страховых компаний в соответствии с ФЗ от 25.04.2002 г. №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2.0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оступления от физических и юридических лиц на организацию временного трудоустройства несовершеннолетних граждан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3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редства и безвозмездные поступле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3.0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ступающие из фонда ТФОМС, расходы по проведению дополнительной диспансеризации граждан работающих в муниципальных  учреждений сферы образования, здравоохранения, социальной  защиты, культуры, физкультуры и спор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3.0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С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3.0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, поступающих в виде страховых выплат, поступающих от страховых компаний в соответствии ФЗ от 25.04.2002 №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3.0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ступающие от центра занятости на расходы по временной занятости населе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Средства вышестояще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.00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еречисления от вышестояще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0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техническое оснащение региональных и муниципальных музее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0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ощрение лучших учителе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0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финансирование расходов за счет средств, поступающих от государственной корпорации «Фонд содействия реформированию ЖКХ» на обеспечение мероприятий по капитальному ремонту многоквартирных домо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финансирование расходов за счет средств, поступающих от государственной  корпорации «Фонд содействия реформированию ЖКХ» на обеспечение мероприятий по переселению граждан из аварийного жилищного фонд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1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федерального бюджета на софинансирование расходных обязательств субъектов Российской Федерации по развитию учреждений культуры, за исключением субсидий на софинансирование объектов капитального строительств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1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предоставление социальных выплат молодым семьям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2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риобретение музыкальных инструментов, оборудования и материалов для детских школ искусств по видам искусст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2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благоустройство общественных территорий (федеральные средства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2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реализацию мероприятий государственной программы РФ «Доступная среда»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03.01.3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3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3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лучшение жилищных условий граждан, проживающих в сельской местност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3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мероприятия по обеспечению жильем молодых семей и молодых специалистов, проживающих и работающих в сельской местности» по федеральной ЦП «Социальное развитие села до 2013 года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3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на реализацию мероприятий федеральной целевой программы «Устойчивое развитие сельских территорий на 2014 – 2017 годы и на период до 2020 года» государственной программы Российской Федерации «Государственная программа развития сельского хозяйства и регулирования рынков сельскохозяйственной продукции, сырья и продовольствия на 2013 – 2020 годы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3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федеральной целевой программы «Устойчивое развитие сельских территорий на 2014-2017 годы и на период до 2020 года, расположенных в сельской местности» на комплексное обустройство объектами социальной и инженерной инфраструктур населенных пунктов, расположенных  в сельской местности (развитие сети плоскостных сооружений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4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енсацию части затрат на приобретение средств химической защиты растений за счет средств федераль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4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 субъектов Российской Федерац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4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на поддержку образования для детей с ограниченными возможностями здоровь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4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4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оснащению объектов спортивной инфраструктуры спортивно-технологическим оборудованием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5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тование книжных фондов муниципальных общедоступных библиотек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03.01.5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сное обустройство объектами социальной и инженерной инфраструктуры населенных пунктов, расположенных в сельской местност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6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беспечение учреждений культуры специализированным автотранспортом для обслуживания населения, в том числе сельского населе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7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РФ на проведение мероприятий по формированию в субъектах РФ сети базовых образовательных учреждений, обеспечивающих совместное обучение инвалидов и лиц, не имеющих нарушений развит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03.01.7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ще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7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сное обустройство объектами социальной и инженерной инфраструктур населенных пунктов, расположенных в сельской местности, строительство и реконструкция автомобильных дорог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7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троительство и реконструкцию (модернизацию) объектов питьевого водоснабжения в рамках регионального проекта "Чистая вода"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8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ддержку программ формирования современной городской среды за счет средств федераль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8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модернизации  региональных систем дошкольного образова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8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государственную поддержку отрасли культуры ( государственная поддержка лучших работников сельских учреждений культуры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8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государственную поддержку муниципальных учреждений культуры, находящихся на территории сельских поселений, и государственную поддержку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8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беспечение развития и укрепления материально-технической базы  домов культуры в населенных пунктах с числом жителей до 50 тысяч человек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9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, с учетом необходимости развития малоэтажного жилищного строительства за счет </w:t>
              <w:tab/>
              <w:t>средств фонд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9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комплексных кадастровых работ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9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оснащение государственных и муниципальных образовательных организаций государственными символами Российской Федерации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9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 зданий, пристроя к зданиям общеобразовательных организац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.02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2.0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2.0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области на осуществление отдельных государственных полномочий в соответствии с законом области от 10 апреля 2020 года № 4687-ОЗ «О наделении органов местного самоуправления Вологодской области отдельными госудаственными полномочиями по подготовке и проведению Всероссийской переписи населения 2020 года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2.0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2.1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составление (изменение и допол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2.2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, взимаемой с родителей (законных представителей) за содержание детей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2.3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на осуществление полномочий по обеспечение жильем отдельных категорий граждан, установленных ФЗ от 12.01.1995 №5-ФЗ «О ветеранах»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2.3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обеспечению жильем отдельных категорий граждан, установленных ФЗ от 24 ноября 1995 года № 181-ФЗ «О социальной защите инвалидов в РФ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.03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0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капитальные вложения 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0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развитие сети учреждений культурно-досугового типа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0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мероприятий по распространению сорного растения борщевик Сосновского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0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 (реконструкцию) автомобильных дорог общего пользования местного значения в целях реализации новых инвестиционных проекто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0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ддержку и развитие физической культуры и спор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0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азвитие ярмарочной деятельност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0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тование книжных фондов муниципальных общедоступных библиотек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0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беспечение учреждений культуры специализированным автотранспортом для обслуживания населения, в том числе сельского населе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проекта  «Народный бюджет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1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ддержку программ формирования современной городской среды за счет средств област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1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беспечение развития и укрепления материально-технической базы  домов культуры в населенных пунктах с числом жителей до 50 тысяч человек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1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мероприятий по созданию условий для организации работы с молодежью во внеучебное врем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1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ритуальных услуг и содержание мест захоронения участников (инвалидов) ВОВ 1941-1945 г.г.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1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хранение и развитие сети муниципальных загородных оздоровительных лагерей, создание условий для беспрепятственного доступа детей-инвалидов и детей с ограниченными возможностями здоровья к местам отдых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2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ФЦП «Повышение безопасности дорожного движения в 2013-2020 годах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2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комплексных кадастровых работ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2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проведения капитальных ремонтов домов культуры в сельских населенных пунктах, за исключением домов культуры, расположенных на территориях административных центров муниципальных районо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2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муниципальных образовательных учреждений области системами водоочистки питьевой вод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2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ддержку образования для детей с ограниченными возможностями здоровь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2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2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риобретение музыкальных инструментов, оборудования и материалов для детских школ искусств по видам искусст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2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реализацию мероприятия государственной программы РФ «Доступная среда»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2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област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2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оснащение государственных и муниципальных образовательных организаций государственными символами Российской Федерации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3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за счет средств областного бюджета на обеспечение мероприятий по переселению граждан из аварийного жилфонда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3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финансирования расходов на содержание объектов соц.-культурного назначе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3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,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3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ощрение за достигнутые наилучшие показатели эффективности деятельности органов местного самоуправле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3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из областного бюджета на приобретение специализированного автотранспорта для развития мобильной торговли в малонаселенных и труднодоступных населенных пункта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3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транспортного обслуживания населения на муниципальных маршрутах регулярных перевозок по регулируемым тарифам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4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развития и укрепления материально-технической базы сельских библиотек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4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внедрение в общеобразовательных организациях системы мониторинга здоровья обучающихся на основе отечественной технологической платформ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4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развития и укрепления материально – технической базы детских школ искусств по видам искусст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4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здание условий по организации дошкольного и общего образова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4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обеспечению безопасных условий нахождения людей в зданиях детских дошкольных и школьных учреждений, учреждений культуры и отдыха, имеющих встроенные и пристроенные котельные в рамках подпрограммы «Энергосбережение и повышение энергетической эффективности на территории Вологодской области на 2014-2020 годы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4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 и реконструкцию объектов газификаци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4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4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расходных обязательств муниципальных образований области на модернизацию (капитальный ремонт, реконструкцию) муниципальных детских школ искусств по видам искусст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4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финансовое обеспечение (возмещение) расходов на реализацию мероприятий по соблюдению санитарно-эпидемиологических требований в условиях распространения новой короновирусной инфекции (COVID-19) в общеобразовательных организациях област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5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сное обустройство объектами социальной и инженерной инфраструктур населенных пунктов, расположенных в сельской местности, строительство и реконструкция автомобильных дорог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03.03.5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 и реконструкцию (модернизацию) объектов питьевого водоснабжения в рамках  регионального проекта "Чистая вода"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5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итанием обучающихся с ограниченными возможностями здоровья, не проживающих в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5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и проведение на территории муниципального образования по месту жительства и (или) по месту отдыха организованных занятий граждан физической культуро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5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предупреждению дорожно-транспортного травматизм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6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мероприятий по антитеррористичекой защищенности образовательных организац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6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на повышение качества образования в школах с низкими результатами обучения и в школах, функционирующих в неблагоприятных социальных условиях, путем реализации региональных проектов и распространения их результато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6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иобретение услуг распределительно-логистического центра на поставки продовольственных товаров для муниципальных общеобразовательных организац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6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техническое оснащение региональных и муниципальных музее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6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стройство плоскостных спортивных сооружений  для массовых занятий физической культурой и спортом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6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7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, предоставляемым отдельным категориям граждан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7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арковского Дома культуры, филиала БУК СМР ЦНКиХР "Сокольский", Вологодская область, Сокольский район, Сокольский муниципальный округ, д. Марковское, д.7 (софинансирование бюджетного кредита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7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улучшение жилищных условий граждан, проживающих в сельской местности. Субсидии на обеспечение жильем молодых семей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7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дополнительных расходов на повышение оплаты труда педагогических работнико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7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(гранты) для реализации муниципальных программ возрождения, сохранения и развития народных художественных промысло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8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равнивание обеспеченности муниципальных образований по реализации расходных обязательств в части обеспечения выплаты заработной платы работникам муниципальных учрежден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8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участие в обеспечении подготовки спортивного резерва для спортивных сборных команд Вологодской област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8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оснащению объектов спортивной инфраструктуры спортивно-технологическим оборудованием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8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ще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8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дготовку объектов теплоэнергетики к работе в осенне-зимний период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8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троительство зданий, пристроя к зданиям общеобразовательных организац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9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здание в муниципальных общеобразовательных организациях кружков по развитию предпринимательств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9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из областного бюджета на развитие мобильной торговли в малонаселенных и труднодоступных населенных пункта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9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мероприятий по модернизации систем коммунальной инфраструктур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9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рганизацию бесплатного горячего питани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9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проведение мероприятий по обеспечению условий для организации питания обучающихся в муниципальных 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9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здание центров цифрового образования дете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.04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из област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0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 в сфере административных отношений в соответствии с законом области от 28 ноября 2005 года № 1369-ОЗ «О наделении органов местного самоуправления отдельными государственными полномочиями в сфере административных отношений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0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в сфере архивного дел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0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в сфере охраны окружающей сред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0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в сфере регулирования цен и тарифо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0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в соответствии с законом области от 17 декабря 2007 года № 1719-ОЗ  (обеспечение социальной поддержки детей, обучающихся в муниципальных общеобразовательных организациях, из многодетных семей, в части предоставления денежных выплат на проезд и на приобретение одежды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в соответствии с законом области от 17 декабря 2007 года № 1719-ОЗ  (предоставление компенсации, выплачиваемой родителям (законным представителям) детей, посещающих муниципальные и частные образовательные организации, реализующие образовательные программы дошкольного образования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0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в соответствии с законом области от 17 декабря 2007 года № 1719-ОЗ " О наделении органов местного самоуправления отдельными государственными полномочиями  в сфере образования"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1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воспитания и обучения детей-инвалидов в дошкольных образовательных учреждениях, в части выплаты заработной платы работникам дошкольных образовательных учреждений и расходов на учебно-наглядные пособ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1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в соответствии с законом области от 17 декабря 2007 года № 1719-ОЗ (содержание детей с ограниченными возможностями здоровья за время их пребывания в муниципальной организации, осуществляющей образовательную деятельность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1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в соответствии с законом области от 17 декабря 2007 года № 1719-ОЗ  (единовременные выплаты педагогическим работникам муниципальных общеобразовательных организаций, проживающих и работающих в сельской местности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1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общеобразовательного процесса (заработная плата педагогических работников списочного состава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1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общеобразовательного процесса (учебные расходы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1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беспечение общеобразовательного процесса (заработная плата административно-управленческого и прочего персонала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2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отдельных государственных полномочий в соответствии с законом области от 17 декабря 2007 года №1720-ОЗ «»О наделении органов местного самоуправления отдельными государственными полномочиями по опеке и попечительству и по социальной поддержке детей-сирот и детей, оставшихся без попечения родителей (за исключением детей, обучающихся в федеральных образовательных учреждениях), лиц из числа детей указанных категор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4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в соответствии с законом области от 17 декабря 2007 года № 1719-ОЗ  (обеспечение льготным питанием обучающихся по очной форме обучения в муниципальных общеобразовательных организациях из числа детей из малоимущих семей, многодетных семей, детей, состоящих на учете в противотуберкулезном диспансере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4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олнение отдельных государственных полномочий по обеспечению санитарно-эпидемиологического благополучия населе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4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выполнение отдельных государственных полномочий по обеспечению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4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дошкольного образования в муниципальных дошкольных образовательных организациях (заработная плата педагогических работников списочного состава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4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дошкольного образования в муниципальных дошкольных образовательных организациях (учебные расходы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4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по расчету и предоставлению дотаций на выравнивание бюджетной обеспеченности поселений бюджетам поселений за счет средств област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4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в соответствии с законом области от 17 декабря 2007 года № 1719-ОЗ (дистанционное обучение детей-инвалидов на дому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5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беспечение дошкольного образования в муниципальных образовательных организациях (заработная плата административно-управленческого и прочего персонала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6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в сфере организации деятельности многофункциональных центров предоставления государственных и муниципальных услуг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7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отдельных государственных полномочий в соответствии с законом области «О наделении органов местного самоуправления отдельными государственными полномочиями по предоставлению единовременной денежной выплаты взамен предоставления земельного участка гражданам, имеющим трех и более детей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0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редоставление государственных грантов в сфере культур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0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ощрение за качественное управление муниципальными финансам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0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трансферты на стимулирование органов местного самоуправления муниципальных районов (городских округов) области за достижение наилучших результатов по социально-экономическому развитию муниципальных образований област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0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осударственных грантов в сфере культур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0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муниципальных библиотек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1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1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на государственную поддержку муниципальных учреждений культуры, находящихся на территории сельских поселений, и государственную поддержку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1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роведение мероприятий по подключению общедоступных библиотек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2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трансферты на выплату денежного поощрения лучшим муниципальным учреждениям культуры, находящимся на территориях сельских поселен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2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государственной поддержки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3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завершение работ по созданию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4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оздание модельных муниципальных библиотек в субъектах Российской Федераци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4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оздание виртуальных концертных зало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дошкольного образования в муниципальных образовательных организациях области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9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реализацию мероприятий по оказанию содействия в трудоустройстве незанятых инвалидов молодого возраста на оборудованные (оснащенные) для них рабочие места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9.0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мероприятий по модернизации систем коммунальной инфраструктур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10.0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за содействие достижению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</w:t>
              <w:tab/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11.0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здание центров цифрового образования дете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11.1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расходных обязательств муниципальных образований области на модернизацию (капитальный ремонт, реконструкцию) муниципальных детских школ искусств по видам искусст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11.2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11.2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новление материально- 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11.2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 и реконструкцию (модернизацию) объектов питьевого водоснабжения в рамках федерального проекта "Чистая вода"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11.3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 зданий, пристроя к зданиям общеобразовательных организац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11.5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созданию и модернизации учреждений культурно-досугового типа в сельской местност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14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апитальный ремонт и ремонт автомобильных дорог общего пользования местного значения, используемых в ходе строительства газопроводов на территории област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19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ети учреждений культурно-досугового типа, источником финансового обеспечения которых являются бюджетные кредиты в целях опережающего финансового обеспечения расходных обязательств субъектов Российской Федерации, принимаемых в целях реализации мероприятий, обеспечивающих достижение целей, показателей и результатов государственных программ Российской Федерации, федеральных проектов, входящих в состав национальных проектов (программ), комплексного плана модернизации и расширения магистральной инфраструктур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19.0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арковского Дома культуры, филиала БУК СМР ЦНКиХР "Сокольский", Вологодская область, Сокольский район, Сокольский муниципальный округ, д. Марковское, д.7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1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ки субсидий прошлых лет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1.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ки прошлых лет субсидии на финансирование расходов за счет средств, поступающих от государственной  корпорации «Фонд содействия реформированию ЖКХ» на обеспечение мероприятий по переселению граждан из аварийного жилищного фонд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1.4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 субъектов Российской Федерац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1.9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ереселению граждан из аварийного жилищного фонда 2 этап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2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ки субвенций прошлых лет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2.1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составление (изменение и допол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2.3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на осуществление полномочий по обеспечение жильем отдельных категорий граждан, установленных ФЗ от 12.01.1995 №5-ФЗ «О ветеранах»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3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ки субсидий прошлых лет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3.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проекта  «Народный бюджет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3.4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здание условий по организации дошкольного и общего образова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3.8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троительство зданий, пристроя к зданиям общеобразовательных организац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8.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дошкольного образования в муниципальных образовательных организациях области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Средства во временном распоряжени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.00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находящиеся во временном распоряжени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5 Средства муниципальных бюджетных (автономных) учреждений округа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0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муниципального бюджетного (автономного) учреждения на выполнение муниципального задания, на оказание муниципальных услуг (выполнение работ)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1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полнение муниципального задания за счет средств област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1.1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а обеспечение общеобразовательного процесса (педагогические работники списочного состава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1.1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беспечение общеобразовательного процесса (административно-управленческий и прочий персонал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1.1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учебные расход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1.2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а обеспечение деятельности советник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1.4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беспечение дошкольного образования (педагогические работники списочного состава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1.5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беспечение дошкольного образования (административно-управленческий и прочий персонал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1.4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учебные расход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1.1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одержание детей с ограниченными возможностями здоровья за время их пребывания в муниципальной организации, осуществляющей образовательную деятельность, по адаптированным основным общеобразовательным программам (питание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1.4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а обеспечение льготным питанием обучающихся по очной форме обучения в муниципальных общеобразовательных организациях из числа детей из малоимущих семей, многодетных семей, детей, состоящих на учете в противотуберкулезном диспансере (питание школьников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2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полнение муниципального задания за счет средств муниципаль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2.0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полнение муниципального задания за счет средств бюджета округ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2.0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ое подразделение «Ледовый Дворец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2.0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ифицированное финансирование дополнительного образова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2.2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полнение муниципального задания на обеспечение питанием детей ЛНР, ДНР, Украины в детских садах, в школа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2.3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полнение муниципального задания на обеспечение питанием детей из семей мобилизованных (добровольцев) в детских садах, в школа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3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полнение муниципального задания за счет средств федераль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3.2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 на обеспечение деятельности советник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6 Средства муниципальных бюджетных (автономных) учреждений округа на иные цел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.00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ого и бюджетного учреждения округа на иные цел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.01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иные цели за счет средств област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.01.9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рганизацию бесплатного горячего питания,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.02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иные цели за счет средств муниципаль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.02.4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рганизацию бесплатного горячего питания,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.03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иные цели за счет средств федераль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.03.4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рганизацию бесплатного горячего питания,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.03.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Невыясненные средств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00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>
      <w:sz w:val="24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1:36:00Z</dcterms:created>
  <dc:creator>1</dc:creator>
  <dc:description/>
  <cp:keywords/>
  <dc:language>en-US</dc:language>
  <cp:lastModifiedBy>fonh_2</cp:lastModifiedBy>
  <cp:lastPrinted>2023-12-22T12:17:00Z</cp:lastPrinted>
  <dcterms:modified xsi:type="dcterms:W3CDTF">2023-12-22T09:17:00Z</dcterms:modified>
  <cp:revision>113</cp:revision>
  <dc:subject/>
  <dc:title>№</dc:title>
</cp:coreProperties>
</file>