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7"/>
        <w:gridCol w:w="1495"/>
        <w:gridCol w:w="374"/>
        <w:gridCol w:w="1652"/>
        <w:gridCol w:w="50"/>
        <w:gridCol w:w="132"/>
        <w:gridCol w:w="5760"/>
      </w:tblGrid>
      <w:tr>
        <w:trPr>
          <w:trHeight w:val="737" w:hRule="exact"/>
          <w:cantSplit w:val="true"/>
        </w:trPr>
        <w:tc>
          <w:tcPr>
            <w:tcW w:w="97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72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СОБРАНИЕ СОКОЛЬСКОГО</w:t>
              <w:br/>
              <w:t xml:space="preserve"> МУНИЦИПАЛЬНОГО ОКРУГА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278" w:hRule="exact"/>
          <w:cantSplit w:val="true"/>
        </w:trPr>
        <w:tc>
          <w:tcPr>
            <w:tcW w:w="97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92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Сокол</w:t>
            </w:r>
          </w:p>
        </w:tc>
        <w:tc>
          <w:tcPr>
            <w:tcW w:w="5942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1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1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города Сокола за 2022 год</w:t>
            </w:r>
          </w:p>
        </w:tc>
        <w:tc>
          <w:tcPr>
            <w:tcW w:w="182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4"/>
        </w:rPr>
        <w:t>1. Утвердить отчет об исполнении бюджета города Сокола за 2022 год по доходам     в сумме     211 707,1 тыс. рублей,     по   расходам    в сумме 215 242,2 тыс. рублей, с дефицитом  бюджета в сумме  3 535,1 тыс. рублей и со следующими показателям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0" w:leader="none"/>
        </w:tabs>
        <w:autoSpaceDE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ходов бюджета города Сокола по кодам классификации доходов бюджетов за 2022 год согласно приложению 1 к настоящему реш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0" w:leader="none"/>
        </w:tabs>
        <w:autoSpaceDE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ходов бюджета города Сокола  по ведомственной структуре расходов бюджета  за 2022 год согласно приложению 2 к настоящему решению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0" w:leader="none"/>
        </w:tabs>
        <w:autoSpaceDE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ов бюджета города Сокола 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0" w:leader="none"/>
        </w:tabs>
        <w:autoSpaceDE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источников финансирования дефицита бюджета города Сокола по кодам классификации источников финансирования дефицитов бюджетов за 2022год согласно приложению 4 к настоящему решению.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7"/>
          <w:szCs w:val="27"/>
        </w:rPr>
      </w:pPr>
      <w:r>
        <w:rPr>
          <w:sz w:val="28"/>
          <w:szCs w:val="24"/>
        </w:rPr>
        <w:t xml:space="preserve">2. </w:t>
      </w:r>
      <w:r>
        <w:rPr>
          <w:bCs/>
          <w:sz w:val="28"/>
        </w:rPr>
        <w:t>Настоящее решение вступает в силу со дня его официального опубликования в газете «Сокольская правда» и подлежит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Муниципального                                     Глава Соколь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брания Сокольского                                                   муниципальн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А.Л. Сохрин                                                                  Ю.А. Вас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center"/>
      <w:outlineLvl w:val="1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27:00Z</dcterms:created>
  <dc:creator>Орготдел_2</dc:creator>
  <dc:description/>
  <cp:keywords/>
  <dc:language>en-US</dc:language>
  <cp:lastModifiedBy>bud_7</cp:lastModifiedBy>
  <cp:lastPrinted>2023-03-14T09:31:00Z</cp:lastPrinted>
  <dcterms:modified xsi:type="dcterms:W3CDTF">2023-05-02T06:40:00Z</dcterms:modified>
  <cp:revision>66</cp:revision>
  <dc:subject/>
  <dc:title>ПРОЕКТ</dc:title>
</cp:coreProperties>
</file>