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ар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а организаций и индивидуальных предпринимате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тендующих на право получения субсидии на возмещение части затрат на горюче-смазочные материалы, произведенных при доставке  товаров в социально значимые магазины в малонаселенных и  труднодоступных населенных пунктах Соколь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51"/>
        <w:gridCol w:w="644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нк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тбор организаций любых форм собственности и индивидуальных предпринимателей, претендующих на право получения субсидии на возмещение части затрат на горюче-смазочные материалы, произведенных при доставке  продовольственных товаров в социально значимые магазины в малонаселенных и  труднодоступных населенных пунктах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, почтовый адрес, адрес электронной почты, номер контактного телефона организатора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министрация Сокольского муниципальн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Вологодская область, г. Сокол, ул. Советская, 7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актное лицо: заведующий отделом потребительского рынка товаров, услуг и защиты прав потребителей Администрации округа, Бобокина Елена Николае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факс): (881733) 2-32-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 torgovly207@yandex.ru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сроки выполнения доставки товар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циально значимые магазины, расположенные в малонаселенных  и  труднодоступных населенных пунктах Сокольского муниципального округа Волого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и выполнения доставки: с момента подписания Соглашения (договора) с 01 января до 31 декабря текущего го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субсидии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бсидия на социально значимый магазин предоставляется Администрацией Сокольского муниципального округа в пределах бюджетных ассигнований, предусмотренных в  бюджете округа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</w:t>
            </w:r>
          </w:p>
        </w:tc>
      </w:tr>
      <w:tr>
        <w:trPr>
          <w:trHeight w:val="9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редства бюджета Вологодской области, поступившие в бюджет Сокольского муниципального округа в виде субсидий в размере 95%, и средства бюджета Сокольского муниципального округа в размере 5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, сроки и порядок предоставле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ыплата субсидии на доставку товаров в социально значимые магазины производится по полугодиям (июль, декабрь), перечисляется на основании решения Администрации округа  о выплате субсидии, в течение 10 рабочих дней</w:t>
            </w:r>
          </w:p>
          <w:p>
            <w:pPr>
              <w:pStyle w:val="ConsPlusNormal1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участия в отборе для  организаций и индивидуальных предпринимател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еречень</w:t>
              </w:r>
            </w:hyperlink>
            <w:r>
              <w:rPr>
                <w:sz w:val="24"/>
                <w:szCs w:val="24"/>
              </w:rPr>
      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участник отбора не находится в составляемых в рамках реализации полномочий, предусмотренны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VII</w:t>
              </w:r>
            </w:hyperlink>
            <w:r>
              <w:rPr>
                <w:sz w:val="24"/>
                <w:szCs w:val="24"/>
              </w:rPr>
      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отбора не получает средства из бюджета субъекта Российской Федерации (бюджета округ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участник отбора не является иностранным агентом в соответствии с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«О контроле за деятельностью лиц, находящихся под иностранным влиянием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у участника отбора на едином налоговом счете отсутствует или не превышает размер, определен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унктом 3 статьи 4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участника отбора отсутствуют просроченная задолженность по возврату в бюджет субъекта Российской Федерации (бюджет округа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администрацией округа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подачи заявки (с 28.06.2024 по 08.07.2024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Ежедневно с 9.00  до 17.00 (время московское), кроме выходных и праздничных дней, до начала процедуры рассмотрения документов "09" июня 2024 го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заявок (адрес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дел потребительского рынка товаров, услуг и защиты прав потребителей Администрация Соколь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Вологодская область, г. Сокол, ул. Советская, 73, каб. № 207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я заявок  </w:t>
            </w:r>
          </w:p>
        </w:tc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субсидии участник отбора в сроки, указанные в объявлении о проведении отбора получателей субсидий, представляет заявление и анкету заявител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явлению прилагаются: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both"/>
              <w:rPr/>
            </w:pPr>
            <w:r>
              <w:rPr/>
              <w:t>1) 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  до даты подачи заявления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both"/>
              <w:rPr/>
            </w:pPr>
            <w:r>
              <w:rPr/>
              <w:t>2) справка, подтверждающая, что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 по состоянию на 1 число месяца подачи заявления;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/>
      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 до даты подачи заяв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Документы направляются заявителем почтовой связью заказным письмом с уведомлением о вручении или вручаются заявителем лично (заверены печатью и подписью претендента (или лица, им уполномоченного)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я заявления и прилагаемых документов осуществляется в день поступления в журнале регистрации корреспонденции  отбора, путем присвоения номера и даты.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/>
              <w:t>Заявитель, представивший документы, вправе их изменить или отозвать до истечения, установленного в объявлении  срока подачи заявл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 заявок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"09" июля 2024 г. в 14.00 часов по московскому времени, по адресу: Вологодская область, г. Сокол, ул. Советская, 73, каб. № 20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явки на участие в отборе рассматриваются в соответствии с порядковым номером, присвоенным при их рег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отказа в предоставлении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есоответствие представленных заявителем документов (предоставление не в полном объеме указанных документов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факта недостоверности представленной получателем субсидии информ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есоответствие заявителя требован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кументов с нарушением с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, в течение которого участник отбора должен подпис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(договор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течение двух рабочих дней после получения уведомления о принятом решении в предоставлении субсидии на доставку товаров в социально значимый мага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230&amp;dst=100010" TargetMode="External"/><Relationship Id="rId3" Type="http://schemas.openxmlformats.org/officeDocument/2006/relationships/hyperlink" Target="https://login.consultant.ru/link/?req=doc&amp;base=LAW&amp;n=121087&amp;dst=100142" TargetMode="External"/><Relationship Id="rId4" Type="http://schemas.openxmlformats.org/officeDocument/2006/relationships/hyperlink" Target="https://login.consultant.ru/link/?req=doc&amp;base=LAW&amp;n=471842" TargetMode="External"/><Relationship Id="rId5" Type="http://schemas.openxmlformats.org/officeDocument/2006/relationships/hyperlink" Target="https://login.consultant.ru/link/?req=doc&amp;base=LAW&amp;n=453958&amp;dst=576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06:00Z</dcterms:created>
  <dc:creator>bobokina</dc:creator>
  <dc:description/>
  <cp:keywords/>
  <dc:language>en-US</dc:language>
  <cp:lastModifiedBy>bobokina</cp:lastModifiedBy>
  <cp:lastPrinted>2024-06-28T12:03:00Z</cp:lastPrinted>
  <dcterms:modified xsi:type="dcterms:W3CDTF">2024-06-28T09:32:00Z</dcterms:modified>
  <cp:revision>52</cp:revision>
  <dc:subject/>
  <dc:title>Информационная карта</dc:title>
</cp:coreProperties>
</file>