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3780</wp:posOffset>
                      </wp:positionH>
                      <wp:positionV relativeFrom="paragraph">
                        <wp:posOffset>6604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5.2pt;mso-position-vertical-relative:text;margin-left:38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5 декабря 2022 года №73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5 декабря 2022 года №73 «О бюджете Сокольского муниципального округа Вологодской области на 2023 год и плановый период 2024 и 2025 годов» (с изменениями, внесенными решениями Муниципального Собрания Сокольского муниципального округа от 16 февраля 2023 года №100, от 27 апреля 2023 года №117, от 29 июня 2023 года №157, от 28 сентября 2023 года №178)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523542,2» заменить цифрами «2537267,2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671974,6» заменить цифрами «2685699,6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47,0» заменить цифрами «45,0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пункт 2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23415,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791,3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  3791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ругих видов социальной помощи.</w:t>
      </w:r>
      <w:r>
        <w:rPr/>
        <w:t>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3) приложения</w:t>
      </w:r>
      <w:r>
        <w:rPr/>
        <w:t xml:space="preserve"> 1, 2, 3, 4, 5, 6 изложить в новой редакции согласно приложениям 1, 2, 3, 4, 5, 6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40"/>
        <w:gridCol w:w="4820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User</cp:lastModifiedBy>
  <cp:lastPrinted>2023-11-02T15:57:00Z</cp:lastPrinted>
  <dcterms:modified xsi:type="dcterms:W3CDTF">2023-12-06T12:49:00Z</dcterms:modified>
  <cp:revision>84</cp:revision>
  <dc:subject/>
  <dc:title>№</dc:title>
</cp:coreProperties>
</file>