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применения взысканий за несоблюдение муниципаль-ными служащими Администра-ции Сокольского муниципаль-ного округа, территориальных органов Администрации Сокольского муниципального округа ограничений и запретов, требований о предотвращении или об урегулировании конф-ликта интересов и неиспол-нение обязанностей, установ-ленных в целях противо-действия коррупци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приведения нормативных правовых актов в соответствие с действующим законодательством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-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орядок применения взысканий за несоблюдение муниципальными служащими Администрации Сокольского муниципаль-ного округа, территориальных органов Администрации Сокольского муниципального округа ограничений и запретов, требований о предотвращении или об урегулировании конфликта интересов и неиспол-нение обязанностей, установленных в целях противодействия коррупции, утвержденный постановлением Администрации Сокольского муниципального округа от 07.04.2023 № 489,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ункт 7 Порядка признать утратившим силу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ункт 18 Порядка изложить в следующей редакции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18. В случае принятия решения об отказе в применении взыскания, копия доклада о результатах проверки с указанием мотивов с визой главы Сокольского муниципального округа, копия протокола (выписка из протокола) заседания комиссии (при наличии) вручается муниципальному служащему под расписку в течение пяти дней со дня издания соответствующего доклада (протокола)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 момента принят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Глава округа                                                                                           Ю.А. Васин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4-05-07T09:24:00Z</cp:lastPrinted>
  <dcterms:modified xsi:type="dcterms:W3CDTF">2024-05-14T06:18:00Z</dcterms:modified>
  <cp:revision>62</cp:revision>
  <dc:subject/>
  <dc:title>№</dc:title>
</cp:coreProperties>
</file>