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применениям взысканий за несоблюдение муниципальными служащими Администрации Сокольского муниципального округа, территориальных органов Администрации Сокольского муниципального округ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. Планируемая дата принятия – 22.05.2024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User</cp:lastModifiedBy>
  <cp:lastPrinted>2024-05-08T11:00:00Z</cp:lastPrinted>
  <dcterms:modified xsi:type="dcterms:W3CDTF">2024-05-14T12:00:00Z</dcterms:modified>
  <cp:revision>59</cp:revision>
  <dc:subject/>
  <dc:title>№</dc:title>
</cp:coreProperties>
</file>