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  <w:szCs w:val="28"/>
        </w:rPr>
        <w:t>Приложение  №1  к  приказу                                                                                финансово-экономического управ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  25.12.2024 № 1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и предоставления в Финансово-экономическое управление Сокольского муниципального округа </w:t>
      </w:r>
      <w:r>
        <w:rPr>
          <w:b/>
          <w:sz w:val="28"/>
          <w:szCs w:val="28"/>
        </w:rPr>
        <w:t>годовой</w:t>
      </w:r>
      <w:r>
        <w:rPr>
          <w:sz w:val="28"/>
          <w:szCs w:val="28"/>
        </w:rPr>
        <w:t xml:space="preserve"> бюджетной   отчетности и консолидированной годовой бухгалтерской отчетности бюджетных и автономных учреждений округа </w:t>
      </w:r>
      <w:r>
        <w:rPr>
          <w:b/>
          <w:sz w:val="28"/>
          <w:szCs w:val="28"/>
        </w:rPr>
        <w:t>за 2024</w:t>
      </w:r>
      <w:r>
        <w:rPr>
          <w:sz w:val="28"/>
          <w:szCs w:val="28"/>
        </w:rPr>
        <w:t xml:space="preserve">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276"/>
        <w:gridCol w:w="141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ых  распорядителей средств бюджета округа, главных  администраторов  дохода  бюджета 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пред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рмы бюджетной отчетности, консолидированной бухгалтерской отчетности бюджетных и автоном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рмы бюджетной отчетности, консолидированной бухгалтерской отчетности бюджетных и автономных учрежден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онтрольно-счетная палата Сокольского муниципального округа Вологод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Муниципальное Собрание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кольского муниципального округа Волог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января 2025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3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10, 050312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3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8 НП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9, 0503172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3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4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9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3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1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2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23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25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3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9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75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9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12 февраля 2025 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4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6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7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84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29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0 (таблицы, текстовая часть)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R35_003, 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6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7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0377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72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73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0503760 (таблицы, текстовая часть)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R35_004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Город Сок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- «Город Кад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января 2025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12 февраля 2025 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Комитет по управлению муниципальным имуществом    Сокольского муниципального округа Вологодской области;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1 января 202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да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2 февраля 2025  года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Архангельск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Биряковск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территориальный орган Администрации Сокольского муниципального округа Вологодской области – «Воробьевский»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Двиницк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Пельшемск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территориальный орган Администрации Сокольского муниципального округа Вологодской области – «Пригородный»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Чучковский»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1 января 202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да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2 февраля 2025  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Финансово-экономическое управление Сокольского муниципального округа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культуры, спорта, молодёжной политики и туризма Сокольского муниципальн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Управление образования Сокольского муниципального округа Волог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Администрация Сокольского муниципального округа Волог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февраля 2025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12 февраля 2025 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013 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партамент по обеспечению деятельности мировых судей Волог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018 Министерство природных ресурсов и экологии  Вологодс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031 Министерство региональной  безопасности Вологодс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045 Департамент по охране, контролю и регулированию  использования объектов животного мира Волог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048 Федеральная служба по надзору в сфере природополь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182 УФНС по Вогол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188 Отдел внутренних дел г.Сокола и Сокольского района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0 января 2025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12 февраля 2025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инансово-экономическое управление Сокольского муниципального округа (за Сокольский муниципальный округ)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февраля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4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17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17 НП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1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3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3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8 НП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9, 0503172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3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4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9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3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1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2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23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25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3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9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75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9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а 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4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503175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6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7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84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29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0 (таблицы, текстовая часть)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R35_003, 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6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7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0377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72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73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0503760 (таблицы, текстовая часть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35_004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80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40:00Z</dcterms:created>
  <dc:creator>Бухгалтерия</dc:creator>
  <dc:description/>
  <cp:keywords/>
  <dc:language>en-US</dc:language>
  <cp:lastModifiedBy>bux_1</cp:lastModifiedBy>
  <cp:lastPrinted>2024-09-02T09:47:00Z</cp:lastPrinted>
  <dcterms:modified xsi:type="dcterms:W3CDTF">2024-12-27T11:34:00Z</dcterms:modified>
  <cp:revision>82</cp:revision>
  <dc:subject/>
  <dc:title>Поступило собственных доходов на 09</dc:title>
</cp:coreProperties>
</file>