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  <w:gridCol w:w="600"/>
      </w:tblGrid>
      <w:tr>
        <w:trPr>
          <w:trHeight w:val="142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1 к Порядку примен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х кодов расходов классификаци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ация типов сред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Средства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10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местных бюджетов (на поощрение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10.0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сбалансированности местных бюджетов ( компенсация расходов местных бюджетов, связанных с отбором на военную службу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Средства от иной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муниципальными учреждениями платных услуг и от иной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«Ледовый Дворец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здоровления и отдыха детей (проведение лагерей, профсборов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3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итания работник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3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коммун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, в том числе добровольные пожертвования, целевые сред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ыплаты поступающие от страховых компаний в соответствии с ФЗ от 25.04.2002 г.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2.02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на организацию временного трудоустройства несовершеннолетних граждан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редства и безвозмездные поступ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из фонда ТФОМС, расходы по проведению дополнительной диспансеризации граждан работающих в муниципальных  учреждений сферы образования, здравоохранения, социальной  защиты, культуры, физкультуры и спор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С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, поступающих в виде страховых выплат, поступающих от страховых компаний в соответствии ФЗ от 25.04.2002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от центра занятости на расходы по временной занятости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Средства вышестояще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 от вышестояще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закупки оборудования для создания "умных" спортивных площадо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предоставление социальных выплат молодым семьям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е развитие д.Чекшино Сокольского муниципального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субъектов Российской Федерации на организацию бесплатного горячего питания обучающихся, получающих начальное общее образование в 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, возникающих при реализации региональных проектов, направленных на реализацию мероприятий по модернизации школьных систем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мероприятий по переселению граждан из аварийного жилищного фонда за счет средств, поступивших от публично-правовой компании «Фонд развития территори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апитальные вложения 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распространению сорного растения борщевик Сосновского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муниципальных общедоступ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 «Народный бюджет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дополнительных общеразвивающих программ по виду спорта "Самбо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роведения капитальных ремонтов домов культуры в сельских населенных пунктах, за исключением домов культуры, расположенных на территориях административных центров муниципальных район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недрение целевой модели  цифровой образовательной среды в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ереселение граждан из аварийного жилищного фонда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транспортного обслуживания населения на муниципальных маршрутах регулярных перевозок по регулируемым тарифа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-технической базы сельски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работ по повышению уровня доступности для инвалидов и других маломобильных групп населения объектов муниципальных 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е развитие д.Чекшино Сокольского муниципального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объектов газифик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троительство, реконструкцию, капитальный ремонт, ремонт и благоустройство территорий образовательных организаций муниципальной собствен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троительство, реконструкцию и капитальный ремонт централизованных систем водоснабжения и водоотвед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на 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«Здоровый образ жизни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ов, возникающих при реализации региональных проектов, направленных на реализацию мероприятий по модернизации школьных систем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культивацию объектов размещения отходов, подлежащих рекультивации после завершения их эксплуат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оведение мероприятий по антитеррористической защищенности мест массового пребывания люд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ведение мероприятий по антитеррористической защищенности 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антитеррористической защищенности объектов физической культуры и спор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5</w:t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услуг распределительно-логистического центра на поставку продовольственных товаров для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улучшение жилищных условий граждан, проживающих в сельской местности. Субсидии на обеспечение жильем молодых семей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недрение и (или) эксплуатацию аппаратно-программного комплекса "Безопасный город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участие в обеспечении подготовки спортивного резерва для спортивных сборных команд Вологодской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закупку оборудования для создания "умных" спортивных площадо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готовку объектов теплоэнергетики к работе в осенне-зимний период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рганизацию уличного освещ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школьных систем образования, за исключением расходов, предусмотренных на софинансирование субсидий из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предоставляемые из областного бюджета бюджетам муниципальных образований в целях развития мобильной торговли в малонаселенных и труднодоступных населенных пункт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мероприятий по обеспечению условий для организации питания обучающихся в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4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в сфере административных отношений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архивного дел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охраны окружающе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обеспечение социальной поддержки детей, обучающихся в муниципальных общеобразовательных организациях, из многодетных семей, в части предоставления денежных выплат на проезд и на приобретение одеж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(на полное государственное обеспечение и предоставление иных дополнительных гарантий по социальной поддержке лиц из числа детей сирот, обучающихся в школе старше 18 лет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(2-х разовое питание в школах детей-инвалидов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заработная плата педагогических работников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учебны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заработная плата административно-управленческого и прочего персонал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и отдельных государственных полномочий в соответствии с законом области от 17 декабря 2007 года № 1720-ОЗ (организация и осуществление деятельности по опеке и попечительству в отношении несовершеннолетних и совершеннолетних недееспособных граждан - зарплата и текущи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тдельных государственных полномочий по обеспечению санитарно-эпидемиологического благополучия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дошкольных образовательных организациях (заработная плата педагогических работников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дошкольных образовательных организациях (учебны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дошкольного образования в муниципальных образовательных организациях (заработная плата административно-управленческого и прочего персонал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6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организации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в соответствии с законом области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3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естным бюджетам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устройство систем уличного освещ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иобретение специализированной техники для содержания улично-дорожной се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здание и (или) ремонт источников наружного водоснабжения для забора воды в целях пожаротуш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0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здание условий для занятий инвалидов, лиц с ограниченными возможностями здоровья физической культурой и спорто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мещение части затрат на доставку товаров в  социально-значимые  магазины (единственные в населенном пункте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мероприятий по созданию агроклассов и (или) лесных классов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устройство контейнерных площадо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рганизацию школьных музее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развития и укрепление материально-технической базы муниципальных учреждений отрасли культуры (музей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развития и укрепление материально-технической базы муниципальных учреждений отрасли культуры (ДК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16</w:t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оведение мероприятий по антитеррористической защищенности объектов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17</w:t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развития и укрепления материально-технической базы муниципальных учреждений отрасли культур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1.20</w:t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обеспечению условий для развития на территориях муниципальных образований области физической культуры и спор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сид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субъектов Российской Федера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мероприятий по переселению граждан из аварийного жилищного фонда за счет средств, поступивших от публично-правовой компании «Фонд развития территори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венц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беспечение жильем отдельных категорий граждан, установленных ФЗ от 12.01.1995 №5-ФЗ «О ветеранах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3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сид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 «Народный бюджет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5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6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9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4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венц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4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отдельных государственных полномочий в сфере архивного дел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4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обеспечение социальной поддержки детей, обучающихся в муниципальных общеобразовательных организациях, из многодетных семей, в части предоставления денежных выплат на проезд и на приобретение одеж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4.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и отдельных государственных полномочий в соответствии с законом области от 17 декабря 2007 года № 1720-ОЗ (организация и осуществление деятельности по опеке и попечительству в отношении несовершеннолетних и совершеннолетних недееспособных граждан - Зарплата и текущи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Средства во временном распоряжен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ходящиеся во временном распоряжен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Средства муниципальных бюджетных (автономных) учреждений округа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униципального бюджетного (автономного) учреждения на выполнение муниципального задания, на оказание муниципальных услуг (выполнение работ)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общеобразовательного процесса (педагогические работники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общеобразовательного процесса (административно-управленческий и прочий персонал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чебные расх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деятельности советник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дошкольного образования (педагогические работники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дошкольного образования (административно-управленческий и прочий персонал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чебные расх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основным общеобразовательным программам (питание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(питание школьников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муницип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«Ледовый Дворец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ифицированное финансирование дополните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в части расходов, направленных на оплату труда работников, для которых установлены показатели Указами  Президента РФ (кроме Ледового Дворца)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в части расходов, направленных на оплату труда работников, для которых установлены показатели Указами  Президента РФ ( Ледовый Дворец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2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на обеспечение питанием детей ЛНР, ДНР, Украины в детских садах, в школ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на обеспечение питанием детей из семей мобилизованных (добровольцев) в детских садах, в школ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в части расходов, направленных на оплату труда работников кроме тех, для  кого установлены  показатели Указами Президента РФ (за исключением  Ледового Дворц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в части расходов, направленных на оплату труда работников  кроме тех, для кого установлены показатели Указами   Президента РФ (Ледовый Дворец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3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на обеспечение деятельности советник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Средства муниципальных бюджетных (автономных) учреждений округа на иные цел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ого и бюджетного учреждения округа на иные цел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1.9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муницип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2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Невыясненные сред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6:00Z</dcterms:created>
  <dc:creator>1</dc:creator>
  <dc:description/>
  <cp:keywords/>
  <dc:language>en-US</dc:language>
  <cp:lastModifiedBy>fonh_2</cp:lastModifiedBy>
  <cp:lastPrinted>2024-11-05T15:37:00Z</cp:lastPrinted>
  <dcterms:modified xsi:type="dcterms:W3CDTF">2024-11-05T12:52:00Z</dcterms:modified>
  <cp:revision>161</cp:revision>
  <dc:subject/>
  <dc:title>№</dc:title>
</cp:coreProperties>
</file>