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решения Муниципального Собр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Предлагаемый проект решения Муниципального Собрания подготовлен в соответствии с нормами Федерального закона от 21 декабря 2001 года №178-ФЗ "О приватизации государственного и муниципального имуществ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В виду не использования муниципального имущества, с целью выполнения полномочий, предусмотренных Федеральным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6 октября 2003 года №131-ФЗ "Об общих принципах организации местного самоуправления в Российской Федерации", предлагаю дополнить и осуществить продажу следующих объектов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- здание Дома культуры с кадастровым номером 35:26:0103023:180, площадью 283,9 кв. м, вместе с земельным участком с кадастровым номером 35:26:0103023:250, расположенное по адресу: Вологодская область, Сокольский район, д. Василево, д. 9</w:t>
      </w:r>
      <w:r>
        <w:rPr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- здание с кадастровым номером 35:26:0107012:35, площадью 1159,5 кв. м, вместе с земельным участком с кадастровым номером 35:26:0107012:20 площадью 5197,0 кв. м, расположенное по адресу: Вологодская область, Сокольский район, г. Кадников, ул. Карла Маркса, д. 14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Принятие данного проекта решения не потребует выделения средств из бюджета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AE715A343528EDD364264CC336AFB01701D0C350E9239D28A5B02B28820E32BB5C7F1D780387EQ0K3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02:00Z</dcterms:created>
  <dc:creator>КСП</dc:creator>
  <dc:description/>
  <dc:language>en-US</dc:language>
  <cp:lastModifiedBy>КСП</cp:lastModifiedBy>
  <dcterms:modified xsi:type="dcterms:W3CDTF">2023-05-18T08:03:00Z</dcterms:modified>
  <cp:revision>1</cp:revision>
  <dc:subject/>
  <dc:title/>
</cp:coreProperties>
</file>