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П Р О Е К 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общественном обсуждении проектов документов стратегического планировани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>В соответствии со статьей 13 Федерального закона Российской Федерации от 28.06.2014 № 172-ФЗ «О стратегическом планировании в Российской Федерации», с учетом постановления Правительства Российской Федерации от 30.12.2016 № 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в целях учета общественного мнения при подготовке проектов документов стратегического планирования Сокольского муниципального округа Вологодской област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Утвердить Порядок общественного обсуждения проектов </w:t>
      </w:r>
      <w:r>
        <w:rPr>
          <w:szCs w:val="28"/>
        </w:rPr>
        <w:t>документов стратегического планирования Сокольского муниципального округа Вологодской области</w:t>
      </w:r>
      <w:r>
        <w:rPr>
          <w:color w:val="000000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рганам местного самоуправления Сокольского муниципального округа Вологодской области соблюдать требования</w:t>
      </w:r>
      <w:r>
        <w:rPr>
          <w:color w:val="000000"/>
          <w:szCs w:val="28"/>
        </w:rPr>
        <w:t xml:space="preserve"> Порядка общественного обсуждения проектов </w:t>
      </w:r>
      <w:r>
        <w:rPr>
          <w:szCs w:val="28"/>
        </w:rPr>
        <w:t>документов стратегического планирован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изнать утратившим силу постановление Администрации Сокольского муниципального района от 22.10.2014 № 423 «</w:t>
      </w:r>
      <w:r>
        <w:rPr/>
        <w:t>Об общественном обсуждении проектов документов стратегического планирования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395" w:right="-3" w:hanging="0"/>
        <w:jc w:val="center"/>
        <w:rPr>
          <w:szCs w:val="28"/>
        </w:rPr>
      </w:pPr>
      <w:r>
        <w:rPr>
          <w:szCs w:val="28"/>
        </w:rPr>
        <w:t>УТВЕРЖДЕН</w:t>
        <w:br/>
        <w:t>постановлением Администрации округа от __.__.2023 № ___</w:t>
      </w:r>
    </w:p>
    <w:p>
      <w:pPr>
        <w:pStyle w:val="Normal"/>
        <w:shd w:fill="FFFFFF" w:val="clear"/>
        <w:ind w:left="4395" w:right="1056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 w:val="false"/>
          <w:color w:val="000000"/>
        </w:rPr>
        <w:t xml:space="preserve">общественного обсуждения проектов </w:t>
      </w:r>
      <w:r>
        <w:rPr>
          <w:b w:val="false"/>
        </w:rPr>
        <w:t>документов стратегического планирования Сокольского муниципального округа Вологод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(далее – Порядок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стоящий Порядок разработан в соответствии с положениями Федерального закона Российской Федерации от 28.06.2014 № 172-ФЗ «О стратегическом планировании в Российской Федерации» и устанавливает порядок и сроки общественного обсуждения проектов документов стратегического планирования Сокольского муниципального округа Вологодской области (далее – документы стратегического планирования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 общественное обсуждение выносятся проекты следующих документов стратегического планирова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 w:val="false"/>
        </w:rPr>
        <w:t>стратегия социально-экономического развития Сокольского муниципального округ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лан мероприятий по реализации стратегии социально-экономического развития Сокольского муниципального округ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рогноз социально-экономического развития Сокольского муниципального округа на долгосрочный период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рогноз социально-экономического развития Сокольского муниципального округа на среднесрочный период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бюджетный прогноз Сокольского муниципального округа на долгосрочный период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муниципальная программа Сокольского муниципального округ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По проектам муниципальных правовых актов, предусматривающим внесение изменений в один из указанных в настоящем пункте утвержденных документов стратегического планирования, общественное обсуждение не проводится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Общественное обсуждение проектов документов стратегического планирования осуществляется в форме публичных консультаций</w:t>
      </w:r>
      <w:r>
        <w:rPr/>
        <w:t xml:space="preserve"> </w:t>
      </w:r>
      <w:r>
        <w:rPr>
          <w:b w:val="false"/>
        </w:rPr>
        <w:t>в информационно-телекоммуникационной сети «Интернет» на официальном сайте Сокольского муниципального округа, а также в федеральной информационной системе стратегического планирования, созданной на базе государственной автоматизированной информационной системы «Управление» (www.</w:t>
      </w:r>
      <w:r>
        <w:rPr>
          <w:b w:val="false"/>
          <w:lang w:val="en-US"/>
        </w:rPr>
        <w:t>gasu</w:t>
      </w:r>
      <w:r>
        <w:rPr>
          <w:b w:val="false"/>
        </w:rPr>
        <w:t>.gov.ru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Участник стратегического планирования, ответственный за разработку проекта документа стратегического планирования (далее – разработчик),</w:t>
      </w:r>
      <w:r>
        <w:rPr/>
        <w:t xml:space="preserve"> </w:t>
      </w:r>
      <w:r>
        <w:rPr>
          <w:b w:val="false"/>
        </w:rPr>
        <w:t>размещает: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роект документа стратегического планирования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b w:val="false"/>
        </w:rPr>
        <w:t>пояснительную записку к проекту документа стратегического планирования, раскрывающую содержание проекта, обоснование необходимости его принятия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b w:val="false"/>
        </w:rPr>
        <w:t>уведомление, содержащее сведения о разработчике проекта документа стратегического планирования (наименование органа, его юридический адрес и адрес электронной почты, фамилию, имя, отчество контактного лица, его должность и телефон), о сроках начала и окончания общественного обсуждения, о порядке направления замечаний и предложений по проекту документа стратегического планирования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рок общественного обсуждения проектов документов стратегического планирования составляет не менее 15 календарных и не более 30 календарных дней со дня, следующего за днем размещения в информационных ресурсах сети «Интернет»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оступившие в установленный срок замечания и предложения по проекту документа стратегического планирования рассматриваются разработчиком в течение десяти рабочих дней после дня окончания срока общественного обсужд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е рассматриваются замечания и предлож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не поддающиеся прочте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экстремистской направлен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содержащие нецензурные либо оскорбительные выраж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- поступившие по истечении установленного срока проведения общественного обсуждения проектов документов стратегического планирования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По результатам рассмотрения поступивших замечаний и предложений к проекту документа стратегического планирования разработчик готовит информацию по форме согласно приложению к настоящему Порядку и размещает его в информационных ресурсах сети «Интернет» в течение 5 рабочих дней со дня окончания срока, указанного в пункте 6 настоящего Порядка, но</w:t>
      </w:r>
      <w:r>
        <w:rPr/>
        <w:t xml:space="preserve"> </w:t>
      </w:r>
      <w:r>
        <w:rPr>
          <w:b w:val="false"/>
        </w:rPr>
        <w:t>не позднее дня направления проекта документа стратегического планирования участнику стратегического планирования, уполномоченному принимать решение об утверждении (одобрении) соответствующего документа стратегического планирования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лучае отсутствия замечаний и предложений, предусмотренных пунктом 6 настоящего Порядка, разработчик отражает это в справке о результатах проведения общественного обсуждения, подготовленной в соответствии с Регламентом Администрации Сокольского муниципального округа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709" w:hanging="0"/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к Порядку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Информация о поступивших замечаниях и предложениях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к проекту документа стратегического планирова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rPr/>
      </w:pPr>
      <w:r>
        <w:rPr>
          <w:b w:val="false"/>
        </w:rPr>
        <w:t>Название проекта документа стратегического планирования: __________________________________________________________________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  <w:t>Наименование органа, ответственного за разработку документа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  <w:t>стратегического планирования: _______________________________________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rPr/>
      </w:pPr>
      <w:r>
        <w:rPr>
          <w:b w:val="false"/>
        </w:rPr>
        <w:t>Даты начала и окончания проведения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  <w:t xml:space="preserve">общественного обсуждения: __________________________________________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2835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замечаний, предложений к проекту документа стратегического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чания и предложения к проекту документа стратегического план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зиция органа, ответственного за разработку документа стратегического планирования, с ее обоснова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4"/>
        <w:gridCol w:w="2216"/>
        <w:gridCol w:w="349"/>
        <w:gridCol w:w="2301"/>
      </w:tblGrid>
      <w:tr>
        <w:trPr>
          <w:trHeight w:val="93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(наименование должности руководителя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, ответственного за разработку документа стратегического планирования)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Symbol" w:cs="Symbol"/>
      <w:w w:val="10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8z2">
    <w:name w:val="WW8Num48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1:00Z</dcterms:created>
  <dc:creator>1</dc:creator>
  <dc:description/>
  <cp:keywords/>
  <dc:language>en-US</dc:language>
  <cp:lastModifiedBy>Admin</cp:lastModifiedBy>
  <cp:lastPrinted>2023-03-09T08:38:00Z</cp:lastPrinted>
  <dcterms:modified xsi:type="dcterms:W3CDTF">2023-04-11T11:58:00Z</dcterms:modified>
  <cp:revision>16</cp:revision>
  <dc:subject/>
  <dc:title>№</dc:title>
</cp:coreProperties>
</file>