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5942330" cy="2635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263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42"/>
                              <w:gridCol w:w="240"/>
                              <w:gridCol w:w="1495"/>
                              <w:gridCol w:w="374"/>
                              <w:gridCol w:w="1718"/>
                              <w:gridCol w:w="168"/>
                              <w:gridCol w:w="5221"/>
                            </w:tblGrid>
                            <w:tr>
                              <w:trPr>
                                <w:trHeight w:val="857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50" w:leader="none"/>
                                      <w:tab w:val="left" w:pos="8173" w:leader="none"/>
                                    </w:tabs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2745" cy="470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2745" cy="470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50" w:leader="none"/>
                                      <w:tab w:val="left" w:pos="8173" w:leader="none"/>
                                    </w:tabs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50" w:leader="none"/>
                                      <w:tab w:val="left" w:pos="8173" w:leader="none"/>
                                    </w:tabs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МУНИЦИПАЛЬНОЕ СОБРАНИЕ</w:t>
                                    <w:br/>
                                    <w:t>СОКОЛЬСКОГО МУНИЦИПАЛЬНОГО ОКРУГА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spacing w:val="60"/>
                                      <w:sz w:val="40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4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40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7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7" w:hRule="atLeast"/>
                                <w:cantSplit w:val="true"/>
                              </w:trPr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 внесении изменений в решение Муниципального Собрания от 17 ноября 2022 года № 53</w:t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07.55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42"/>
                        <w:gridCol w:w="240"/>
                        <w:gridCol w:w="1495"/>
                        <w:gridCol w:w="374"/>
                        <w:gridCol w:w="1718"/>
                        <w:gridCol w:w="168"/>
                        <w:gridCol w:w="5221"/>
                      </w:tblGrid>
                      <w:tr>
                        <w:trPr>
                          <w:trHeight w:val="857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50" w:leader="none"/>
                                <w:tab w:val="left" w:pos="8173" w:leader="none"/>
                              </w:tabs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745" cy="470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50" w:leader="none"/>
                                <w:tab w:val="left" w:pos="8173" w:leader="none"/>
                              </w:tabs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50" w:leader="none"/>
                                <w:tab w:val="left" w:pos="8173" w:leader="none"/>
                              </w:tabs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МУНИЦИПАЛЬНОЕ СОБРАНИЕ</w:t>
                              <w:br/>
                              <w:t>СОКОЛЬСКОГО МУНИЦИПАЛЬНОГО ОКРУГА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spacing w:val="60"/>
                                <w:sz w:val="40"/>
                              </w:rPr>
                            </w:pPr>
                            <w:r>
                              <w:rPr>
                                <w:spacing w:val="60"/>
                                <w:sz w:val="4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1052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40"/>
                              </w:rPr>
                            </w:pPr>
                            <w:r>
                              <w:rPr>
                                <w:spacing w:val="60"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7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7" w:hRule="atLeast"/>
                          <w:cantSplit w:val="true"/>
                        </w:trPr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решение Муниципального Собрания от 17 ноября 2022 года № 53</w:t>
                            </w:r>
                          </w:p>
                        </w:tc>
                        <w:tc>
                          <w:tcPr>
                            <w:tcW w:w="168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973955</wp:posOffset>
                </wp:positionH>
                <wp:positionV relativeFrom="paragraph">
                  <wp:posOffset>92710</wp:posOffset>
                </wp:positionV>
                <wp:extent cx="895350" cy="300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23.65pt;mso-wrap-distance-left:9.05pt;mso-wrap-distance-right:9.05pt;mso-wrap-distance-top:0pt;mso-wrap-distance-bottom:0pt;margin-top:7.3pt;mso-position-vertical-relative:text;margin-left:3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</w:rPr>
        <w:t>В соответствии с Федеральным законом от 21 декабря 2001 года №178-ФЗ «О приватизации государственного и муниципального имущества»,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Уставом Сокольского муниципального округа, решением Муниципального Собрания Сокольского муниципального округа от 17 ноября 2022 года №52 «Об утверждении Порядка планирования приватизации и принятия решений об условиях приватизации муниципального имущества» Муниципальное Собрание </w:t>
      </w:r>
      <w:r>
        <w:rPr>
          <w:b/>
          <w:bCs/>
          <w:color w:val="000000"/>
        </w:rPr>
        <w:t>РЕШИЛО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 В прогнозном плане (программе) приватизации муниципального имущества Сокольского муниципального округа Вологодской области на 2023 год, утвержденном решением Муниципального Собрания Сокольского муниципального округа Вологодской области от 17 ноября 2022 года №53, перечень объектов недвижимости, подлежащих приватизации в 2023 году, исключить строку 3 следующего содержания:</w:t>
      </w:r>
    </w:p>
    <w:p>
      <w:pPr>
        <w:pStyle w:val="Normal"/>
        <w:shd w:fill="FFFFFF" w:val="clear"/>
        <w:jc w:val="both"/>
        <w:rPr/>
      </w:pPr>
      <w:r>
        <w:rPr/>
        <w:t>«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693"/>
        <w:gridCol w:w="2126"/>
        <w:gridCol w:w="1985"/>
        <w:gridCol w:w="1701"/>
        <w:gridCol w:w="1134"/>
      </w:tblGrid>
      <w:tr>
        <w:trPr>
          <w:trHeight w:val="11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дание Дома культуры с кадастровым номером 35:26:0103023:180 вместе с земельным участком с кадастровым номером 35:26:0103023: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ологодская область, Сокольский район, д. Василево, д.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площадь зда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</w:rPr>
              <w:t xml:space="preserve">283,9 кв. м, площадь земельного участка </w:t>
              <w:br/>
              <w:t>980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аукцион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посредством публичного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квартал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</w:t>
      </w:r>
      <w:r>
        <w:rPr>
          <w:color w:val="000000"/>
        </w:rPr>
        <w:t>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</w:rPr>
        <w:t>2. Настоящее реш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39"/>
        <w:gridCol w:w="4925"/>
      </w:tblGrid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 Васин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XO Tha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56:00Z</dcterms:created>
  <dc:creator>1</dc:creator>
  <dc:description/>
  <cp:keywords/>
  <dc:language>en-US</dc:language>
  <cp:lastModifiedBy>User</cp:lastModifiedBy>
  <cp:lastPrinted>2023-11-10T14:12:00Z</cp:lastPrinted>
  <dcterms:modified xsi:type="dcterms:W3CDTF">2023-11-13T14:38:00Z</dcterms:modified>
  <cp:revision>9</cp:revision>
  <dc:subject/>
  <dc:title>№</dc:title>
</cp:coreProperties>
</file>