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663" w:hanging="0"/>
        <w:rPr/>
      </w:pPr>
      <w:r>
        <w:rPr>
          <w:sz w:val="28"/>
          <w:szCs w:val="28"/>
        </w:rPr>
        <w:t>к размеру платы</w: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  <w:tab/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 (услуг), входящих в состав содержания и текущего ремонта</w:t>
      </w:r>
    </w:p>
    <w:p>
      <w:pPr>
        <w:pStyle w:val="Normal"/>
        <w:jc w:val="center"/>
        <w:rPr/>
      </w:pPr>
      <w:r>
        <w:rPr>
          <w:sz w:val="28"/>
          <w:szCs w:val="28"/>
        </w:rPr>
        <w:t>общего имущества жилого дома 3-5 этажный дом с полным благоустройством</w:t>
      </w:r>
      <w:r>
        <w:rPr>
          <w:sz w:val="20"/>
          <w:szCs w:val="20"/>
        </w:rPr>
        <w:t xml:space="preserve">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78"/>
        <w:gridCol w:w="1782"/>
      </w:tblGrid>
      <w:tr>
        <w:trPr>
          <w:trHeight w:val="6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кв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 xml:space="preserve"> общей площади квартиры/ руб.</w:t>
            </w:r>
          </w:p>
        </w:tc>
      </w:tr>
      <w:tr>
        <w:trPr>
          <w:trHeight w:val="162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хническое обслуживание общего имущества МК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52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системы электроснабжения дома, за исключением внутриквартирных устройств,  плановый (1 раз в год) и внеплановый (по мере необходимости) осмотр системы электроснабжения, обслуживание датчиков движения в подъезда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внутридомовой системы холодного, горячего водоснабжения 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ы холодного водоснабжения после устранения аварийного повреждения и поступления жалоб проживающ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и устранение мелких неисправностей и прочистка внутридомовой системы канализации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ы водоотведения после устранения аварийного повреждения и поступления жалоб проживающ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внутридомовой системы отопления - в отопительный период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 отопления перед началом отопительного периода и после устранения аварийного повреждения и поступления жалоб проживающ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 по содержанию системы вентиляции  (проверка системы вентиляции 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состояния  крыши и других конструктивных элементов дома, плановый (1 раз в год) и внеплановый (по мере необходимости) осмотр крыши и других конструктивных элементов дома в период подготовки к сезонной эксплуатации, а также после устранения повреждения и поступления жалоб проживающ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помещений, входящих в состав общего имущества дома (сухая и влажная уборка лестничных клеток и марш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борка и подметание земельного участка в пределах  5 метров от фундамента. Сдвижка снега при снегопаде в зимнее время года по мере необход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идомовой система газового оборудования согласно установленных норматив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диагностирование внутридомового  газового оборуд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атизация и дезинсекц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диспетчерская служб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боты и услуги, выполняемые при подготовке многоквартирного дома к сезонной (осенне-зимней и весенне-летней) эксплуатации (промывка системы отопления, гидравлические испытан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</w:tr>
      <w:tr>
        <w:trPr>
          <w:trHeight w:val="29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общего имущества жилого до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7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труктивные элементы здан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, горячее  водоснабж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домовые сети электроснаб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4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правлению домом (ведение претензионной работы, исковой работы по взысканию задолженности, ведение договорной работы. ведение и хранение технической документации по МКД, мероприятия по учету электроэнергии входящей в дом, административно-хозяйственные расходы (налоги, канцелярские расходы, аренда, услуги связи, транспортные расходы программное обеспечение  и проч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учета и начисления, формирование, печать, доставка до граждан-потребителей платежных документов для оплаты жилищно-коммунальных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и передача документов в органы регистрационного учета, выдача справок о составе семь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149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услуг и работ по содержанию и текущему ремонту общего имущества до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2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римечание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1. В жилых и подсобных помещениях квартир работы выполняются за счет средств нанимателей арендаторов, собственников жилых помещений (приложение  4  Постановления  Госстроя  России от 27 сентября 2003 года № 170 "Об утверждении правил и норм технической эксплуатации жилфонда".</w:t>
      </w:r>
    </w:p>
    <w:p>
      <w:pPr>
        <w:pStyle w:val="Normal"/>
        <w:ind w:right="-5" w:hanging="0"/>
        <w:rPr>
          <w:sz w:val="18"/>
          <w:szCs w:val="18"/>
        </w:rPr>
      </w:pPr>
      <w:r>
        <w:rPr>
          <w:sz w:val="18"/>
          <w:szCs w:val="18"/>
        </w:rPr>
        <w:t>2.  Дополнительные виды работ могут выполнятся на договорной основе по решению собрания собственников.</w:t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237" w:hanging="0"/>
        <w:rPr/>
      </w:pPr>
      <w:r>
        <w:rPr>
          <w:sz w:val="28"/>
          <w:szCs w:val="28"/>
        </w:rPr>
        <w:t>к размеру платы</w:t>
      </w:r>
      <w:r>
        <w:rPr>
          <w:sz w:val="20"/>
          <w:szCs w:val="20"/>
        </w:rPr>
        <w:tab/>
        <w:t>.</w:t>
        <w:tab/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 (услуг), входящих в состав содержания и текущего ремо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имущества жилого дома 1-2-этажный дом с полным благоустройств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78"/>
        <w:gridCol w:w="1782"/>
      </w:tblGrid>
      <w:tr>
        <w:trPr>
          <w:trHeight w:val="6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кв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 xml:space="preserve"> общей площади квартиры/ руб.</w:t>
            </w:r>
          </w:p>
        </w:tc>
      </w:tr>
      <w:tr>
        <w:trPr>
          <w:trHeight w:val="162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хническое обслуживание общего имущества МК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27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системы электроснабжения дома, за исключением внутриквартирных устройств,  плановый (1 раз в год) и внеплановый (по мере необходимости) осмотр системы электроснабжения, обслуживание датчиков движения в подъезда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внутридомовой системы холодного, горячего водоснабжения 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ы холодного водоснабжения после устранения аварийного повреждения и поступления жалоб проживающ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и устранение мелких неисправностей и прочистка внутридомовой системы канализации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ы водоотведения после устранения аварийного повреждения и поступления жалоб проживающ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внутридомовой системы отопления - в отопительный период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 отопления перед началом отопительного периода и после устранения аварийного повреждения и поступления жалоб проживающ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 по содержанию системы вентиляции  (проверка системы вентиляции 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состояния  крыши и других конструктивных элементов дома, плановый (1 раз в год) и внеплановый (по мере необходимости) осмотр крыши и других конструктивных элементов дома в период подготовки к сезонной эксплуатации, а также после устранения повреждения и поступления жалоб проживающ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помещений, входящих в состав общего имущества дома (сухая и влажная уборка лестничных клеток и марш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борка и подметание земельного участка в пределах  5 метров от фундамента. Сдвижка снега при снегопаде в зимнее время года по мере необход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идомовой система газового оборудования согласно установленных норматив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диагностирование внутридомового  газового оборуд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атизация и дезинсекц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диспетчерская служб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боты и услуги, выполняемые при подготовке многоквартирного дома к сезонной (осенне-зимней и весенне-летней) эксплуатации (промывка системы отопления, гидравлические испытан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29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общего имущества жилого до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8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труктивные элементы здан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, горячее  водоснабж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домовые сети электроснаб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</w:tr>
      <w:tr>
        <w:trPr>
          <w:trHeight w:val="24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правлению домом (ведение претензионной работы, исковой работы по взысканию задолженности, ведение договорной работы. ведение и хранение технической документации по МКД, мероприятия по учету электроэнергии входящей в дом, административно-хозяйственные расходы (налоги, канцелярские расходы, аренда, услуги связи, транспортные расходы программное обеспечение  и проч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учета и начисления, формирование, печать, доставка до граждан-потребителей платежных документов для оплаты жилищно-коммунальных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и передача документов в органы регистрационного учета, выдача справок о составе семь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149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услуг и работ по содержанию и текущему ремонту общего имущества до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3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римечание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1. В жилых и подсобных помещениях квартир работы выполняются за счет средств нанимателей арендаторов, собственников жилых помещений (приложение  4  Постановления  Госстроя  России от 27 сентября 2003 года № 170 "Об утверждении правил и норм технической эксплуатации жилфонда".</w:t>
      </w:r>
    </w:p>
    <w:p>
      <w:pPr>
        <w:pStyle w:val="Normal"/>
        <w:ind w:right="-5" w:hanging="0"/>
        <w:rPr>
          <w:sz w:val="18"/>
          <w:szCs w:val="18"/>
        </w:rPr>
      </w:pPr>
      <w:r>
        <w:rPr>
          <w:sz w:val="18"/>
          <w:szCs w:val="18"/>
        </w:rPr>
        <w:t>2.  Дополнительные виды работ могут выполнятся на договорной основе по решению собрания собственников.</w:t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8"/>
          <w:szCs w:val="28"/>
        </w:rPr>
        <w:t>к размеру платы</w: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 (услуг), входящих в состав содержания и текущего ремон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 имущества жилого 3-5-ти этажный дом с частичным благоустройств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78"/>
        <w:gridCol w:w="1782"/>
      </w:tblGrid>
      <w:tr>
        <w:trPr>
          <w:trHeight w:val="6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кв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 xml:space="preserve"> общей площади квартиры/ руб.</w:t>
            </w:r>
          </w:p>
        </w:tc>
      </w:tr>
      <w:tr>
        <w:trPr>
          <w:trHeight w:val="162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хническое обслуживание общего имущества МК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54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системы электроснабжения дома, за исключением внутриквартирных устройств,  плановый (1 раз в год) и внеплановый (по мере необходимости) осмотр системы электроснабжения, обслуживание датчиков движения в подъезда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внутридомовой системы холодного, водоснабжения 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ы холодного водоснабжения после устранения аварийного повреждения и поступления жалоб проживающ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и устранение мелких неисправностей и прочистка внутридомовой системы канализации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ы водоотведения после устранения аварийного повреждения и поступления жалоб проживающ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1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внутридомовой системы отопления - в отопительный период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 отопления перед началом отопительного периода и после устранения аварийного повреждения и поступления жалоб проживающ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 по содержанию системы вентиляции  (проверка системы вентиляции 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состояния  крыши и других конструктивных элементов дома, плановый (1 раз в год) и внеплановый (по мере необходимости) осмотр крыши и других конструктивных элементов дома в период подготовки к сезонной эксплуатации, а также после устранения повреждения и поступления жалоб проживающ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помещений, входящих в состав общего имущества дома (сухая и влажная уборка лестничных клеток и марш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борка и подметание земельного участка в пределах  5 метров от фундамента. Сдвижка снега при снегопаде в зимнее время года по мере необход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идомовой система газового оборудования согласно установленных норматив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диагностирование внутридомового  газового оборуд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атизация и дезинсекц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диспетчерская служб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боты и услуги, выполняемые при подготовке многоквартирного дома к сезонной (осенне-зимней и весенне-летней) эксплуатации (промывка системы отопления, гидравлические испытан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</w:tr>
      <w:tr>
        <w:trPr>
          <w:trHeight w:val="29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общего имущества жилого до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31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труктивные элементы здан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 водоснабж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домовые сети электроснаб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4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правлению домом (ведение претензионной работы, исковой работы по взысканию задолженности, ведение договорной работы. ведение и хранение технической документации по МКД, мероприятия по учету электроэнергии входящей в дом, административно-хозяйственные расходы (налоги, канцелярские расходы, аренда, услуги связи, транспортные расходы программное обеспечение  и проч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учета и начисления, формирование, печать, доставка до граждан-потребителей платежных документов для оплаты жилищно-коммунальных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и передача документов в органы регистрационного учета, выдача справок о составе семь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149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услуг и работ по содержанию и текущему ремонту общего имущества до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римечание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1. В жилых и подсобных помещениях квартир работы выполняются за счет средств нанимателей арендаторов, собственников жилых помещений (приложение  4  Постановления  Госстроя  России от 27 сентября 2003 года № 170 "Об утверждении правил и норм технической эксплуатации жилфонда".</w:t>
      </w:r>
    </w:p>
    <w:p>
      <w:pPr>
        <w:pStyle w:val="Normal"/>
        <w:ind w:right="-5" w:hanging="0"/>
        <w:rPr>
          <w:sz w:val="18"/>
          <w:szCs w:val="18"/>
        </w:rPr>
      </w:pPr>
      <w:r>
        <w:rPr>
          <w:sz w:val="18"/>
          <w:szCs w:val="18"/>
        </w:rPr>
        <w:t>2.  Дополнительные виды работ могут выполнятся на договорной основе по решению собрания собственников.</w:t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8"/>
          <w:szCs w:val="28"/>
        </w:rPr>
        <w:t>к размеру платы</w: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 (услуг), входящих в состав содержания и текущего ремо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имущества 1-2-х этажного дома с частичным благоустройств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78"/>
        <w:gridCol w:w="1782"/>
      </w:tblGrid>
      <w:tr>
        <w:trPr>
          <w:trHeight w:val="6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кв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 xml:space="preserve"> общей площади квартиры/ руб.</w:t>
            </w:r>
          </w:p>
        </w:tc>
      </w:tr>
      <w:tr>
        <w:trPr>
          <w:trHeight w:val="162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хническое обслуживание общего имущества МК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81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системы электроснабжения дома, за исключением внутриквартирных устройств,  плановый (1 раз в год) и внеплановый (по мере необходимости) осмотр системы электроснабжения, обслуживание датчиков движения в подъезда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внутридомовой системы холодного, водоснабжения 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ы холодного водоснабжения после устранения аварийного повреждения и поступления жалоб проживающ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и устранение мелких неисправностей и прочистка внутридомовой системы канализации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ы водоотведения после устранения аварийного повреждения и поступления жалоб проживающ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 устранение мелких неисправностей внутридомовой системы отопления - в отопительный период (по мере необходимости, в соответствии с нормативно-техническими требованиями), Плановый (1 раз в год) и внеплановый (по мере необходимости) осмотр систем отопления перед началом отопительного периода и после устранения аварийного повреждения и поступления жалоб проживающ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 по содержанию системы вентиляции  (проверка системы вентиляции 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состояния  крыши и других конструктивных элементов дома, плановый (1 раз в год) и внеплановый (по мере необходимости) осмотр крыши и других конструктивных элементов дома в период подготовки к сезонной эксплуатации, а также после устранения повреждения и поступления жалоб проживающ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помещений, входящих в состав общего имущества дома (сухая и влажная уборка лестничных клеток и марш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борка и подметание земельного участка в пределах  5 метров от фундамента. Сдвижка снега при снегопаде в зимнее время года по мере необход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идомовой система газового оборудования согласно установленных норматив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диагностирование внутридомового  газового оборуд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атизация и дезинсекц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диспетчерская служб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боты и услуги, выполняемые при подготовке многоквартирного дома к сезонной (осенне-зимней и весенне-летней) эксплуатации (промывка системы отопления, гидравлические испытан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</w:tr>
      <w:tr>
        <w:trPr>
          <w:trHeight w:val="29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общего имущества жилого до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труктивные элементы здан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 водоснабж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6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домовые сети электроснаб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4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правлению домом (ведение претензионной работы, исковой работы по взысканию задолженности, ведение договорной работы. ведение и хранение технической документации по МКД, мероприятия по учету электроэнергии входящей в дом, административно-хозяйственные расходы (налоги, канцелярские расходы, аренда, услуги связи, транспортные расходы программное обеспечение  и проч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учета и начисления, формирование, печать, доставка до граждан-потребителей платежных документов для оплаты жилищно-коммунальных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и передача документов в органы регистрационного учета, выдача справок о составе семь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149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услуг и работ по содержанию и текущему ремонту общего имущества до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римечание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1. В жилых и подсобных помещениях квартир работы выполняются за счет средств нанимателей арендаторов, собственников жилых помещений (приложение  4  Постановления  Госстроя  России от 27 сентября 2003 года № 170 "Об утверждении правил и норм технической эксплуатации жилфонда".</w:t>
      </w:r>
    </w:p>
    <w:p>
      <w:pPr>
        <w:pStyle w:val="Normal"/>
        <w:ind w:right="-5" w:hanging="0"/>
        <w:rPr>
          <w:sz w:val="18"/>
          <w:szCs w:val="18"/>
        </w:rPr>
      </w:pPr>
      <w:r>
        <w:rPr>
          <w:sz w:val="18"/>
          <w:szCs w:val="18"/>
        </w:rPr>
        <w:t>2.  Дополнительные виды работ могут выполнятся на договорной основе по решению собрания собственников.</w:t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6521" w:hanging="0"/>
        <w:rPr/>
      </w:pPr>
      <w:r>
        <w:rPr>
          <w:sz w:val="28"/>
          <w:szCs w:val="28"/>
        </w:rPr>
        <w:t>к размеру платы</w: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  <w:tab/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 (услуг), входящих в состав содержания и текущего ремо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имущества жилого дома.</w:t>
      </w:r>
    </w:p>
    <w:p>
      <w:pPr>
        <w:pStyle w:val="Normal"/>
        <w:jc w:val="center"/>
        <w:rPr/>
      </w:pPr>
      <w:r>
        <w:rPr>
          <w:sz w:val="28"/>
          <w:szCs w:val="28"/>
        </w:rPr>
        <w:t>(Жилые, неблагоустроенные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782"/>
      </w:tblGrid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кв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общей площади квартиры/ руб.</w:t>
            </w:r>
          </w:p>
        </w:tc>
      </w:tr>
      <w:tr>
        <w:trPr>
          <w:trHeight w:val="162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хническое обслуживание общего имущества МК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9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устранение мелких неисправностей системы электроснабжения дома, за исключением внутриквартирных устройств,  плановый (1 раз в год) и внеплановый (по мере необходимости) осмотр системы электроснабж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ечных труб, печей - устранение мелких неисправностей печей и печных тру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, осмотр конструктивных элементов дома (крыльца, стены, двери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 и дезинсекц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диспетчерская служб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>
          <w:trHeight w:val="24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управлению домом (ведение претензионной работы, исковой работы по взысканию задолженности, и хранение технической документации по МКД, административно-хозяйственные расходы (налоги, канцелярские расходы, аренда, услуги связи, транспортные расходы программное обеспечение  и прочее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учета и начисления, формирование, печать, доставка до граждан-потребителей платежных документов для оплаты жилищно-коммунальных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дача документов в органы регистрационного учета, выдача справок о составе семь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14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 и работ по содержанию и текущему ремонту общего имущества до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9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римечание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 жилых и подсобных помещениях квартир работы выполняются за счет средств нанимателей арендаторов, собственников жилых помещений (приложение  4  Постановления  Госстроя  России от 27 сентября 2003 года № 170 "Об утверждении правил и норм технической эксплуатации жилфонда".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  <w:t>2.  Дополнительные виды работ могут выполнятся на договорной основе по решению собрания собственников.</w:t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 размеру платы</w: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  <w:tab w:val="right" w:pos="9638" w:leader="none"/>
        </w:tabs>
        <w:rPr/>
      </w:pPr>
      <w:r>
        <w:rPr>
          <w:sz w:val="20"/>
          <w:szCs w:val="20"/>
        </w:rPr>
        <w:tab/>
        <w:t>.</w:t>
        <w:tab/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 (услуг), входящих в состав содержания и текущего ремонта общего имущества жилого дома, признанного в установленном порядке аварийным и подлежащим сносу (непригодным для прожива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782"/>
      </w:tblGrid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кв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общей площади квартиры/ руб.</w:t>
            </w:r>
          </w:p>
        </w:tc>
      </w:tr>
      <w:tr>
        <w:trPr>
          <w:trHeight w:val="162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хническое обслуживание общего имущества МК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5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устранение мелких неисправностей системы электроснабжения дома, за исключением внутриквартирных устройств,  плановый (1 раз в год) и внеплановый (по мере необходимости) осмотр системы электроснабж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ечных труб, печей - устранение мелких неисправностей печей и печных тру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 и дезинсекц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диспетчерская служб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</w:tr>
      <w:tr>
        <w:trPr>
          <w:trHeight w:val="24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управлению домом (ведение претензионной работы, исковой работы по взысканию задолженности, и хранение технической документации по МКД, административно-хозяйственные расходы (налоги, канцелярские расходы, аренда, услуги связи, транспортные расходы программное обеспечение  и прочее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учета и начисления, формирование, печать, доставка до граждан-потребителей платежных документов для оплаты жилищно-коммунальных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дача документов в органы регистрационного учета, выдача справок о составе семь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14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 и работ по содержанию имущества до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5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римечание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 В жилых и подсобных помещениях квартир работы выполняются за счет средств нанимателей арендаторов, собственников жилых помещений (приложение  4  Постановления  Госстроя  России от 27 сентября 2003 года № 170 "Об утверждении правил и норм технической эксплуатации жилфонда".</w:t>
      </w:r>
    </w:p>
    <w:p>
      <w:pPr>
        <w:pStyle w:val="Normal"/>
        <w:ind w:right="-5" w:hanging="0"/>
        <w:rPr/>
      </w:pPr>
      <w:r>
        <w:rPr>
          <w:sz w:val="22"/>
          <w:szCs w:val="22"/>
        </w:rPr>
        <w:t>2.  Дополнительные виды работ могут выполняться на договорной основе по решению собрания собственников.</w:t>
      </w:r>
    </w:p>
    <w:sectPr>
      <w:type w:val="nextPage"/>
      <w:pgSz w:w="11906" w:h="16838"/>
      <w:pgMar w:left="1701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sz w:val="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 w:val="1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  <w:iCs/>
      <w:sz w:val="20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outlineLvl w:val="5"/>
    </w:pPr>
    <w:rPr>
      <w:b/>
      <w:bCs/>
      <w:i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outlineLvl w:val="6"/>
    </w:pPr>
    <w:rPr>
      <w:b/>
      <w:i/>
      <w:sz w:val="20"/>
      <w:u w:val="single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0:00Z</dcterms:created>
  <dc:creator>Смирнов С. Б.</dc:creator>
  <dc:description/>
  <cp:keywords/>
  <dc:language>en-US</dc:language>
  <cp:lastModifiedBy>User</cp:lastModifiedBy>
  <cp:lastPrinted>2024-02-13T14:21:00Z</cp:lastPrinted>
  <dcterms:modified xsi:type="dcterms:W3CDTF">2024-02-13T11:24:00Z</dcterms:modified>
  <cp:revision>3</cp:revision>
  <dc:subject/>
  <dc:title>Расположение телефонов</dc:title>
</cp:coreProperties>
</file>