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муниципального округа Вологодской области, утвержденным постановлением Админис-трации   Сокольского   муниципального района от   03.11.2022 № 118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-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2-12-20T15:07:00Z</cp:lastPrinted>
  <dcterms:modified xsi:type="dcterms:W3CDTF">2024-01-09T08:50:00Z</dcterms:modified>
  <cp:revision>20</cp:revision>
  <dc:subject/>
  <dc:title>№</dc:title>
</cp:coreProperties>
</file>