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6 марта 2006 года № 35-ФЗ «О противодействии терроризму», постановлениями Правительства Российской Федерации от 11 февраля 2017 года № 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 от 2 августа 2019 года №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3 ноября 2022 года № 1181, </w:t>
      </w:r>
      <w:r>
        <w:rPr>
          <w:b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ённую постановлением Администрации Сокольского муниципального района от 21.11.2022 № 1228, изложив её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ее постановление вступает в силу с момента его принятия, за исключением подпрограммы 4 «Предупреждение и профилактика терроризма и экстремизма на объектах с массовым пребыванием людей» муниципальной программы «Обеспечение законности, правопорядка и общественной безопасности в Сокольском муниципальном округе на 2023-2027 годы». 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4 «Предупреждение и профилактика терроризма и экстремизма на объектах с массовым пребыванием людей» муниципальной программы «Обеспечение законности, правопорядка и общественной безопасности в Сокольском муниципальном округе на 2023-2027 годы» вступает в силу с 1 мая 2024 года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35:00Z</dcterms:created>
  <dc:creator>1</dc:creator>
  <dc:description/>
  <cp:keywords/>
  <dc:language>en-US</dc:language>
  <cp:lastModifiedBy>User</cp:lastModifiedBy>
  <cp:lastPrinted>2023-12-14T16:35:00Z</cp:lastPrinted>
  <dcterms:modified xsi:type="dcterms:W3CDTF">2023-12-28T13:47:00Z</dcterms:modified>
  <cp:revision>5</cp:revision>
  <dc:subject/>
  <dc:title>№</dc:title>
</cp:coreProperties>
</file>