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28600</wp:posOffset>
                </wp:positionV>
                <wp:extent cx="5942330" cy="5189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518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77"/>
                              <w:gridCol w:w="305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144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ФИНАНСОВО-ЭКОНОМИЧЕСКОЕ УПРАВЛЕНИЕ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120" w:after="120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  <w:t>ПРИК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  <w:sz w:val="32"/>
                                    </w:rPr>
                                  </w:pPr>
                                  <w:r>
                                    <w:rPr>
                                      <w:spacing w:val="6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5.08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44" w:type="dxa"/>
                                  <w:gridSpan w:val="4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внесении  изменений в Порядок санкционирования оплаты денежных обязательств получателей средств бюджета Сокольского муниципального округа Вологодской области и оплаты денежных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обязательств, подлежащих исполнению за счет бюджетных ассигнований по источникам финансирования дефицита бюджета Сокольского муниципального округа Волог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  <w:tcMar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408.65pt;mso-wrap-distance-left:0pt;mso-wrap-distance-right:9.05pt;mso-wrap-distance-top:0pt;mso-wrap-distance-bottom:0pt;margin-top:18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77"/>
                        <w:gridCol w:w="305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144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ФИНАНСОВО-ЭКОНОМИЧЕСКОЕ УПРАВЛЕНИЕ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spacing w:before="120" w:after="120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  <w:t>ПРИКАЗ</w:t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spacing w:val="60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5.08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right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4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44" w:type="dxa"/>
                            <w:gridSpan w:val="4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внесении  изменений в Порядок санкционирования оплаты денежных обязательств получателей средств бюджета Сокольского муниципального округа Вологодской области и оплаты денеж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язательств, подлежащих исполнению за счет бюджетных ассигнований по источникам финансирования дефицита бюджета Сокольского муниципального округа Вологод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  <w:tcMar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в  Порядок санкционирования оплаты денежных обязательств получателей средств бюджета Сокольского муниципального округа Вологодской области и оплаты денежных обязательств, подлежащих исполнению за счет бюджетных ассигнований по источникам финансирования дефицита бюджета Сокольского муниципального округа Вологодской области, утвержденный приказом Финансово-экономического управления Администрации Сокольского муниципального района от 28.12.2022 № 246, (далее – Порядок) 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абзац два пункта 3 изложить в новой редакции:  «В случае представления плательщиком на бумажном носителе платежные поручения представляются в двух экземплярах (один остается в Сокольском территориальном секторе ГКУ ВО «Областное казначейство, второй  возвращается плательщику) с одновременным предоставлением на машинном носителе или, по решению плательщика, представляется реестр платежных поручений по форме согласно приложению  1 к настоящему Порядк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1 изложить в новой редакции согласно приложению к настоящему приказу.</w:t>
      </w:r>
    </w:p>
    <w:p>
      <w:pPr>
        <w:pStyle w:val="Normal"/>
        <w:ind w:firstLine="567"/>
        <w:jc w:val="both"/>
        <w:rPr/>
      </w:pPr>
      <w:bookmarkStart w:id="0" w:name="sub_3"/>
      <w:bookmarkEnd w:id="0"/>
      <w:r>
        <w:rPr>
          <w:sz w:val="28"/>
          <w:szCs w:val="28"/>
        </w:rPr>
        <w:t>1.3.по всему тексту Порядка слова «сектор государственного казенного учреждения Вологодской области «Областное казначейство» по городу Сокол» заменить словами «Сокольский территориальный сектор ГКУ ВО «Областное казначейство»» в соответствующих падежах.</w:t>
      </w:r>
    </w:p>
    <w:p>
      <w:pPr>
        <w:pStyle w:val="Normal"/>
        <w:ind w:firstLine="567"/>
        <w:jc w:val="both"/>
        <w:rPr/>
      </w:pPr>
      <w:bookmarkStart w:id="1" w:name="sub_3"/>
      <w:bookmarkEnd w:id="1"/>
      <w:r>
        <w:rPr>
          <w:sz w:val="28"/>
          <w:szCs w:val="28"/>
        </w:rPr>
        <w:t>1.4.по всему тексту приказа слова «руководитель сектора ГКУ ВО «Областное казначейство» по городу Сокол» заменить словами «начальник Сокольского территориального сектора ГКУ ВО «Областное казначейство»» в соответствующих падеж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ункты 1.1 и 1.2 приказа вступают в силу с момента подписания и распространяются на правоотношения, возникшие с  01 января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ункты 1.3 и 1.4 приказа вступают в силу с момента подписания и распространяются на правоотношения, возникшие с  3 июля  202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/>
      </w:pPr>
      <w:r>
        <w:rPr>
          <w:sz w:val="28"/>
          <w:szCs w:val="28"/>
        </w:rPr>
        <w:t>Заместитель руководителя Администрации,</w:t>
      </w:r>
    </w:p>
    <w:p>
      <w:pPr>
        <w:pStyle w:val="Normal"/>
        <w:widowControl w:val="false"/>
        <w:tabs>
          <w:tab w:val="clear" w:pos="567"/>
          <w:tab w:val="left" w:pos="747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         </w:t>
        <w:tab/>
        <w:t xml:space="preserve">        Г.И. Шумилова </w:t>
      </w:r>
    </w:p>
    <w:p>
      <w:pPr>
        <w:pStyle w:val="Normal"/>
        <w:widowControl w:val="false"/>
        <w:tabs>
          <w:tab w:val="clear" w:pos="567"/>
          <w:tab w:val="left" w:pos="793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8:17:00Z</dcterms:created>
  <dc:creator>Отдел учета и отчетности</dc:creator>
  <dc:description/>
  <cp:keywords/>
  <dc:language>en-US</dc:language>
  <cp:lastModifiedBy>fonh_4</cp:lastModifiedBy>
  <cp:lastPrinted>2023-08-28T08:57:00Z</cp:lastPrinted>
  <dcterms:modified xsi:type="dcterms:W3CDTF">2023-09-01T08:17:00Z</dcterms:modified>
  <cp:revision>2</cp:revision>
  <dc:subject/>
  <dc:title>Финансово-экономическое управление Сокольского муниципального района</dc:title>
</cp:coreProperties>
</file>