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О внесении изменения в Положение о собраниях граждан и конференциях граждан (собраниях делегатов) в Сокольском муниципальном округе Вологодской области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зац 8 части 3 статьи 1 Положения о собраниях граждан и конференциях граждан (собраниях делегатов) в Сокольском муниципальном округе Вологодской области, утвержденного решением Муниципального Собрания Сокольского муниципального округа от 15.12.2022 №69, изложить в ново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рание правомочно, если в нем приняли участие не менее 5% от числа граждан, имеющих право участвовать в собрании.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basedOn w:val="Style12"/>
    <w:qFormat/>
    <w:rPr>
      <w:rFonts w:cs="Times New Roman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пк</cp:lastModifiedBy>
  <cp:lastPrinted>2022-09-15T10:15:00Z</cp:lastPrinted>
  <dcterms:modified xsi:type="dcterms:W3CDTF">2023-05-16T14:23:00Z</dcterms:modified>
  <cp:revision>89</cp:revision>
  <dc:subject/>
  <dc:title>№</dc:title>
</cp:coreProperties>
</file>