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О внесении изменений в решение Муниципального Собрания Сокольского муниципального округа от 27 апреля 2023 № 123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Вологодской области от 30 июня 2020 года № 4750-ОЗ «О семейных (родовых) захоронениях на территории Вологодской области»,</w:t>
      </w:r>
      <w:r>
        <w:rPr>
          <w:szCs w:val="28"/>
        </w:rPr>
        <w:t xml:space="preserve">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1. Внести в Правила организации похоронного дела, работы общественных кладбищ и их содержания, утвержденные решением Муниципального Собрания Сокольского муниципального округа от 27 апреля 2023 № 123 (далее – Правила), следующие измен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едложения второе и третье пункта 9 статьи 1 Правил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В предложении втором пункта 10 статьи 1, абзаце втором пункта 14 статьи 4, пункте 16 статьи 4 Правил слова «земельного участка» заменить словами «участка земл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 абзаце первом пункта 11 статьи 1 Правил слова «, организует выполнение своих полномочий в порядке, определяемом постановлением Администрации округа»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ункт 11 статьи 1 Правил дополнить абзацами третьим и четверты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Статус специализированной службы по вопросам похоронного дела Сокольского муниципального округа, в случае отсутствия возможности у уполномоченного органа местного самоуправления по созданию такой службы, присваивается хозяйствующему субъекту постановлением Администрации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цо, уполномоченное на заключение договора с хозяйствующим субъектом, наделенным статусом специализированной организации по вопросам похоронного дела на территории Сокольского муниципального округа, определяется постановлением Администрации округа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Пункт 1 статьи 3 Правил дополнить абзацами вторым, третьим и четверты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Транспортировка тел умерших от места смерти (места фактического обнаружения тела) до помещения или группы помещений патологоанатомического бюро (отделения), государственного судебно-экспертного учреждения, экспертного подразделения системы здравоохранения, имеющего лицензию на осуществление медицинской деятельности по соответствующим работам (услугам), в которых проводятся патологоанатомические вскрытия и (или) судебно-медицинские экспертизы, морги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осуществляется на основании контрактов (договоров), заключаемых по результатам конкурент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В пункте 4 статьи 3 Правил слова «в порядке определяемом постановлением Администрации округа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В пунктах 2, 3 статьи 4 Правил слова «земельных участков» заменить словами «участков земл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Пункт 4 статьи 4 Правил признать утратившим силу.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ункте 8 статьи 4 Правил слово «участков» заменить словом «захоронен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10. Пункт 13 статьи 4 Правил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3. При захоронении до установки надмогильного сооружения (памятника) лицом, ответственным за захоронение, устанавливается знак с указанием фамилии, имени, отчества умершего, даты смерти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1. Абзац первый пункта 14 статьи 4 Прави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>«14. Надмогильные сооружения устанавливаются в пределах отведенного для захоронения участка земли. Граждане обязаны уведомить уполномоченный орган местного самоуправления об установке надмогильного сооружения. На основании поступившего уведомления уполномоченный орган местного самоуправления вносит сведения о надмогильном сооружении в книгу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12. Пункт 17 статьи 4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7. Каждое захоронение, а также установка надмогильных сооружений регистрируются уполномоченным органом местного самоуправления округа в книгах установленной формы с указанием порядкового номера захоронения, фамилии, имени, отчества захороненного, даты смерти, даты рождения, даты похорон, номера и даты свидетельства о смерти, фамилии, имени, отчества, адреса лица, ответственного за место захоро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у, ответственному за место захоронения, выдается справка о захоронении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3. Подпункт 10 пункта 2 статьи 5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0) определение лица, уполномоченного на проведение конкурентных процедур и на заключение муниципальных контрактов (договоров) по транспортировке невостребованных умерших (погибших)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14. Статью 5 Правил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4. Иные вопросы, не урегулированные настоящими Правилами, регулируются постановлениями Администрации Сокольского муниципального округа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15. Статью 6 Правил дополнить пунктом 6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6. Лицо, ответственное за место захоронения, обязано обеспечивать надлежащее содержание места захоронения и постоянный уход за ним, а также совершать иные действия, направленные на поддержание места захоронения в надлежащем порядке.»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 момента его официального опубликования в газете «Сокольская правда» и подлежит размещению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3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окольского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5:20:00Z</dcterms:created>
  <dc:creator>1</dc:creator>
  <dc:description/>
  <dc:language>en-US</dc:language>
  <cp:lastModifiedBy>КСП</cp:lastModifiedBy>
  <cp:lastPrinted>2023-11-15T08:27:00Z</cp:lastPrinted>
  <dcterms:modified xsi:type="dcterms:W3CDTF">2023-11-15T15:20:00Z</dcterms:modified>
  <cp:revision>2</cp:revision>
  <dc:subject/>
  <dc:title>№</dc:title>
</cp:coreProperties>
</file>