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-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-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-392" w:firstLine="142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Cs w:val="28"/>
              </w:rPr>
              <w:t>от 19.12.2023 № 1580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right"/>
              <w:rPr/>
            </w:pPr>
            <w:r>
              <w:rPr/>
              <w:t>«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  <w:t>от 07.10.2020 № 917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left="48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«Совершенствование управления муниципальным имуществом и 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земельными ресурсами Сокольского муниципального округа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на 2023-2027 годы»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User</cp:lastModifiedBy>
  <cp:lastPrinted>2023-12-01T08:47:00Z</cp:lastPrinted>
  <dcterms:modified xsi:type="dcterms:W3CDTF">2023-12-21T09:17:00Z</dcterms:modified>
  <cp:revision>14</cp:revision>
  <dc:subject/>
  <dc:title>№</dc:title>
</cp:coreProperties>
</file>