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6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О внесении изменений в решение Муниципального Собрания от 15 декабря 2022 года №73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округа от 15 декабря 2022 года №73 «О бюджете Сокольского муниципального округа Вологодской области на 2023 год и плановый период 2024 и 2025 годов» (с изменениями, внесенными решениями Муниципального Собрания Сокольского муниципального округа от 16 февраля 2023 года №100, от 27 апреля 2023 года №117)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615324,9» заменить цифрами «2510882,8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749156,4» заменить цифрами «2637219,6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133831,5» заменить цифрами «126336,8», цифры «42,4» заменить цифрами «40,0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) в пункте 2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647330,1» заменить цифрами «2800058,4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647330,1» заменить цифрами «2800058,4».</w:t>
      </w:r>
    </w:p>
    <w:p>
      <w:pPr>
        <w:pStyle w:val="Normal"/>
        <w:autoSpaceDE w:val="false"/>
        <w:ind w:firstLine="748"/>
        <w:jc w:val="both"/>
        <w:rPr/>
      </w:pPr>
      <w:r>
        <w:rPr/>
        <w:t>3) в пункте 2 раздела II: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1930705,1» заменить цифрами «1823011,4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1924635,3» заменить цифрами «2077363,6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4) в подпункте 1 пункта 5 раздела </w:t>
      </w:r>
      <w:r>
        <w:rPr>
          <w:szCs w:val="28"/>
          <w:lang w:val="en-US"/>
        </w:rPr>
        <w:t>III</w:t>
      </w:r>
      <w:r>
        <w:rPr/>
        <w:t xml:space="preserve"> цифры «183733,7» заменить цифрами «178975,1»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в подпункте 2 пункта 5 раздела </w:t>
      </w:r>
      <w:r>
        <w:rPr>
          <w:szCs w:val="28"/>
          <w:lang w:val="en-US"/>
        </w:rPr>
        <w:t>III</w:t>
      </w:r>
      <w:r>
        <w:rPr/>
        <w:t xml:space="preserve"> цифры «245718,8» заменить цифрами «248619,1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5) Пункт 1 раздела </w:t>
      </w:r>
      <w:r>
        <w:rPr>
          <w:szCs w:val="28"/>
          <w:lang w:val="en-US"/>
        </w:rPr>
        <w:t>I</w:t>
      </w:r>
      <w:r>
        <w:rPr>
          <w:szCs w:val="28"/>
        </w:rPr>
        <w:t>V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1 января 2024 года в сумме 4695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5 года в сумме 31500,0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3) на 1 января 2026 года в сумме 22500,0 тыс. рублей, в том числе верхний предел долга по муниципальным гарантиям в сумме 0,0 тыс. рублей;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6) приложения</w:t>
      </w:r>
      <w:r>
        <w:rPr/>
        <w:t xml:space="preserve"> 1, 2, 3, 4, 5, 6, 7, 9 изложить в новой редакции согласно приложениям 1, 2, 3, 4, 5, 6, 7, 8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Настоящее реш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1</dc:creator>
  <dc:description/>
  <cp:keywords/>
  <dc:language>en-US</dc:language>
  <cp:lastModifiedBy>User</cp:lastModifiedBy>
  <cp:lastPrinted>2023-06-22T11:30:00Z</cp:lastPrinted>
  <dcterms:modified xsi:type="dcterms:W3CDTF">2023-06-26T12:18:00Z</dcterms:modified>
  <cp:revision>68</cp:revision>
  <dc:subject/>
  <dc:title>№</dc:title>
</cp:coreProperties>
</file>