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71475" cy="4667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 в постановление Администрации района  от 06.07.2018  № 756</w:t>
            </w:r>
          </w:p>
          <w:p>
            <w:pPr>
              <w:pStyle w:val="Normal"/>
              <w:ind w:right="52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обеспечения жителей малонаселенных и труднодоступных населенных пунктов Сокольского муниципального округа, не имеющих стационарной торговой сети, товарами первой необходимости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Внести изменения в постановление Администрации Сокольского муниципального района от 06.07.2018 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 предпринимателям, осуществляющим мобильную торговлю при доставке продовольственных товаров в малонаселенные и (или) труднодоступные населенные пункты Сокольского муниципального района», изложив  приложение 4 «Перечень малонаселенных и труднодоступных пунктов на территории Сокольского муниципального округа»  в новой редакции,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 Контроль за выполнением настоящего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 Постановление вступает в силу с момента принятия и распространяется на правоотношения, возникшие с 1 июля 2023 года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4. Настоящее постановление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-муникационной сети «Интернет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 Ю.А. Васин</w:t>
        <w:tab/>
        <w:tab/>
        <w:tab/>
        <w:tab/>
        <w:tab/>
        <w:tab/>
        <w:tab/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05:00Z</dcterms:created>
  <dc:creator>1</dc:creator>
  <dc:description/>
  <cp:keywords/>
  <dc:language>en-US</dc:language>
  <cp:lastModifiedBy>User</cp:lastModifiedBy>
  <cp:lastPrinted>2023-12-15T08:45:00Z</cp:lastPrinted>
  <dcterms:modified xsi:type="dcterms:W3CDTF">2023-12-19T08:06:00Z</dcterms:modified>
  <cp:revision>20</cp:revision>
  <dc:subject/>
  <dc:title>№</dc:title>
</cp:coreProperties>
</file>