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77"/>
        <w:gridCol w:w="305"/>
        <w:gridCol w:w="1496"/>
        <w:gridCol w:w="374"/>
        <w:gridCol w:w="1859"/>
        <w:gridCol w:w="25"/>
        <w:gridCol w:w="5222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</w:t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12.2023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4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6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4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4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рограмму оптимизации расходов бюджета Сокольского муниципального округа Вологодской области на 2023-2027 годы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АДМИНИСТРАЦИЯ ПОСТАНОВЛЯЕ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/>
        <w:t>1. Внести изменения в перечень мероприятий Программы оптимизации расходов бюджета Сокольского муниципального округа на 2023-2027 годы, утвержденный постановлением Администрации Сокольского муниципального округа от 09.03.2023 № 346, изложив его в новой редакции,</w:t>
      </w:r>
      <w:r>
        <w:rPr>
          <w:szCs w:val="28"/>
        </w:rPr>
        <w:t xml:space="preserve">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 Настоящее постановление вступает в силу с момента подписания, подлежит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Глава округа                                                                                           Ю.А. Вас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8:40:00Z</dcterms:created>
  <dc:creator>1</dc:creator>
  <dc:description/>
  <cp:keywords/>
  <dc:language>en-US</dc:language>
  <cp:lastModifiedBy>User</cp:lastModifiedBy>
  <dcterms:modified xsi:type="dcterms:W3CDTF">2023-12-19T08:23:00Z</dcterms:modified>
  <cp:revision>8</cp:revision>
  <dc:subject/>
  <dc:title>№</dc:title>
</cp:coreProperties>
</file>