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О признании утратившими силу отдельных решений Муниципального Собрания Сокольского муниципального района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4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иведения в соответствие с действующим законодательством муниципальных правовых акт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Муниципального Собрания Сокольского муниципального района от 26.04.2018 №192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 определении Порядка размещения сведений о доходах, расходах, об имуществе и обязательствах имущественного характера главы Сокольского муниципального района и депутатов Муниципального Собрания Сокольского муниципального района, членов их семей на официальном сайте органов местного самоуправления Сокольского муниципального района и представления этих сведений средствам массовой информации для опубликовани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Муниципального Собрания Сокольского муниципального района от 11.02.2021 №411 «О внесении изменения в  Порядок размещения сведений о доходах, расходах, об имуществе и обязательствах имущественного характера главы Сокольского муниципального района и депутатов Муниципального Собрания Сокольского муниципального района, членов их семей на официальном сайте органов местного самоуправления Сокольского муниципального района и представления этих сведений средствам массовой информации для опубликования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реш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 Сокольского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А. Васин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basedOn w:val="Style12"/>
    <w:qFormat/>
    <w:rPr>
      <w:rFonts w:cs="Times New Roman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пк</cp:lastModifiedBy>
  <cp:lastPrinted>2022-09-15T10:15:00Z</cp:lastPrinted>
  <dcterms:modified xsi:type="dcterms:W3CDTF">2023-05-16T08:41:00Z</dcterms:modified>
  <cp:revision>87</cp:revision>
  <dc:subject/>
  <dc:title>№</dc:title>
</cp:coreProperties>
</file>